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ZWARTOŚĆ OPRACOWANIA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360"/>
        <w:rPr>
          <w:sz w:val="26"/>
        </w:rPr>
      </w:pPr>
      <w:r>
        <w:rPr>
          <w:sz w:val="26"/>
        </w:rPr>
        <w:t>CZĘŚĆ OPISOWA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sz w:val="26"/>
        </w:rPr>
      </w:pPr>
      <w:r>
        <w:rPr>
          <w:sz w:val="26"/>
        </w:rPr>
        <w:t>Przedmiot opracowania.....................................................................str. 3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6"/>
        </w:rPr>
      </w:pPr>
      <w:r>
        <w:rPr>
          <w:sz w:val="26"/>
        </w:rPr>
        <w:t>Podstawa opracowania......................................................................str. 3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6"/>
        </w:rPr>
        <w:t>Zakres opracowania..........................................................................str. 3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6"/>
        </w:rPr>
      </w:pPr>
      <w:r>
        <w:rPr>
          <w:sz w:val="26"/>
        </w:rPr>
        <w:t>Lokalizacja inwestycji......................................................................str. 4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6"/>
        </w:rPr>
        <w:t>Ilość ścieków dowożonych...............................................................str. 4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6"/>
          <w:highlight w:val="yellow"/>
        </w:rPr>
      </w:pPr>
      <w:r>
        <w:rPr>
          <w:sz w:val="26"/>
          <w:highlight w:val="yellow"/>
        </w:rPr>
        <w:t>Projektowane rozwiązania techniczne..............................................str. 5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6"/>
        </w:rPr>
      </w:pPr>
      <w:r>
        <w:rPr>
          <w:sz w:val="26"/>
        </w:rPr>
        <w:t>Opis procesu spustu ścieków oraz wytyczne sterowania..................str. 7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6"/>
          <w:highlight w:val="yellow"/>
        </w:rPr>
        <w:t>Wentylacja pomieszczenia stacji zlewnej..........................................str. 8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6"/>
        </w:rPr>
      </w:pPr>
      <w:r>
        <w:rPr>
          <w:sz w:val="26"/>
        </w:rPr>
        <w:t>Instalacja wod. kan............................................................................str. 8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6"/>
        </w:rPr>
      </w:pPr>
      <w:r>
        <w:rPr>
          <w:sz w:val="26"/>
        </w:rPr>
        <w:t>Konstrukcja przewodów zewnętrznych.............................................str. 9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6"/>
        </w:rPr>
        <w:t>Roboty ziemne...................................................................................str. 11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6"/>
        </w:rPr>
      </w:pPr>
      <w:r>
        <w:rPr>
          <w:sz w:val="26"/>
        </w:rPr>
        <w:t>Normy i normatywy...........................................................................str.13</w:t>
      </w:r>
    </w:p>
    <w:p>
      <w:pPr>
        <w:pStyle w:val="Normal"/>
        <w:spacing w:lineRule="auto" w:line="360"/>
        <w:rPr>
          <w:color w:val="808000"/>
          <w:sz w:val="26"/>
        </w:rPr>
      </w:pPr>
      <w:r>
        <w:rPr>
          <w:color w:val="808000"/>
          <w:sz w:val="26"/>
        </w:rPr>
      </w:r>
    </w:p>
    <w:p>
      <w:pPr>
        <w:pStyle w:val="Heading4"/>
        <w:numPr>
          <w:ilvl w:val="0"/>
          <w:numId w:val="9"/>
        </w:numPr>
        <w:rPr/>
      </w:pPr>
      <w:r>
        <w:rPr/>
        <w:t>ZAŁĄCZNIKI</w:t>
      </w:r>
    </w:p>
    <w:p>
      <w:pPr>
        <w:pStyle w:val="Normal"/>
        <w:rPr>
          <w:sz w:val="26"/>
        </w:rPr>
      </w:pPr>
      <w:r>
        <w:rPr>
          <w:sz w:val="26"/>
        </w:rPr>
        <w:t>1. Zestawienie efektów ekologicznych...................................................str. 15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2. Zestawienie urządzeń i armatury........................................................str. 16</w:t>
      </w:r>
    </w:p>
    <w:p>
      <w:pPr>
        <w:pStyle w:val="Normal"/>
        <w:spacing w:lineRule="auto" w:line="360"/>
        <w:rPr>
          <w:color w:val="808000"/>
          <w:sz w:val="26"/>
        </w:rPr>
      </w:pPr>
      <w:r>
        <w:rPr>
          <w:color w:val="808000"/>
          <w:sz w:val="26"/>
        </w:rPr>
      </w:r>
    </w:p>
    <w:p>
      <w:pPr>
        <w:pStyle w:val="Heading4"/>
        <w:numPr>
          <w:ilvl w:val="0"/>
          <w:numId w:val="9"/>
        </w:numPr>
        <w:rPr/>
      </w:pPr>
      <w:r>
        <w:rPr/>
        <w:t>CZĘŚĆ RYSUNKOW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rPr>
          <w:sz w:val="26"/>
        </w:rPr>
      </w:pPr>
      <w:r>
        <w:rPr>
          <w:sz w:val="26"/>
        </w:rPr>
        <w:t xml:space="preserve">Plan lokalizacyjny 1:100 – </w:t>
      </w:r>
      <w:r>
        <w:rPr>
          <w:sz w:val="26"/>
          <w:highlight w:val="yellow"/>
        </w:rPr>
        <w:t>zamienny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6"/>
        </w:rPr>
      </w:pPr>
      <w:r>
        <w:rPr>
          <w:sz w:val="26"/>
        </w:rPr>
        <w:t xml:space="preserve">Kontener stacji zlewnej – wytyczne wyposażenia - </w:t>
      </w:r>
      <w:r>
        <w:rPr>
          <w:sz w:val="26"/>
          <w:highlight w:val="yellow"/>
        </w:rPr>
        <w:t>zamienny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6"/>
        </w:rPr>
      </w:pPr>
      <w:r>
        <w:rPr>
          <w:sz w:val="26"/>
        </w:rPr>
        <w:t xml:space="preserve">Profile przyłącza wodociągowego - </w:t>
      </w:r>
      <w:r>
        <w:rPr>
          <w:sz w:val="26"/>
          <w:highlight w:val="yellow"/>
        </w:rPr>
        <w:t>zamienny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6"/>
        </w:rPr>
      </w:pPr>
      <w:r>
        <w:rPr>
          <w:sz w:val="26"/>
        </w:rPr>
        <w:t xml:space="preserve">Profile przewodów kanalizacyjnych - </w:t>
      </w:r>
      <w:r>
        <w:rPr>
          <w:sz w:val="26"/>
          <w:highlight w:val="yellow"/>
        </w:rPr>
        <w:t>zamienny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6"/>
        </w:rPr>
      </w:pPr>
      <w:r>
        <w:rPr>
          <w:sz w:val="26"/>
        </w:rPr>
        <w:t xml:space="preserve">Studzienka kanalizacyjna DN 1200 mm – </w:t>
      </w:r>
      <w:r>
        <w:rPr>
          <w:sz w:val="26"/>
          <w:highlight w:val="yellow"/>
        </w:rPr>
        <w:t>wg. projektu budowlanego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6"/>
        </w:rPr>
        <w:t xml:space="preserve">Studzienka kanalizacyjna z tworzyw DN 400 – </w:t>
      </w:r>
      <w:r>
        <w:rPr>
          <w:sz w:val="26"/>
          <w:highlight w:val="yellow"/>
        </w:rPr>
        <w:t>wg. projektu budowlanego</w:t>
      </w:r>
      <w:r>
        <w:rPr>
          <w:sz w:val="26"/>
        </w:rPr>
        <w:t xml:space="preserve"> </w:t>
      </w:r>
    </w:p>
    <w:p>
      <w:pPr>
        <w:pStyle w:val="Normal"/>
        <w:spacing w:lineRule="auto" w:line="360"/>
        <w:jc w:val="both"/>
        <w:rPr>
          <w:color w:val="808000"/>
          <w:sz w:val="26"/>
          <w:szCs w:val="26"/>
        </w:rPr>
      </w:pPr>
      <w:r>
        <w:rPr>
          <w:color w:val="808000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808000"/>
          <w:sz w:val="26"/>
          <w:szCs w:val="26"/>
        </w:rPr>
      </w:pPr>
      <w:r>
        <w:rPr>
          <w:color w:val="808000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808000"/>
          <w:sz w:val="26"/>
          <w:szCs w:val="26"/>
        </w:rPr>
      </w:pPr>
      <w:r>
        <w:rPr>
          <w:color w:val="808000"/>
          <w:sz w:val="26"/>
          <w:szCs w:val="26"/>
        </w:rPr>
        <w:t xml:space="preserve">                                         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OPIS TECHNICZNY DO</w:t>
      </w:r>
    </w:p>
    <w:p>
      <w:pPr>
        <w:pStyle w:val="Tekstpodstawowy2"/>
        <w:rPr/>
      </w:pPr>
      <w:r>
        <w:rPr/>
        <w:t>PROJEKTU BUDOWLANEGO I WYKONAWCZEGO – TECHNOLOGIA DLA BUDOWY PUNKTU ZLEWNEGO NA TERENIE PRZEPOMPOWNI ŚCIEKÓW W CHEŁMŻY PRZY ULICY POLNEJ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  <w:highlight w:val="yellow"/>
        </w:rPr>
        <w:t>(załącznik do karty nadzoru autorskiego nr 1 z 11.08.2010)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PRZEDMIOT OPRACOWANIA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Przedmiotem opracowania jest projekt budowlany i wykonawczy – część technologiczna i instalacyjna, dla budowy punktu zlewnego ścieków dowożonych taborem asenizacyjnym z miasta Chełmża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PODSTAWA OPRACOWANIA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Podstawę opracowania stanowi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umowa z Inwestorem: Miasto Chełmża reprezentowanym przez Burmistrz Miasta Chełmż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miejscowy plan zagospodarowania przestrzennego miasta Chełmż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decyzja o środowiskowych uwarunkowaniach zgody na realizację przedsięwzięc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mapa syt. wys. 1:5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warunki techniczne wydane przez Zakład Wodociągów i Kanalizacji w Chełmż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ustalenia i uzgodnienia z Inwestorem i użytkownikie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wizja lokalna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ZAKRES OPRACOWANIA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Zakres opracowania obejmuje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opis i obliczenia rozwiązań technicznych i technologicznych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wytyczne branżow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specyfikację punktu zlewnego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projekt przyłączy wod. kan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6"/>
          <w:szCs w:val="26"/>
        </w:rPr>
        <w:t>LOKALIZACJA INWESTYCJI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Punkt zlewny lokalizuje się w północno – wschodniej części miasta Chełmża, na terenie centralnej przepompowni ścieków przy ulicy Polnej. Działka nr 18/2, obręb 13. Powierzchnia działki 0,2025ha. Działka użytkowana jest obecnie jako przepompownia ścieków z miasta Chełmży do oczyszczalni ścieków w Toruniu. Obiekty zlokalizowana na terenie przepompowni: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zbiornik przepompowni ścieków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budynek energetyczny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kontener socjalny z węzłem sanitarnym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plac manewrowy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Najbliższe otoczenie stanowią nieużytki. Od strony południowo – zachodniej znajduje się zagospodarowany teren Gminnej Spółdzielni Samopomoc Chłopska. Do najbliższej zabudowy mieszkaniowej – 133,0 m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ILOŚĆ ŚCIEKÓW DOWOŻONYCH Z MIASTA CHEŁMŻA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Do punktu zlewnego dowożone będą ścieki bytowo - gospodarcze ze zbiorników bezodpływowych (szamb) z terenu miasta Chełmża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Zgodnie z ustaleniami z narady w dniu 26.04.2010 r (notatka służbowa w części formalnej), do punktu zlewnego dowożone będą ścieki za pomocą wozów asenizacyjnych o pojemności max. 18,0 m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6"/>
          <w:szCs w:val="26"/>
        </w:rPr>
        <w:t>maksymalna dobowa ilość ścieków – 11 beczek x 18 m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= 198 m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/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6"/>
          <w:szCs w:val="26"/>
        </w:rPr>
        <w:t>minimalna dobowa ilość kursów – 9 beczek x 18 m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= 162 m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/d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Przyjmuje się dobową ilość ścieków dowożonych:</w:t>
      </w:r>
    </w:p>
    <w:p>
      <w:pPr>
        <w:pStyle w:val="Normal"/>
        <w:spacing w:lineRule="auto" w:line="360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max.d</w:t>
      </w:r>
      <w:r>
        <w:rPr>
          <w:sz w:val="26"/>
          <w:szCs w:val="26"/>
        </w:rPr>
        <w:t xml:space="preserve"> = 200 m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/d</w:t>
      </w:r>
    </w:p>
    <w:p>
      <w:pPr>
        <w:pStyle w:val="Normal"/>
        <w:spacing w:lineRule="auto" w:line="360"/>
        <w:ind w:left="360" w:hanging="0"/>
        <w:rPr/>
      </w:pP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min.d</w:t>
      </w:r>
      <w:r>
        <w:rPr>
          <w:sz w:val="26"/>
          <w:szCs w:val="26"/>
        </w:rPr>
        <w:t xml:space="preserve"> = 160 m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/d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  <w:highlight w:val="yellow"/>
        </w:rPr>
        <w:t>PROJEKTOWANE ROZWIĄZANIA TECHNICZNE – WYTYCZNE WYPOSAŻENIA TECHNOLOGICZNEGO KONTENEROWEJ STACJI ZLEWNEJ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Stacja zlewna musi spełniać wymogi Rozporządzenia Ministra Infrastruktury z dnia 17.10.2002 roku w sprawie warunków wprowadzenia nieczystości ciekłych do stacji zlewnych (Dz. U. 2002 nr 188 poz. 1576). W związku z tym zapewnia się: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pomiar objętości dowożonych ścieków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hermetyzację zrzut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rozdrobnienie zanieczyszczeń mechaniczny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ożliwość identyfikacji dostawcy ścieków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automatyczny i bezobsługowy zrzut ścieków dowożonych taborem asenizacyjnym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Projektuje się punkt zlewny w zabudowie kontenerowej o wydajności: Q</w:t>
      </w:r>
      <w:r>
        <w:rPr>
          <w:sz w:val="26"/>
          <w:szCs w:val="26"/>
          <w:vertAlign w:val="subscript"/>
        </w:rPr>
        <w:t>maxh</w:t>
      </w:r>
      <w:r>
        <w:rPr>
          <w:sz w:val="26"/>
          <w:szCs w:val="26"/>
        </w:rPr>
        <w:t xml:space="preserve"> = 80m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/h z następującym wyposażeniem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26"/>
        </w:rPr>
      </w:pPr>
      <w:r>
        <w:rPr>
          <w:sz w:val="26"/>
        </w:rPr>
        <w:t>Kontener standardowy INOX izolowany termicznie o wymiarach dostosowanych do zainstalowanych urządzeń wyposażony w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6"/>
        </w:rPr>
      </w:pPr>
      <w:r>
        <w:rPr>
          <w:sz w:val="26"/>
        </w:rPr>
        <w:t xml:space="preserve">instalację elektryczną oświetleniową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6"/>
        </w:rPr>
      </w:pPr>
      <w:r>
        <w:rPr>
          <w:sz w:val="26"/>
        </w:rPr>
        <w:t>instalację elektryczną grzewczą z grzejnikiem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instalacja wentylacji i ogrzewania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wentylator wywiewny zapewniający 4 w/h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kratka wentylacyjna nawiewna w drzwiach 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grzejnik elektryczny o mocy 1,5 kW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instalację wody do płukania ciągu, z zabezpieczeniem antyskażeniowym, opisanym w p. 10.1. opisu, zgodnie z PN-EN 1717 z 23.09.2003 r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6"/>
        </w:rPr>
      </w:pPr>
      <w:r>
        <w:rPr>
          <w:sz w:val="26"/>
        </w:rPr>
        <w:t>Króciec wyprowadzony na zewnątrz, do podłączenia szybkozłącza DN 100, węża wozu asenizacyjnego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6"/>
        </w:rPr>
      </w:pPr>
      <w:r>
        <w:rPr>
          <w:sz w:val="26"/>
        </w:rPr>
        <w:t>Szafa zewnętrzna sterująco identyfikująca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6"/>
        </w:rPr>
      </w:pPr>
      <w:r>
        <w:rPr>
          <w:sz w:val="26"/>
        </w:rPr>
        <w:t>kolorowy ekran LCD 5,7”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6"/>
        </w:rPr>
      </w:pPr>
      <w:r>
        <w:rPr>
          <w:sz w:val="26"/>
        </w:rPr>
        <w:t>system sterowania z archiwizacją danych oraz możliwością tworzenia baz danych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6"/>
        </w:rPr>
      </w:pPr>
      <w:r>
        <w:rPr>
          <w:sz w:val="26"/>
        </w:rPr>
        <w:t>pamięć wewnętrzna (miejscowość, adres posesji)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6"/>
        </w:rPr>
      </w:pPr>
      <w:r>
        <w:rPr>
          <w:sz w:val="26"/>
        </w:rPr>
        <w:t>wejście USB do przenoszenia danych oraz manualnego programowania stacji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6"/>
        </w:rPr>
      </w:pPr>
      <w:r>
        <w:rPr>
          <w:sz w:val="26"/>
        </w:rPr>
        <w:t>moduł identyfikujący przewoźników – karty zbliżeniowe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6"/>
        </w:rPr>
        <w:t>drukarka modułowa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6"/>
        </w:rPr>
      </w:pPr>
      <w:r>
        <w:rPr>
          <w:sz w:val="26"/>
        </w:rPr>
        <w:t>klawiatura przemysłowa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6"/>
        </w:rPr>
      </w:pPr>
      <w:r>
        <w:rPr>
          <w:sz w:val="26"/>
        </w:rPr>
        <w:t>Ciąg spustowy wewnątrz kontenera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35" w:leader="none"/>
        </w:tabs>
        <w:spacing w:lineRule="auto" w:line="360"/>
        <w:ind w:left="935" w:hanging="540"/>
        <w:rPr>
          <w:sz w:val="26"/>
        </w:rPr>
      </w:pPr>
      <w:r>
        <w:rPr>
          <w:sz w:val="26"/>
        </w:rPr>
        <w:t>zasuwa nożowa z napędem pneumatycznym DN100 (otwórz – zamknij od przekroczenia stężeń granicznych pH, temperatury i przewodności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35" w:leader="none"/>
        </w:tabs>
        <w:spacing w:lineRule="auto" w:line="360"/>
        <w:ind w:left="935" w:hanging="540"/>
        <w:rPr>
          <w:sz w:val="26"/>
        </w:rPr>
      </w:pPr>
      <w:r>
        <w:rPr>
          <w:sz w:val="26"/>
        </w:rPr>
        <w:t>moduł pH składający się z:</w:t>
      </w:r>
    </w:p>
    <w:p>
      <w:pPr>
        <w:pStyle w:val="Normal"/>
        <w:numPr>
          <w:ilvl w:val="2"/>
          <w:numId w:val="8"/>
        </w:numPr>
        <w:spacing w:lineRule="auto" w:line="360"/>
        <w:rPr>
          <w:sz w:val="26"/>
        </w:rPr>
      </w:pPr>
      <w:r>
        <w:rPr>
          <w:sz w:val="26"/>
        </w:rPr>
        <w:t>przetwornika do pomiaru pH</w:t>
      </w:r>
    </w:p>
    <w:p>
      <w:pPr>
        <w:pStyle w:val="Normal"/>
        <w:numPr>
          <w:ilvl w:val="2"/>
          <w:numId w:val="8"/>
        </w:numPr>
        <w:spacing w:lineRule="auto" w:line="360"/>
        <w:rPr>
          <w:sz w:val="26"/>
        </w:rPr>
      </w:pPr>
      <w:r>
        <w:rPr>
          <w:sz w:val="26"/>
        </w:rPr>
        <w:t>elektrody pH</w:t>
      </w:r>
    </w:p>
    <w:p>
      <w:pPr>
        <w:pStyle w:val="Normal"/>
        <w:numPr>
          <w:ilvl w:val="2"/>
          <w:numId w:val="8"/>
        </w:numPr>
        <w:spacing w:lineRule="auto" w:line="360"/>
        <w:rPr>
          <w:sz w:val="26"/>
        </w:rPr>
      </w:pPr>
      <w:r>
        <w:rPr>
          <w:sz w:val="26"/>
        </w:rPr>
        <w:t>czujnika temperatury</w:t>
      </w:r>
    </w:p>
    <w:p>
      <w:pPr>
        <w:pStyle w:val="Normal"/>
        <w:numPr>
          <w:ilvl w:val="2"/>
          <w:numId w:val="8"/>
        </w:numPr>
        <w:spacing w:lineRule="auto" w:line="360"/>
        <w:rPr>
          <w:sz w:val="26"/>
        </w:rPr>
      </w:pPr>
      <w:r>
        <w:rPr>
          <w:sz w:val="26"/>
        </w:rPr>
        <w:t>kabla dł. 5 m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  <w:tab w:val="left" w:pos="935" w:leader="none"/>
        </w:tabs>
        <w:spacing w:lineRule="auto" w:line="360"/>
        <w:ind w:left="935" w:hanging="360"/>
        <w:rPr>
          <w:sz w:val="26"/>
          <w:szCs w:val="26"/>
        </w:rPr>
      </w:pPr>
      <w:r>
        <w:rPr>
          <w:sz w:val="26"/>
          <w:szCs w:val="26"/>
        </w:rPr>
        <w:t>moduł przewodnictwa składający się z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35" w:leader="none"/>
          <w:tab w:val="left" w:pos="2375" w:leader="none"/>
        </w:tabs>
        <w:spacing w:lineRule="auto" w:line="360"/>
        <w:ind w:left="2375" w:hanging="360"/>
        <w:rPr>
          <w:sz w:val="26"/>
          <w:szCs w:val="26"/>
        </w:rPr>
      </w:pPr>
      <w:r>
        <w:rPr>
          <w:sz w:val="26"/>
          <w:szCs w:val="26"/>
        </w:rPr>
        <w:t>przetwornika do pomiaru przewodnictw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35" w:leader="none"/>
          <w:tab w:val="left" w:pos="2375" w:leader="none"/>
        </w:tabs>
        <w:spacing w:lineRule="auto" w:line="360"/>
        <w:ind w:left="2375" w:hanging="360"/>
        <w:rPr>
          <w:sz w:val="26"/>
          <w:szCs w:val="26"/>
        </w:rPr>
      </w:pPr>
      <w:r>
        <w:rPr>
          <w:sz w:val="26"/>
          <w:szCs w:val="26"/>
        </w:rPr>
        <w:t>naczynka konduktometrycznego z wbudowanym czujnikiem temperatury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  <w:tab w:val="left" w:pos="935" w:leader="none"/>
        </w:tabs>
        <w:spacing w:lineRule="auto" w:line="360"/>
        <w:ind w:left="935" w:hanging="360"/>
        <w:rPr>
          <w:sz w:val="26"/>
          <w:szCs w:val="26"/>
        </w:rPr>
      </w:pPr>
      <w:r>
        <w:rPr>
          <w:sz w:val="26"/>
          <w:szCs w:val="26"/>
        </w:rPr>
        <w:t>przepływomierz elektromagnetyczny DN100 zainstalowany na zasyfonowanym odcinku ciągu spustowego,  posiadający „zatwierdzenie typu” wydane przez Główny Urząd Miar oraz obudowę IP-68, zakres pomiarowy przepływomierza dla prędkości 0 – 3 m/s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  <w:tab w:val="left" w:pos="935" w:leader="none"/>
        </w:tabs>
        <w:spacing w:lineRule="auto" w:line="360"/>
        <w:ind w:left="935" w:hanging="360"/>
        <w:rPr>
          <w:sz w:val="26"/>
          <w:szCs w:val="26"/>
        </w:rPr>
      </w:pPr>
      <w:r>
        <w:rPr>
          <w:sz w:val="26"/>
          <w:szCs w:val="26"/>
        </w:rPr>
        <w:t>naczynie pomiarowe z sitkiem ochronnym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  <w:tab w:val="left" w:pos="935" w:leader="none"/>
        </w:tabs>
        <w:spacing w:lineRule="auto" w:line="360"/>
        <w:ind w:left="935" w:hanging="360"/>
        <w:rPr>
          <w:sz w:val="26"/>
          <w:szCs w:val="26"/>
        </w:rPr>
      </w:pPr>
      <w:r>
        <w:rPr>
          <w:sz w:val="26"/>
          <w:szCs w:val="26"/>
        </w:rPr>
        <w:t>rozdrabniacz frezowy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Kompresor dla potrzeb napędu zasuwy zainstalowanej na ciągu spustowym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OPIS PROCESU SPUSTU ŚCIEKÓW ORAZ WYTYCZNE DO STEROWANIA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Wjazd na ogrodzony teren punktu zlewnego poprzez otwarcie, przy pomocy „pilota” bramy wjazdowej z napędem elektrycznym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Podpięcie węża wyposażonego w szybkozłącze do króćca punktu zlewnego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Przyłożenie do identyfikatora karty magnetycznej przewoźnika oraz wpisanie, za pomocą klawiatury, danych identyfikacyjnych dot. miejsca pochodzenie ścieków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Automatyczne otwarcie zasuwy z napędem pneumatycznym na ciągu spustowym – rozpoczęcie spustu ścieków. Jeśli proces przyjmowania dostawy nie zostanie awaryjnie przerwany na skutek przekroczenia założonych w aplikacji parametrów ścieków, po zakończeniu zrzutu, następuje automatyczne zamknięcie zasuwy na ciągu spustowym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Odłączenie węża spustowego wozu asenizacyjnego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Wydruk potwierdzenia przyjęcia dostawy po każdorazowym zrzucie ścieków w 2 kopiach (wzór zgodny z obowiązującym rozporządzeniem)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utomatyczne płukanie ciągu spustowego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Zapamiętanie dostawy w pamięci stacji zlewnej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Uwaga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waryjne zamknięcie zasuwy na skutek przekroczenia założonych parametrów: pH, temperatury, przewodności – informacja przekazywana drogą radiową do sterowni na stacji uzdatniania wody oraz SMS na wybrane numery telefonów komórkowych. O ponownym otwarciu zasuwy decydują osoby powiadomione, po przybyciu na stację zlewną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  <w:highlight w:val="yellow"/>
        </w:rPr>
        <w:t>WENTYLACJA POMIESZCZENIA PUNKTU ZLEWNEGO – WYTYCZNE WYPOSAŻENIA INSTALACYJNEGO KONTENEROWEJ STACJI ZLEWNEJ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Kontener stacji zlewnej wyposażony w wentylację wywiewną zapewniającą 4 wymiany powietrza na godziną. Nawiew kratką wentylacyjną umieszczoną n. P w drzwiach kontenera.</w:t>
      </w:r>
    </w:p>
    <w:p>
      <w:pPr>
        <w:pStyle w:val="TextBodyIndent"/>
        <w:spacing w:lineRule="auto" w:line="360"/>
        <w:ind w:left="0" w:firstLine="360"/>
        <w:jc w:val="both"/>
        <w:rPr/>
      </w:pPr>
      <w:r>
        <w:rPr>
          <w:sz w:val="26"/>
          <w:u w:val="single"/>
        </w:rPr>
        <w:t>Wymagana temperatura wewnętrzna min. +5</w:t>
      </w:r>
      <w:r>
        <w:rPr>
          <w:sz w:val="26"/>
          <w:u w:val="single"/>
          <w:vertAlign w:val="superscript"/>
        </w:rPr>
        <w:t>o</w:t>
      </w:r>
      <w:r>
        <w:rPr>
          <w:sz w:val="26"/>
          <w:u w:val="single"/>
        </w:rPr>
        <w:t>C</w:t>
      </w:r>
    </w:p>
    <w:p>
      <w:pPr>
        <w:pStyle w:val="TextBodyIndent"/>
        <w:spacing w:lineRule="auto" w:line="360"/>
        <w:ind w:left="0" w:firstLine="360"/>
        <w:jc w:val="both"/>
        <w:rPr>
          <w:sz w:val="26"/>
        </w:rPr>
      </w:pPr>
      <w:r>
        <w:rPr>
          <w:sz w:val="26"/>
        </w:rPr>
        <w:t>Grzejnik elektryczny – termometr kontaktowy załączający obwód z grzejnikiem przy t = +5ºC i wyłączający przy t = +10ºC.</w:t>
      </w:r>
    </w:p>
    <w:p>
      <w:pPr>
        <w:pStyle w:val="TextBodyIndent"/>
        <w:spacing w:lineRule="auto" w:line="360"/>
        <w:ind w:left="0" w:firstLine="360"/>
        <w:jc w:val="both"/>
        <w:rPr>
          <w:sz w:val="26"/>
        </w:rPr>
      </w:pPr>
      <w:r>
        <w:rPr>
          <w:sz w:val="26"/>
        </w:rPr>
        <w:t>Możliwość ręcznego załączania i wyłączania wentylacji włącznikiem zewnętrznym przy drzwiach wejściowych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NSTALACJA WOD. KAN. PUNKTU ZLEWNEGO 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NSTALACJA WODY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 xml:space="preserve">Projektuje się doprowadzenie wody z istniejącego przyłącza wodociągowego. Średnica istniejącego przyłącza PVC </w:t>
      </w:r>
      <w:r>
        <w:rPr>
          <w:rFonts w:eastAsia="Symbol" w:cs="Symbol" w:ascii="Symbol" w:hAnsi="Symbol"/>
          <w:sz w:val="26"/>
          <w:szCs w:val="26"/>
        </w:rPr>
        <w:t></w:t>
      </w:r>
      <w:r>
        <w:rPr>
          <w:sz w:val="26"/>
          <w:szCs w:val="26"/>
        </w:rPr>
        <w:t xml:space="preserve">63 mm. Włączenie za istniejącą studzienką wodomierzową, przewodem z rur PE </w:t>
      </w:r>
      <w:r>
        <w:rPr>
          <w:rFonts w:eastAsia="Symbol" w:cs="Symbol" w:ascii="Symbol" w:hAnsi="Symbol"/>
          <w:sz w:val="26"/>
          <w:szCs w:val="26"/>
        </w:rPr>
        <w:t></w:t>
      </w:r>
      <w:r>
        <w:rPr>
          <w:sz w:val="26"/>
          <w:szCs w:val="26"/>
        </w:rPr>
        <w:t xml:space="preserve"> 32 mm. Zastosowano rury do wody, PEHD, SDR 11,</w:t>
      </w:r>
      <w:r>
        <w:rPr>
          <w:sz w:val="26"/>
        </w:rPr>
        <w:t xml:space="preserve">  na ciśnienie robocze: 1 MPa. Przyłącze wody w zakresie robót budowlanych.</w:t>
      </w:r>
    </w:p>
    <w:p>
      <w:pPr>
        <w:pStyle w:val="Normal"/>
        <w:spacing w:lineRule="auto" w:line="360"/>
        <w:ind w:left="360" w:firstLine="348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360"/>
        <w:jc w:val="both"/>
        <w:rPr>
          <w:sz w:val="26"/>
          <w:u w:val="single"/>
        </w:rPr>
      </w:pPr>
      <w:r>
        <w:rPr>
          <w:sz w:val="26"/>
          <w:u w:val="single"/>
        </w:rPr>
        <w:t>Ochrona przed wtórnym zanieczyszczeniem wody: (wyposażenie kontenerowej stacji zlewnej)</w:t>
      </w:r>
    </w:p>
    <w:p>
      <w:pPr>
        <w:pStyle w:val="Normal"/>
        <w:spacing w:lineRule="auto" w:line="360"/>
        <w:ind w:firstLine="360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sz w:val="26"/>
        </w:rPr>
      </w:pPr>
      <w:r>
        <w:rPr>
          <w:sz w:val="26"/>
        </w:rPr>
        <w:t>Instalacje wody, w kontenerze punktu zlewnego należy wyposażyć w zawór zwrotny antyskażeniowy klasy BA dn-25 – izolator przepływów zwrotnych z obniżoną strefą ciśnienia z możliwością nadzoru – zgodnie z PN-EN1717 z 23.09.2003r. Przed zaworem – filtr wody dn-25. Punkty czerpalne wody wyposażyć w zawory antyskażeniowe klasy HA. Jeden punkt czerpalny wody – zawór ze złączką do węża zlokalizować na zewnątrz kontenera, w pobliżu króćca do spustu ścieków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6"/>
        </w:rPr>
        <w:t xml:space="preserve">INSTALACJA KANALIZACYJNA </w:t>
      </w:r>
    </w:p>
    <w:p>
      <w:pPr>
        <w:pStyle w:val="Normal"/>
        <w:spacing w:lineRule="auto" w:line="360"/>
        <w:ind w:first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Odprowadzenie ścieków z punktu zlewnego do istniejącej przepompowni ścieków – zakres robót budowlanych, wykonać z rur PVC kanalizacyjnych, kielichowych, klasy S, SDR 34. Połączenie linii spustowej w kontenerze z pierwszą studzienką za pomocą rury PE, SDR 17. Podłączenie instalacji bezpośrednio do urządzenia – w zakresie prac montażowych dostawcy stacji zlewnej. </w:t>
      </w:r>
    </w:p>
    <w:p>
      <w:pPr>
        <w:pStyle w:val="Tekstpodstawowywcity2"/>
        <w:spacing w:lineRule="auto" w:line="360"/>
        <w:ind w:left="0" w:firstLine="360"/>
        <w:jc w:val="both"/>
        <w:rPr/>
      </w:pPr>
      <w:r>
        <w:rPr>
          <w:sz w:val="26"/>
          <w:szCs w:val="26"/>
        </w:rPr>
        <w:t>Odwodnienie placu w</w:t>
      </w:r>
      <w:r>
        <w:rPr>
          <w:sz w:val="26"/>
        </w:rPr>
        <w:t xml:space="preserve"> miejscu zrzutu ścieków (pod wiatą), za pomocą wpustu deszczowego, ulicznego, osadzonego na studzience </w:t>
      </w:r>
      <w:r>
        <w:rPr>
          <w:rFonts w:eastAsia="Symbol" w:cs="Symbol" w:ascii="Symbol" w:hAnsi="Symbol"/>
          <w:sz w:val="26"/>
        </w:rPr>
        <w:t></w:t>
      </w:r>
      <w:r>
        <w:rPr>
          <w:sz w:val="26"/>
        </w:rPr>
        <w:t>500 mm z prefabrykatów betonowych. Odprowadzenie ścieków z odwodnień łącznie ze spuszczanymi z wozów – do istniejącej przepompowni ścieków, poprzez włączenie do projektowanej na kanale DN 1000 mm, studzienki przed piaskownikiem. Projekt piaskownika opracowany został przez firmę „Melbud”.</w:t>
      </w:r>
    </w:p>
    <w:p>
      <w:pPr>
        <w:pStyle w:val="Tekstpodstawowywcity2"/>
        <w:spacing w:lineRule="auto" w:line="360"/>
        <w:ind w:left="0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sz w:val="26"/>
        </w:rPr>
      </w:pPr>
      <w:r>
        <w:rPr>
          <w:sz w:val="26"/>
        </w:rPr>
        <w:t>KONSTRUKCJA PROJEKTOWANYCH PRZEWODÓW ZEWNĘTRZNYCH</w:t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rPr>
          <w:sz w:val="26"/>
        </w:rPr>
      </w:pPr>
      <w:r>
        <w:rPr>
          <w:sz w:val="26"/>
        </w:rPr>
        <w:t>PRZEWODY KANALIZACYJNE ZEWNĘTRZNE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</w:rPr>
        <w:t>Projektuje się kanały z rur PVC o wytrzymałości obwodowej - 8 kN/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(SN8), typ SDR34 wg PN-EN 1401.  Połączenie rur kielichowe z uszczelką zamocowaną fabrycznie  w kielichu. Nie wyklucza się rur strukturalnych /wewnętrzna ścianka gładka i profilowana ścianka zewnętrzna/, które spełniają takie same warunki. Wymagany atest lub aprobata techniczna. Przewody montować w sposób zapewniający właściwy spadek hydrauliczny. Niedopuszczalnym są załamania na połączeniach kielichowych.</w:t>
      </w:r>
    </w:p>
    <w:p>
      <w:pPr>
        <w:pStyle w:val="Normal"/>
        <w:spacing w:lineRule="auto" w:line="360"/>
        <w:ind w:first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PRZEWODY WODOCIĄGOWE 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360"/>
        <w:jc w:val="both"/>
        <w:rPr>
          <w:sz w:val="26"/>
        </w:rPr>
      </w:pPr>
      <w:r>
        <w:rPr>
          <w:sz w:val="26"/>
        </w:rPr>
        <w:t xml:space="preserve">Projektuje się przewody z rur PEHD klasy PE100 SDR11  na ciśnienie robocze: 1 MPa łączone poprzez zgrzewanie. Kolor rur – niebieski, który zarezerwowany jest dla wody pitnej. Wymagany jest atest PZH i atest na wytrzymałość. </w:t>
      </w:r>
    </w:p>
    <w:p>
      <w:pPr>
        <w:pStyle w:val="Normal"/>
        <w:spacing w:lineRule="auto" w:line="360"/>
        <w:ind w:firstLine="360"/>
        <w:jc w:val="both"/>
        <w:rPr>
          <w:sz w:val="26"/>
        </w:rPr>
      </w:pPr>
      <w:r>
        <w:rPr>
          <w:sz w:val="26"/>
        </w:rPr>
        <w:t xml:space="preserve">Nad projektowanymi przewodami, w odległości 40 cm, ułożyć taśmę ostrzegawczą w kolorze niebieskim z napisem – „rury wodociągowe”. Zastosować rury z wtopionym drutem wskaźnikowym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6"/>
        </w:rPr>
      </w:pPr>
      <w:r>
        <w:rPr>
          <w:sz w:val="26"/>
        </w:rPr>
        <w:t>STUDZIENKI  KANALIZACYJNE</w:t>
      </w:r>
    </w:p>
    <w:p>
      <w:pPr>
        <w:pStyle w:val="Foot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Cs/>
          <w:sz w:val="26"/>
        </w:rPr>
        <w:t>STUDZIENKI Z KRĘGÓW ŻELBETOWYCH</w:t>
      </w:r>
      <w:r>
        <w:rPr>
          <w:sz w:val="26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</w:rPr>
        <w:t>Studzienki wg PN-B–10729 z pokrywami żelbetowymi i włazami żeliwnymi, z kinetą wyrabianą na budowie, nie wyklucza się studni z kinetą fabryczną. Wloty i wyloty ze studni poprzez uszczelki gumowe wargowe lub z PVC fabryczne. Studnie  wyposażone w stopnie złazowe zabezpieczone poprzez powłokę z tworzyw. Kręgi winny być zabezpieczone od zewnątrz abizolem lub lepikiem asfaltowym,</w:t>
      </w:r>
      <w:r>
        <w:rPr>
          <w:color w:val="FF0000"/>
          <w:sz w:val="26"/>
        </w:rPr>
        <w:t xml:space="preserve"> </w:t>
      </w:r>
      <w:r>
        <w:rPr>
          <w:sz w:val="26"/>
        </w:rPr>
        <w:t>a od wewnątrz powinny być pokryte izolacją p – wilgociową, lecz jednocześnie odporną na odczyn pH  od  4 ÷ 12.</w:t>
      </w:r>
    </w:p>
    <w:p>
      <w:pPr>
        <w:pStyle w:val="Normal"/>
        <w:spacing w:lineRule="auto" w:line="360"/>
        <w:ind w:firstLine="360"/>
        <w:jc w:val="both"/>
        <w:rPr>
          <w:sz w:val="26"/>
        </w:rPr>
      </w:pPr>
      <w:r>
        <w:rPr>
          <w:sz w:val="26"/>
        </w:rPr>
        <w:t>Pokrywy na studniach zlokalizowanych w pasach drogowych powinny posiadać włazy typ ciężki (D400 kN). Pokrywa przy tych studniach powinna się opierać na pierścieniach odciążających.</w:t>
      </w:r>
    </w:p>
    <w:p>
      <w:pPr>
        <w:pStyle w:val="Normal"/>
        <w:spacing w:lineRule="auto" w:line="360"/>
        <w:ind w:firstLine="360"/>
        <w:jc w:val="both"/>
        <w:rPr>
          <w:sz w:val="26"/>
        </w:rPr>
      </w:pPr>
      <w:r>
        <w:rPr>
          <w:sz w:val="26"/>
        </w:rPr>
        <w:t>Studnie lokalizowane poza pasami drogowymi mogą posiadać włazy typ lekki (B125).</w:t>
      </w:r>
    </w:p>
    <w:p>
      <w:pPr>
        <w:pStyle w:val="Normal"/>
        <w:spacing w:lineRule="auto" w:line="360"/>
        <w:ind w:firstLine="360"/>
        <w:jc w:val="both"/>
        <w:rPr>
          <w:sz w:val="26"/>
        </w:rPr>
      </w:pPr>
      <w:r>
        <w:rPr>
          <w:sz w:val="26"/>
        </w:rPr>
        <w:t>Wskazanym jest, aby kręgi żelbetowe dostarczane były przez zakład prefabrykatów betonowych posiadający ISO, a wyroby posiadały co najmniej deklaracje zgodności lub certyfikat jakości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Cs/>
          <w:sz w:val="26"/>
        </w:rPr>
        <w:t>STUDZIENKI Z TWORZYW</w:t>
      </w:r>
      <w:r>
        <w:rPr>
          <w:sz w:val="26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360"/>
        <w:jc w:val="both"/>
        <w:rPr>
          <w:sz w:val="26"/>
        </w:rPr>
      </w:pPr>
      <w:r>
        <w:rPr>
          <w:sz w:val="26"/>
        </w:rPr>
        <w:t>Podstawa studzienki wykonana jest z kinetą oraz zaopatrzona w króćce przyłączeniowe. Kompletna studzienka oprócz kinety posiada również rurę trzonową, teleskopowe zwieńczenie zakończone włazem żeliwnym. Teleskop wyposażony w profilowany pierścień uszczelniający, umożliwiający elastyczne połączenie teleskopu  z rurą trzonową. W przypadku studni kaskadowych wlot górny winien być wykonany poprzez wkładkę „in  situ”.</w:t>
      </w:r>
    </w:p>
    <w:p>
      <w:pPr>
        <w:pStyle w:val="Normal"/>
        <w:spacing w:lineRule="auto" w:line="360"/>
        <w:ind w:firstLine="360"/>
        <w:jc w:val="both"/>
        <w:rPr>
          <w:sz w:val="26"/>
        </w:rPr>
      </w:pPr>
      <w:r>
        <w:rPr>
          <w:sz w:val="26"/>
        </w:rPr>
        <w:t xml:space="preserve">Pokrywy na studniach zlokalizowanych w pasach drogowych powinny posiadać włazy typ ciężki, klasz D 400 kN. Pokrywa przy tych studniach powinna się opierać na pierścieniach odciążających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390" w:leader="none"/>
        </w:tabs>
        <w:spacing w:lineRule="auto" w:line="360"/>
        <w:ind w:left="360" w:hanging="360"/>
        <w:rPr>
          <w:bCs/>
          <w:sz w:val="26"/>
        </w:rPr>
      </w:pPr>
      <w:r>
        <w:rPr>
          <w:bCs/>
          <w:sz w:val="26"/>
        </w:rPr>
        <w:t>ROBOTY ZIEMNE</w:t>
      </w:r>
    </w:p>
    <w:p>
      <w:pPr>
        <w:pStyle w:val="Normal"/>
        <w:spacing w:lineRule="auto" w:line="36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</w:rPr>
        <w:t xml:space="preserve">Roboty ziemne wykonać zgodnie z PN-B10736:1999 </w:t>
      </w:r>
      <w:r>
        <w:rPr>
          <w:i/>
          <w:iCs/>
          <w:sz w:val="26"/>
        </w:rPr>
        <w:t xml:space="preserve">,, Roboty ziemne. Wykopy otwarte dla przewodów wodociągowych i kanalizacyjnych. Warunki techniczne wykonania”.           </w:t>
      </w:r>
      <w:r>
        <w:rPr>
          <w:sz w:val="26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sz w:val="26"/>
        </w:rPr>
      </w:pPr>
      <w:r>
        <w:rPr>
          <w:sz w:val="26"/>
        </w:rPr>
        <w:t>Projektuje się wykopy wąskoprzestrzenne z odkładem ziemi obok wykopu. Szerokość wykopu wąskoprzestrzennego winna wynosić minimum 0,80m w świetle lub średnica zewnętrzna rury + 60 cm (po 30 cm z każdej strony). Wykopy powinny posiadać pionowe ściany umocnione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</w:rPr>
        <w:t>Umocnienie ścian wykopów – pełne lub ażurowe, należy prowadzić w miarę jego głębienia.  Stosować rozparcia poprzeczne umocnień pionowych. Ziemia z wykopów powinna być składowana obok wykopów. Wydobywaną ziemię „na odkład” należy składować wzdłuż krawędzi wykopu – w odległości 1,0m, tak aby utworzyć przejście wzdłuż wykopu. Odspojony humus składować w osobnych hałdach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</w:rPr>
        <w:t>Przed rozpoczęciem wykopów wykonywanych mechanicznie należy przy pomocy ręcznych odkrywek zlokalizować wszystkie kolidujące sieci i urządzenia podziemne pokazane na mapie. W miejscach zbliżeń do istniejącego uzbrojenia - wykopy ręczne.</w:t>
      </w:r>
    </w:p>
    <w:p>
      <w:pPr>
        <w:pStyle w:val="Normal"/>
        <w:spacing w:lineRule="auto" w:line="360"/>
        <w:ind w:firstLine="360"/>
        <w:jc w:val="both"/>
        <w:rPr>
          <w:sz w:val="26"/>
        </w:rPr>
      </w:pPr>
      <w:r>
        <w:rPr>
          <w:sz w:val="26"/>
        </w:rPr>
        <w:t xml:space="preserve">Na trasie projektowanych przewodów występują skrzyżowania z drogami zakładowymi o nawierzchni betonowej. </w:t>
      </w:r>
    </w:p>
    <w:p>
      <w:pPr>
        <w:pStyle w:val="Tekstpodstawowywcity3"/>
        <w:rPr/>
      </w:pPr>
      <w:r>
        <w:rPr/>
        <w:t>Wykop zasypać piaskiem lub pospółką i zagęścić do 100% wartości Proctora, nawierzchnię przywrócić do stanu pierwotnego.</w:t>
      </w:r>
    </w:p>
    <w:p>
      <w:pPr>
        <w:pStyle w:val="Tekstpodstawowywcity3"/>
        <w:rPr>
          <w:szCs w:val="16"/>
        </w:rPr>
      </w:pPr>
      <w:r>
        <w:rPr>
          <w:szCs w:val="16"/>
        </w:rPr>
      </w:r>
    </w:p>
    <w:p>
      <w:pPr>
        <w:pStyle w:val="Normal"/>
        <w:numPr>
          <w:ilvl w:val="1"/>
          <w:numId w:val="7"/>
        </w:numPr>
        <w:rPr>
          <w:sz w:val="26"/>
        </w:rPr>
      </w:pPr>
      <w:r>
        <w:rPr>
          <w:sz w:val="26"/>
        </w:rPr>
        <w:t>POSADOWIENIE PRZEWODÓW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sz w:val="26"/>
        </w:rPr>
      </w:pPr>
      <w:r>
        <w:rPr>
          <w:sz w:val="26"/>
        </w:rPr>
        <w:t>Dno wykopu winno być wyrównane, oczyszczone z części stałych (dużych kamieni, korzeni, gruzu, grud). Dno nie może być rozluźnione przez humusowy spód lub rozmokłą ziemię. Przewody posadowione na podsypce piaskowej o grubości 15cm z wyprofilowaniem dna.</w:t>
      </w:r>
    </w:p>
    <w:p>
      <w:pPr>
        <w:pStyle w:val="Normal"/>
        <w:spacing w:lineRule="auto" w:line="360"/>
        <w:ind w:firstLine="360"/>
        <w:jc w:val="both"/>
        <w:rPr>
          <w:sz w:val="26"/>
        </w:rPr>
      </w:pPr>
      <w:r>
        <w:rPr>
          <w:sz w:val="26"/>
        </w:rPr>
        <w:t xml:space="preserve">Podłoże powinno być tak wykonane, aby przewód na całej długości ściśle przylegał, co najmniej na ¼ obwodu. Nad przewodem wykonać obsypkę  o grubości 30 cm z gruntu o uziarnieniu zbliżonym do piasku. Pierwszą warstwę obsypki zagęścić ubijakiem ręcznym. </w:t>
      </w:r>
    </w:p>
    <w:p>
      <w:pPr>
        <w:pStyle w:val="Tekstpodstawowywcity3"/>
        <w:rPr>
          <w:sz w:val="26"/>
          <w:szCs w:val="24"/>
        </w:rPr>
      </w:pPr>
      <w:r>
        <w:rPr>
          <w:sz w:val="26"/>
          <w:szCs w:val="24"/>
        </w:rPr>
        <w:t>Wykop zasypać piaskiem lub pospółką i zagęścić do 95% wartości Proctora.   W miejscach przejezdnych zagęścić do 100% wartości Proctora.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/>
      </w:pPr>
      <w:r>
        <w:rPr>
          <w:sz w:val="26"/>
        </w:rPr>
        <w:t>11.2.  POSADOWIENIE STUDZIENEK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348"/>
        <w:jc w:val="both"/>
        <w:rPr>
          <w:sz w:val="26"/>
        </w:rPr>
      </w:pPr>
      <w:r>
        <w:rPr>
          <w:sz w:val="26"/>
        </w:rPr>
        <w:t>Studzienki posadowić na podsypce piaskowej o grubości 15cm . Obsypkę studni wykonać z gruntu o uziarnieniu zbliżonym do piasku. Materiał użyty do zasypania wykopu nie powinien zawierać ostrych kamieni, brył gliny, gruzu. Wokół kinety i studni należy starannie wykonać obsypkę i zasypanie wykopu z zagęszczeniem do 95% wartości Proctora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</w:rPr>
      </w:pPr>
      <w:r>
        <w:rPr>
          <w:sz w:val="26"/>
        </w:rPr>
        <w:t>NORMY I NORMATYWY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6"/>
        </w:rPr>
      </w:pPr>
      <w:r>
        <w:rPr>
          <w:sz w:val="26"/>
        </w:rPr>
        <w:t>Rozporządzenie Ministra Infrastruktury z 12.03.2009 r. zmieniające rozporządzenie w sprawie warunków technicznych jakim powinny odpowiadać budynki i ich usytuowan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6"/>
        </w:rPr>
      </w:pPr>
      <w:r>
        <w:rPr>
          <w:sz w:val="26"/>
        </w:rPr>
        <w:t>Zewnętrzne systemy kanalizacyjne – PN-EN 752-1:200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6"/>
        </w:rPr>
      </w:pPr>
      <w:r>
        <w:rPr>
          <w:sz w:val="26"/>
        </w:rPr>
        <w:t>Kanalizacja. Studzienki kanalizacyjne – PN–B- 10729 :199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6"/>
        </w:rPr>
      </w:pPr>
      <w:r>
        <w:rPr>
          <w:sz w:val="26"/>
        </w:rPr>
        <w:t>Wymagania ogólne dot. elementów kanalizacji grawitacyjnych – PN-EN 476:200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6"/>
        </w:rPr>
      </w:pPr>
      <w:r>
        <w:rPr>
          <w:sz w:val="26"/>
        </w:rPr>
        <w:t>Instalacje wodociągowe – wymagane w projektowaniu PN – 92/B 01706 +  PN-EN 1717:2003 – Zawory antyskażeniow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6"/>
        </w:rPr>
      </w:pPr>
      <w:r>
        <w:rPr>
          <w:sz w:val="26"/>
        </w:rPr>
        <w:t>Sieci wodociągowe zewnętrzne – PN – 87/B – 0106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6"/>
        </w:rPr>
      </w:pPr>
      <w:r>
        <w:rPr>
          <w:sz w:val="26"/>
        </w:rPr>
        <w:t>Wodociągi – przewody zewnętrzne  PN-B-10725 : 199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6"/>
        </w:rPr>
      </w:pPr>
      <w:r>
        <w:rPr>
          <w:sz w:val="26"/>
        </w:rPr>
        <w:t>Budowa i badania przewodów kanalizacyjnych – PN-EN 1610:200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6"/>
        </w:rPr>
      </w:pPr>
      <w:r>
        <w:rPr>
          <w:sz w:val="26"/>
        </w:rPr>
        <w:t>Rozporządzenie Ministra Budownictwa z 14.07.2006 r. w sprawie warunków wprowadzenia ścieków do urządzeń kanaliz. – Dz. U. nr 136 z 2006 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6"/>
        </w:rPr>
        <w:t>Rozporządzenie Ministra Infrastruktury z dnia 17.10.2002 r w sprawie warunków wprowadzenia nieczystości ciekłych do stacji zlewnych – Dz.U. nr 188, poz. 1576 z 2002 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6"/>
        </w:rPr>
      </w:pPr>
      <w:r>
        <w:rPr>
          <w:sz w:val="26"/>
        </w:rPr>
        <w:t xml:space="preserve">Rozporządzenie Rady Ministrów z 18.12.1996 r. – Dz. U. nr 151 w sprawie urządzeń zaopatrzenia w wodę i urządzeń  kanalizacyjnych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6"/>
        </w:rPr>
      </w:pPr>
      <w:r>
        <w:rPr>
          <w:sz w:val="26"/>
        </w:rPr>
        <w:t>Rozporządzenie Ministra Gospodarki Przestrzennej i Budownictwa z 01.X.1993 r. Dz. U. nr 96 z późniejszymi zmianami w sprawie bezpieczeństwa i higieny pracy przy eksploatacji, remontach i konserwacji sieci kanalizac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6"/>
        </w:rPr>
      </w:pPr>
      <w:r>
        <w:rPr>
          <w:sz w:val="26"/>
        </w:rPr>
        <w:t>Rozporządzenia Ministra Gospodarki Przestrzennej i Budownictwa z 01.10.1993 r w sprawie bezpieczeństwa i higieny pracy w oczyszczalniach ściek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6"/>
        </w:rPr>
      </w:pPr>
      <w:r>
        <w:rPr>
          <w:sz w:val="26"/>
        </w:rPr>
        <w:t>Roboty ziemne – PN-S-0220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6"/>
        </w:rPr>
      </w:pPr>
      <w:r>
        <w:rPr>
          <w:sz w:val="26"/>
        </w:rPr>
        <w:t>Roboty ziemne. Wykopy otwarte dla przewodów wodociągowych i kanalizacyjnych. Warunki techniczne wykonania – PN-B-10736:199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6"/>
        </w:rPr>
      </w:pPr>
      <w:r>
        <w:rPr>
          <w:sz w:val="26"/>
        </w:rPr>
        <w:t>Geotechnika. Roboty ziemna. Wymagania ogólne – PN-B-06050:199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6"/>
        </w:rPr>
      </w:pPr>
      <w:r>
        <w:rPr>
          <w:sz w:val="26"/>
        </w:rPr>
        <w:t>Wytyczne w sprawie montażu przewodów wodociągowych i kanalizacyjnych – dostawca ru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6"/>
        </w:rPr>
      </w:pPr>
      <w:r>
        <w:rPr>
          <w:sz w:val="26"/>
        </w:rPr>
        <w:t>Warunki techniczne wykonania i odbioru instalacji wodociągowych COBRTI INSTAL - zeszyt 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6"/>
        </w:rPr>
      </w:pPr>
      <w:r>
        <w:rPr>
          <w:sz w:val="26"/>
        </w:rPr>
        <w:t>Warunki techniczne wykonania i odbioru sieci kanalizacyjnych COBRTI INSTAL - zeszyt 9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Opracował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mgr inż Ireneusz Plichta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Załącznik nr 1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ZESTAWIENIE EFEKTÓW EKOLOGICZNYCH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 xml:space="preserve">DLA ZADANIA </w:t>
      </w:r>
      <w:r>
        <w:rPr>
          <w:sz w:val="26"/>
        </w:rPr>
        <w:t>BUDOWA PUNKTU ZLEWNEGO NA TERENIE PRZEPOMPOWNI ŚCIEKÓW W CHEŁMŻY PRZY ULICY POLNEJ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Projektowana inwestycja zapewni możliwość wprowadzenia do kanalizacji ścieków z nieskanalizowanych terenów miasta Chełmża. Kanalizacja ta kierowała je będzie do oczyszczenia na Miejskiej Oczyszczalni Ścieków w Toruniu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Ze względu na wypowiedzenie umowy przez dotychczasowego odbiorcę ścieków dowożonych – Nordzucker Polska Zakład w Chełmży, miasto Chełmża nie miało by możliwości odbioru ścieków z terenów nieskanalizowanych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Zakładana ilość przyjmowanych ścieków (odpowiadająca ilości ścieków dowożonych na oczyszczalnię Nordzucker Polska Zakład w Chełmży) wynosi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6"/>
          <w:szCs w:val="26"/>
        </w:rPr>
        <w:t>maksymalna dobowa ilość ścieków – 198 m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/d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6"/>
          <w:szCs w:val="26"/>
        </w:rPr>
        <w:t>średnia dobowa ilość ścieków – 162 m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/d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Przy założeniu czasu jednej operacji spustu – 20 min i objętości wozu asenizacyjnego 18 m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teoretyczna zdolność przyjmowania ścieków przez punkt zlewny wynosi 1296 m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/d co zapewnia rezerwę na odbiór ścieków z innych terenów nieskanalizowanych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985" w:right="1418" w:gutter="0" w:header="709" w:top="1418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right="360" w:hanging="0"/>
      <w:jc w:val="center"/>
      <w:rPr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30480</wp:posOffset>
              </wp:positionH>
              <wp:positionV relativeFrom="paragraph">
                <wp:posOffset>172085</wp:posOffset>
              </wp:positionV>
              <wp:extent cx="5657850" cy="63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77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13.55pt" to="447.85pt,13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,,BUDOWA PUNKTU ZLEWNEGO Z PLACEM MANEWROWYM DLA WOZÓW ASENIZACYJNYCH NA TERENIE PRZEPOMPOWNI ŚCIEKÓW W CHEŁMŻY PRZY ULICY POLNEJ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7"/>
        </w:tabs>
        <w:ind w:left="927" w:hanging="5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927"/>
        </w:tabs>
        <w:ind w:left="927" w:hanging="567"/>
      </w:pPr>
      <w:rPr>
        <w:rFonts w:ascii="Times New Roman" w:hAnsi="Times New Roman" w:cs="Times New Roman" w:hint="default"/>
      </w:r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1295"/>
        </w:tabs>
        <w:ind w:left="1295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spacing w:lineRule="auto" w:line="360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6"/>
      <w:szCs w:val="26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Times New Roman" w:hAnsi="Times New Roman"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8z2">
    <w:name w:val="WW8Num58z2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sz w:val="26"/>
      <w:szCs w:val="26"/>
    </w:rPr>
  </w:style>
  <w:style w:type="paragraph" w:styleId="Tekstpodstawowy3">
    <w:name w:val="Tekst podstawowy 3"/>
    <w:basedOn w:val="Normal"/>
    <w:qFormat/>
    <w:pPr>
      <w:shd w:fill="FFFFFF" w:val="clear"/>
      <w:autoSpaceDE w:val="false"/>
      <w:spacing w:lineRule="auto" w:line="36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36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4:38:00Z</dcterms:created>
  <dc:creator>Plichta</dc:creator>
  <dc:description/>
  <dc:language>en-US</dc:language>
  <cp:lastModifiedBy>Proeko</cp:lastModifiedBy>
  <cp:lastPrinted>2010-08-19T15:33:00Z</cp:lastPrinted>
  <dcterms:modified xsi:type="dcterms:W3CDTF">2010-08-19T14:40:00Z</dcterms:modified>
  <cp:revision>4</cp:revision>
  <dc:subject/>
  <dc:title>ZWARTOŚĆ OPRACOWANIA – PROJEKT BUDOWLANY - TECHNOLOGIA</dc:title>
</cp:coreProperties>
</file>