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60085" cy="157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P(568/10)50/10                                                                        Bydgoszcz 2010-08-1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KARTA NADZORU AUTORSKIEGO NR 1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la zadania: Budowa punktu zlewnego ścieków z placem manewrowym dla wozów asenizacyjnych na terenie przepompowni w Chełmży przy ulicy Polnej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W dokumentacji technicznej dla zadania Budowa punktu zlewnego ścieków z placem manewrowym dla wozów asenizacyjnych na terenie przepompowni w Chełmży przy ulicy Polnej nr archiwalny 569/10 wprowadza się następujące zmiany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Dopuszcza się zastąpienie kontenerowej bezobsługowej stacji zlewnej ścieków dowożonych taborem asenizacyjnym z usuwaniem zanieczyszczeń za pomocą sita bębnowego (specyfikacja załącznik nr 2 – Tom II technologia) bezobsługową stacją zlewną ścieków dowożonych taborem asenizacyjnym z rozdrabnianiem zanieczyszczeń za pomocą rozdrabniacza. Specyfikacja zamienna w załąc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Układ przewodów odbierających ścieki dostosować do wyprowadzenia ścieków z kontenera wybranego dostawcy. Rysunek zamienny w załąc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W Tom III – branża konstrukcyjno budowlana zmianie ulega rozwiązanie płyty fundamentowej kontenera. Rezygnuje się z zagłębienia w płycie. Rysunek zamienny w załączeni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opis techniczny – część technologicz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wykaz urządzeń technologicz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plan zagospodarowania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plan lokalizacyjny 1:1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rysunek technologiczny punktu zlewneg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profil przyłącza wo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profil przyłączy kanalizacyjny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Zamienny rysunek konstrukcyjny płyty fundamentowej kontenera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Opracowa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mgr inż. Ireneusz Plich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8:16:00Z</dcterms:created>
  <dc:creator>Plichta</dc:creator>
  <dc:description/>
  <dc:language>en-US</dc:language>
  <cp:lastModifiedBy>Proeko</cp:lastModifiedBy>
  <cp:lastPrinted>2010-08-19T15:57:00Z</cp:lastPrinted>
  <dcterms:modified xsi:type="dcterms:W3CDTF">2010-08-19T14:03:00Z</dcterms:modified>
  <cp:revision>6</cp:revision>
  <dc:subject/>
  <dc:title/>
</cp:coreProperties>
</file>