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Załącznik Nr 1 do karty nadzoru autorskiego z dnia 11-08-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YKAZ URZĄDZEŃ TECHNOLOGICZNYCH  PUNKTU ZLEWNEGO ŚCIEKÓW DOWOŻONYCH Z MIASTA CHEŁMŻA</w:t>
      </w:r>
    </w:p>
    <w:p>
      <w:pPr>
        <w:pStyle w:val="Normal"/>
        <w:jc w:val="center"/>
        <w:rPr/>
      </w:pPr>
      <w:r>
        <w:rPr/>
      </w:r>
    </w:p>
    <w:tbl>
      <w:tblPr>
        <w:tblW w:w="14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8925"/>
        <w:gridCol w:w="900"/>
        <w:gridCol w:w="4500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R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DUCENT/</w:t>
            </w:r>
          </w:p>
          <w:p>
            <w:pPr>
              <w:pStyle w:val="Normal"/>
              <w:jc w:val="center"/>
              <w:rPr/>
            </w:pPr>
            <w:r>
              <w:rPr/>
              <w:t>DOSTAWCA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Kontenerowa, bezobsługowa, stacja zlewna ścieków dowożonych taborem asenizacyjnym, z następującym koniecznym wyposażeniem: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ontener standardowy INOX izolowany termicznie o wymiarach dostosowanych do zainstalowanych urządzeń wyposażony w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instalację elektryczną oświetleniową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stalację elektryczną grzewczą z grzejnikiem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Cs w:val="26"/>
              </w:rPr>
              <w:t>instalacja wentylacji i ogrzewania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Cs w:val="26"/>
              </w:rPr>
            </w:pPr>
            <w:r>
              <w:rPr>
                <w:szCs w:val="26"/>
              </w:rPr>
              <w:t>wentylator wywiewny zapewniający 4 w/h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Cs w:val="26"/>
              </w:rPr>
            </w:pPr>
            <w:r>
              <w:rPr>
                <w:szCs w:val="26"/>
              </w:rPr>
              <w:t xml:space="preserve">kratka wentylacyjna nawiewna w drzwiach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Cs w:val="26"/>
              </w:rPr>
            </w:pPr>
            <w:r>
              <w:rPr>
                <w:szCs w:val="26"/>
              </w:rPr>
              <w:t>grzejnik elektryczny o mocy 1,5 kW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Cs w:val="26"/>
              </w:rPr>
              <w:t>instalację wody do płukania ciągu, z zabezpieczeniem antyskażeniowym, opisanym w p. 10.1. opisu, zgodnie z PN-EN 1717 z 23.09.2003 r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Króciec wyprowadzony na zewnątrz, do podłączenia szybkozłącza DN 100, węża wozu asenizacyjnego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zafa zewnętrzna sterująco identyfikująca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olorowy ekran LCD 5,7”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ystem sterowania z archiwizacją danych oraz możliwością tworzenia baz dany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amięć wewnętrzna (miejscowość, adres posesji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ejście USB do przenoszenia danych oraz manualnego programowania stacj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oduł identyfikujący przewoźników – karty zbliżeniow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rukarka modułow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lawiatura przemysłow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iąg spustowy wewnątrz kontenera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935" w:leader="none"/>
              </w:tabs>
              <w:ind w:left="935" w:hanging="540"/>
              <w:rPr/>
            </w:pPr>
            <w:r>
              <w:rPr/>
              <w:t>zasuwa nożowa z napędem pneumatycznym DN100 (otwórz – zamknij od przekroczenia stężeń granicznych pH, temperatury i przewodności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935" w:leader="none"/>
              </w:tabs>
              <w:ind w:left="935" w:hanging="540"/>
              <w:rPr/>
            </w:pPr>
            <w:r>
              <w:rPr/>
              <w:t>moduł pH składający się z: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przetwornika do pomiaru pH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elektrody pH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czujnika temperatury</w:t>
            </w:r>
          </w:p>
          <w:p>
            <w:pPr>
              <w:pStyle w:val="Normal"/>
              <w:numPr>
                <w:ilvl w:val="2"/>
                <w:numId w:val="3"/>
              </w:numPr>
              <w:rPr/>
            </w:pPr>
            <w:r>
              <w:rPr/>
              <w:t>kabla dł. 5 m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900" w:leader="none"/>
                <w:tab w:val="left" w:pos="935" w:leader="none"/>
              </w:tabs>
              <w:ind w:left="935" w:hanging="360"/>
              <w:rPr>
                <w:szCs w:val="26"/>
              </w:rPr>
            </w:pPr>
            <w:r>
              <w:rPr>
                <w:szCs w:val="26"/>
              </w:rPr>
              <w:t>moduł przewodnictwa składający się z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35" w:leader="none"/>
                <w:tab w:val="left" w:pos="2375" w:leader="none"/>
              </w:tabs>
              <w:ind w:left="2375" w:hanging="360"/>
              <w:rPr>
                <w:szCs w:val="26"/>
              </w:rPr>
            </w:pPr>
            <w:r>
              <w:rPr>
                <w:szCs w:val="26"/>
              </w:rPr>
              <w:t>przetwornika do pomiaru przewodnictw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35" w:leader="none"/>
                <w:tab w:val="left" w:pos="2375" w:leader="none"/>
              </w:tabs>
              <w:ind w:left="2375" w:hanging="360"/>
              <w:rPr>
                <w:szCs w:val="26"/>
              </w:rPr>
            </w:pPr>
            <w:r>
              <w:rPr>
                <w:szCs w:val="26"/>
              </w:rPr>
              <w:t>naczynka konduktometrycznego z wbudowanym czujnikiem temperatury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900" w:leader="none"/>
                <w:tab w:val="left" w:pos="935" w:leader="none"/>
              </w:tabs>
              <w:ind w:left="935" w:hanging="360"/>
              <w:rPr>
                <w:szCs w:val="26"/>
              </w:rPr>
            </w:pPr>
            <w:r>
              <w:rPr>
                <w:szCs w:val="26"/>
              </w:rPr>
              <w:t>przepływomierz elektromagnetyczny DN100 zainstalowany na zasyfonowanym odcinku ciągu spustowego,  posiadający „zatwierdzenie typu” wydane przez Główny Urząd Miar oraz obudowę IP-68, zakres pomiarowy przepływomierza dla prędkości 0 – 3 m/s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900" w:leader="none"/>
                <w:tab w:val="left" w:pos="935" w:leader="none"/>
              </w:tabs>
              <w:ind w:left="935" w:hanging="360"/>
              <w:rPr>
                <w:szCs w:val="26"/>
              </w:rPr>
            </w:pPr>
            <w:r>
              <w:rPr>
                <w:szCs w:val="26"/>
              </w:rPr>
              <w:t>naczynie pomiarowe z sitkiem ochronnym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900" w:leader="none"/>
                <w:tab w:val="left" w:pos="935" w:leader="none"/>
              </w:tabs>
              <w:ind w:left="935" w:hanging="360"/>
              <w:rPr>
                <w:szCs w:val="26"/>
              </w:rPr>
            </w:pPr>
            <w:r>
              <w:rPr>
                <w:szCs w:val="26"/>
              </w:rPr>
              <w:t>rozdrabniacz frezow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6"/>
              </w:rPr>
            </w:pPr>
            <w:r>
              <w:rPr>
                <w:szCs w:val="26"/>
              </w:rPr>
              <w:t>Kompresor dla potrzeb napędu zasuwy zainstalowanej na ciągu spustowym.</w:t>
            </w:r>
          </w:p>
          <w:p>
            <w:pPr>
              <w:pStyle w:val="Normal"/>
              <w:ind w:left="36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pl. 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Np. </w:t>
            </w:r>
          </w:p>
          <w:p>
            <w:pPr>
              <w:pStyle w:val="Normal"/>
              <w:rPr/>
            </w:pPr>
            <w:r>
              <w:rPr/>
              <w:t>POL-EKO-APARATURA Wodzislaw Śląsk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waga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żyte urządzenia są przykładowe i są wyłącznie wyznacznikiem standardu jakościowego. W trakcie realizacji możliwe jest stosowanie rozwiązań innego producenta, niegorszych technicznie, pod warunkiem zachowania standardu jakościowego przyjętego w projekcie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27"/>
        </w:tabs>
        <w:ind w:left="927" w:hanging="56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27"/>
        </w:tabs>
        <w:ind w:left="927" w:hanging="56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295"/>
        </w:tabs>
        <w:ind w:left="1295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4:21:00Z</dcterms:created>
  <dc:creator>Proeko</dc:creator>
  <dc:description/>
  <dc:language>en-US</dc:language>
  <cp:lastModifiedBy>Proeko</cp:lastModifiedBy>
  <dcterms:modified xsi:type="dcterms:W3CDTF">2010-08-17T14:24:00Z</dcterms:modified>
  <cp:revision>3</cp:revision>
  <dc:subject/>
  <dc:title>WYKAZ URZĄDZEŃ TECHNOLOGICZNYCH  PUNKTU ZLEWNEGO ŚCIEKÓW DOWOŻONYCH Z MIASTA CHEŁMŻA</dc:title>
</cp:coreProperties>
</file>