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Załącznik nr 19</w:t>
      </w:r>
    </w:p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do sprawozdania</w:t>
      </w:r>
    </w:p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z wykonania budżetu</w:t>
      </w:r>
    </w:p>
    <w:p>
      <w:pPr>
        <w:pStyle w:val="TextBody"/>
        <w:ind w:left="5664" w:firstLine="708"/>
        <w:jc w:val="both"/>
        <w:rPr/>
      </w:pPr>
      <w:r>
        <w:rPr>
          <w:i/>
          <w:sz w:val="20"/>
        </w:rPr>
        <w:t>za I półrocze 2012 roku</w:t>
      </w:r>
    </w:p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alizacja remontów komunalnego zasobu mieszkaniowego</w:t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Plan 100.000,00 zł wykonanie 76.982,05 zł co stanowi 76,99%.</w:t>
      </w:r>
    </w:p>
    <w:p>
      <w:pPr>
        <w:pStyle w:val="TextBody"/>
        <w:spacing w:lineRule="auto" w:line="360"/>
        <w:jc w:val="both"/>
        <w:rPr/>
      </w:pPr>
      <w:r>
        <w:rPr/>
        <w:t>Środki wydatkowano na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planowane remonty mieszkań – 2.449,99 zł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konserwacje i awarie –  22.985,85 zł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remont ogrodzenia – 12.300,00 zł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faktury z grudnia 2011 roku płatność w styczniu 2012 r. – 39.246,21 zł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3:00Z</dcterms:created>
  <dc:creator>78041513843</dc:creator>
  <dc:description/>
  <cp:keywords/>
  <dc:language>en-US</dc:language>
  <cp:lastModifiedBy>B</cp:lastModifiedBy>
  <dcterms:modified xsi:type="dcterms:W3CDTF">2012-08-16T08:56:00Z</dcterms:modified>
  <cp:revision>35</cp:revision>
  <dc:subject/>
  <dc:title>Załącznik nr 25</dc:title>
</cp:coreProperties>
</file>