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9072"/>
        </w:tabs>
        <w:spacing w:lineRule="auto" w:line="360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Sprawozdanie opisowe jednostek powiązanych z budżetem</w:t>
      </w:r>
    </w:p>
    <w:p>
      <w:pPr>
        <w:pStyle w:val="TextBodyIndent"/>
        <w:tabs>
          <w:tab w:val="clear" w:pos="9072"/>
        </w:tabs>
        <w:spacing w:lineRule="auto" w:line="360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9072"/>
        </w:tabs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  <w:r>
        <w:rPr>
          <w:b/>
          <w:sz w:val="24"/>
          <w:szCs w:val="24"/>
          <w:u w:val="single"/>
        </w:rPr>
        <w:t>Zakład Wodociągów i Kanalizacji</w:t>
      </w:r>
    </w:p>
    <w:p>
      <w:pPr>
        <w:pStyle w:val="Normal"/>
        <w:spacing w:lineRule="auto" w:line="360"/>
        <w:ind w:left="284" w:right="-142" w:hanging="284"/>
        <w:jc w:val="both"/>
        <w:rPr/>
      </w:pPr>
      <w:r>
        <w:rPr>
          <w:sz w:val="24"/>
          <w:szCs w:val="24"/>
        </w:rPr>
        <w:t>1. Na plan przychodów w kwocie 4.392.195,08 zł zakład uzyskał 1.898.226,69 zł, co stanowi 45,29% planu. Natomiast rozchody za I półrocze 2012 roku zrealizowano w 45,49 %, tj. na plan 4.377.787,00 zł wydatkowano 1.991.447,70 zł.</w:t>
      </w:r>
    </w:p>
    <w:p>
      <w:pPr>
        <w:pStyle w:val="Normal"/>
        <w:spacing w:lineRule="auto" w:line="360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sz w:val="24"/>
          <w:szCs w:val="24"/>
        </w:rPr>
        <w:t>Zakład Wodociągów i Kanalizacji ww. okres zamknął stratą w wysokości 2.221,01 zł. Zestawienie przedstawia rozliczenie wyniku finansowego za lata 2009 – 2012</w:t>
      </w:r>
      <w:r>
        <w:rPr/>
        <w:t>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1701"/>
        <w:gridCol w:w="1701"/>
        <w:gridCol w:w="1701"/>
        <w:gridCol w:w="1559"/>
      </w:tblGrid>
      <w:tr>
        <w:trPr>
          <w:trHeight w:val="1134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półrocze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b/>
                <w:sz w:val="24"/>
                <w:szCs w:val="24"/>
              </w:rPr>
              <w:t>I półrocze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półrocze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półrocze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 ro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zrostu 2012</w:t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>
                <w:b/>
                <w:sz w:val="24"/>
                <w:szCs w:val="24"/>
              </w:rPr>
              <w:t>do 2011 roku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31.03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24.708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03.30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89.226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center"/>
              <w:rPr/>
            </w:pPr>
            <w:r>
              <w:rPr>
                <w:sz w:val="24"/>
                <w:szCs w:val="24"/>
              </w:rPr>
              <w:t>10,31%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27.94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23.58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26.612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91.44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center"/>
              <w:rPr/>
            </w:pPr>
            <w:r>
              <w:rPr>
                <w:sz w:val="24"/>
                <w:szCs w:val="24"/>
              </w:rPr>
              <w:t>9,03%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y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93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878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0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2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center"/>
              <w:rPr/>
            </w:pPr>
            <w:r>
              <w:rPr>
                <w:sz w:val="24"/>
                <w:szCs w:val="24"/>
              </w:rPr>
              <w:t>-90,47%</w:t>
            </w:r>
          </w:p>
        </w:tc>
      </w:tr>
    </w:tbl>
    <w:p>
      <w:pPr>
        <w:pStyle w:val="Normal"/>
        <w:spacing w:lineRule="auto" w:line="360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sz w:val="24"/>
          <w:szCs w:val="24"/>
        </w:rPr>
        <w:t>W I półroczu 2012 roku wykonanie usług wynosi 45,29 % planu, w tym: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sz w:val="24"/>
          <w:szCs w:val="24"/>
        </w:rPr>
        <w:t>*sprzedaż wody – 48,02 % planu,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sz w:val="24"/>
          <w:szCs w:val="24"/>
        </w:rPr>
        <w:t>*sprzedaż usług kanalizacyjnych – 47,94 % planu,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sz w:val="24"/>
          <w:szCs w:val="24"/>
        </w:rPr>
        <w:t>*pozostałe przychody – 21,52 % planu.</w:t>
      </w:r>
    </w:p>
    <w:p>
      <w:pPr>
        <w:pStyle w:val="Tekstpodstawowywcity2"/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spacing w:lineRule="auto" w:line="360"/>
        <w:ind w:left="0" w:hanging="0"/>
        <w:rPr/>
      </w:pPr>
      <w:r>
        <w:rPr/>
        <w:t>Przychody</w:t>
      </w:r>
    </w:p>
    <w:tbl>
      <w:tblPr>
        <w:tblW w:w="96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1418"/>
        <w:gridCol w:w="1417"/>
        <w:gridCol w:w="1418"/>
        <w:gridCol w:w="1417"/>
        <w:gridCol w:w="1134"/>
        <w:gridCol w:w="993"/>
        <w:gridCol w:w="1134"/>
      </w:tblGrid>
      <w:tr>
        <w:trPr>
          <w:trHeight w:val="63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§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 półrocze 2011 rok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I półrocze 2012 rok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 wykonania planu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% wzrostu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ruktura wykonania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Plan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Wykonanie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Plan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Wykonanie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80008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80008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80008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80008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80008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80008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4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539,4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48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999,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%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1 377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 719,3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25 656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4 106,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%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6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59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7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,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%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%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72 23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03 307,6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92 195,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89 226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3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3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07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4 774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3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7 831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017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86 044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8 533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93 148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41 39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2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5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kstpodstawowywcity2"/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datki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1559"/>
        <w:gridCol w:w="1418"/>
        <w:gridCol w:w="1559"/>
        <w:gridCol w:w="1418"/>
        <w:gridCol w:w="850"/>
        <w:gridCol w:w="992"/>
        <w:gridCol w:w="1134"/>
      </w:tblGrid>
      <w:tr>
        <w:trPr>
          <w:trHeight w:val="315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§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 półrocze 2011 rok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 półrocze 2012 rok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 wykonania planu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left="32" w:hanging="32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 wzrostu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ruktura wykonania</w:t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Plan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Wykonanie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Plan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Wykonanie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2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78,7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2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35,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0 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 702,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1 676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 454,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49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611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660,1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 22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275,6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29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35,5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2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37,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0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25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63,4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89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38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09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 325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206,8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652,9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 025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610,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068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910,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51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66,4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91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79,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4 059,5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 607,7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9 26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 789,0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7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1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7,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01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8,6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06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4,8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5,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3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0,6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7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63,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54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24,8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03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87,8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626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41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908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706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5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702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9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%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0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4,02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3,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81 305,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26 612,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77 78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91 447,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38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8 079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361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0 052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86 044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8 533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 393 148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41 395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Tekstpodstawowywcity2"/>
        <w:spacing w:lineRule="auto" w:line="360"/>
        <w:ind w:left="0" w:hanging="0"/>
        <w:rPr/>
      </w:pPr>
      <w:r>
        <w:rPr>
          <w:sz w:val="24"/>
          <w:szCs w:val="24"/>
        </w:rPr>
        <w:t>Wyjaśnienie dotyczące poz. inne na kwotę 1.843,81 zł:</w:t>
      </w:r>
    </w:p>
    <w:p>
      <w:pPr>
        <w:pStyle w:val="Tekstpodstawowywcity2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000,00 – dot. składki na rzecz Izby Gospodarczej Wodociągi Polskie,</w:t>
      </w:r>
    </w:p>
    <w:p>
      <w:pPr>
        <w:pStyle w:val="Tekstpodstawowywcity2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87,26 – koszt sprzedanych materiałów,</w:t>
      </w:r>
    </w:p>
    <w:p>
      <w:pPr>
        <w:pStyle w:val="Tekstpodstawowywcity2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,41 – różnice wynikające z zaokrągleń podatków,</w:t>
      </w:r>
    </w:p>
    <w:p>
      <w:pPr>
        <w:pStyle w:val="Tekstpodstawowywcity2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60,00 – wpływy sądowe,</w:t>
      </w:r>
    </w:p>
    <w:p>
      <w:pPr>
        <w:pStyle w:val="Tekstpodstawowywcity2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95,14 – pozostałe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>2. Sprzedaż wody i usług kanalizacyjnych w I półroczu 2009 – 2012 roku z podziałem na rodzaj odbiorców:</w:t>
      </w:r>
    </w:p>
    <w:p>
      <w:pPr>
        <w:pStyle w:val="Normal"/>
        <w:spacing w:lineRule="auto" w:line="360"/>
        <w:rPr/>
      </w:pPr>
      <w:r>
        <w:rPr/>
        <w:t>Woda</w:t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125"/>
        <w:gridCol w:w="1143"/>
        <w:gridCol w:w="903"/>
        <w:gridCol w:w="1081"/>
        <w:gridCol w:w="851"/>
        <w:gridCol w:w="1137"/>
        <w:gridCol w:w="989"/>
        <w:gridCol w:w="1057"/>
      </w:tblGrid>
      <w:tr>
        <w:trPr>
          <w:trHeight w:val="76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spodarstw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domow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kt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żytecznośc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blicznej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mysł,...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przedaż</w:t>
            </w:r>
          </w:p>
        </w:tc>
      </w:tr>
      <w:tr>
        <w:trPr>
          <w:trHeight w:val="45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.07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.2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6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8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3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6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.1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.7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.98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.7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7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79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09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.0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.7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5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.7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9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7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0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.2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.1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9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.4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6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7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39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.3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.2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wzrostu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I półrocza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20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,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3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142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Sprzedaż wody w m</w:t>
      </w:r>
      <w:r>
        <w:rPr>
          <w:b/>
          <w:sz w:val="32"/>
          <w:szCs w:val="32"/>
          <w:vertAlign w:val="superscript"/>
          <w:lang w:val="en-US" w:eastAsia="en-US"/>
        </w:rPr>
        <w:t>3</w:t>
      </w:r>
      <w:r>
        <w:rPr>
          <w:b/>
          <w:sz w:val="32"/>
          <w:szCs w:val="32"/>
          <w:lang w:val="en-US" w:eastAsia="en-US"/>
        </w:rPr>
        <w:t xml:space="preserve"> za I półrocz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142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2009 – 2012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360"/>
        <w:ind w:hanging="142"/>
        <w:jc w:val="both"/>
        <w:rPr>
          <w:sz w:val="24"/>
          <w:szCs w:val="24"/>
        </w:rPr>
      </w:pPr>
      <w:r>
        <w:rPr>
          <w:sz w:val="28"/>
        </w:rPr>
        <w:object w:dxaOrig="9075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85pt;height:191pt" filled="f" o:ole="">
            <v:imagedata r:id="rId3" o:title=""/>
          </v:shape>
          <o:OLEObject Type="Embed" ProgID="" ShapeID="ole_rId2" DrawAspect="Content" ObjectID="_1791801645" r:id="rId2"/>
        </w:object>
      </w:r>
    </w:p>
    <w:p>
      <w:pPr>
        <w:pStyle w:val="Normal"/>
        <w:spacing w:lineRule="auto" w:line="360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Sprzedaż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wody w I półroczu 2012 roku w porównaniu z I półroczem 2011 roku spadła o 0,31 %, a wartościowo wzrosła o 6,33 %.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Wzrost sprzedaży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wody nastąpił w przemyśle i wynosił 61.763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– wzrósł o 10,84 %, natomiast dla gospodarstw domowych i obiektów użyteczności publicznej wystąpił spadek sprzedaży wody – dla pierwszej grupy wynosił 3,26%, a dla drugiej 2,59 %.</w:t>
      </w:r>
    </w:p>
    <w:p>
      <w:pPr>
        <w:pStyle w:val="Normal"/>
        <w:spacing w:lineRule="auto" w:line="360"/>
        <w:ind w:right="-286" w:hanging="0"/>
        <w:jc w:val="both"/>
        <w:rPr/>
      </w:pPr>
      <w:r>
        <w:rPr/>
        <w:t>Usługi kanalizacyjne</w:t>
      </w:r>
    </w:p>
    <w:tbl>
      <w:tblPr>
        <w:tblW w:w="97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90"/>
        <w:gridCol w:w="1156"/>
        <w:gridCol w:w="931"/>
        <w:gridCol w:w="1115"/>
        <w:gridCol w:w="909"/>
        <w:gridCol w:w="1276"/>
        <w:gridCol w:w="953"/>
        <w:gridCol w:w="1242"/>
      </w:tblGrid>
      <w:tr>
        <w:trPr>
          <w:trHeight w:val="8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60"/>
              <w:ind w:right="-2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2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spodarstwa</w:t>
            </w:r>
          </w:p>
          <w:p>
            <w:pPr>
              <w:pStyle w:val="Normal"/>
              <w:ind w:right="-286" w:hanging="0"/>
              <w:jc w:val="center"/>
              <w:rPr/>
            </w:pPr>
            <w:r>
              <w:rPr>
                <w:b/>
                <w:sz w:val="24"/>
                <w:szCs w:val="24"/>
              </w:rPr>
              <w:t>domowe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2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kty</w:t>
            </w:r>
          </w:p>
          <w:p>
            <w:pPr>
              <w:pStyle w:val="Normal"/>
              <w:ind w:right="-2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żyteczności</w:t>
            </w:r>
          </w:p>
          <w:p>
            <w:pPr>
              <w:pStyle w:val="Normal"/>
              <w:ind w:right="-286" w:hanging="0"/>
              <w:jc w:val="center"/>
              <w:rPr/>
            </w:pPr>
            <w:r>
              <w:rPr>
                <w:b/>
                <w:sz w:val="24"/>
                <w:szCs w:val="24"/>
              </w:rPr>
              <w:t>publicznej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2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mysł,..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2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  <w:p>
            <w:pPr>
              <w:pStyle w:val="Normal"/>
              <w:ind w:right="-286" w:hanging="0"/>
              <w:jc w:val="center"/>
              <w:rPr/>
            </w:pPr>
            <w:r>
              <w:rPr>
                <w:b/>
                <w:sz w:val="24"/>
                <w:szCs w:val="24"/>
              </w:rPr>
              <w:t>sprzedaż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60"/>
              <w:ind w:right="-28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7"/>
              <w:spacing w:lineRule="auto" w:line="360"/>
              <w:ind w:right="-286" w:hanging="0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artoś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right="-286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3"/>
              <w:spacing w:lineRule="auto" w:line="360"/>
              <w:ind w:right="-286" w:hanging="0"/>
              <w:jc w:val="left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Wartość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right="-286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3"/>
              <w:spacing w:lineRule="auto" w:line="360"/>
              <w:ind w:right="-286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Wartość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right="-286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.5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.9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right="-89"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58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6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.7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.1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50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.1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right="-89"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4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96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.1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.59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0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.69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right="-89"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2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74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6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.64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16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.59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right="-89"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3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08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.35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67.044</w:t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% wzrost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/>
            </w:pPr>
            <w:r>
              <w:rPr>
                <w:sz w:val="16"/>
              </w:rPr>
              <w:t>I półrocza 2012 do 2011 roku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8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,8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7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91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Dla gospodarstwa domowych  w porównaniu z I półroczem 2011 r. nastąpił spadek sprzedaży usług kanalizacyjnych w m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o 2,27 % natomiast dla przemysłu nastąpił spadek o 11,81 %. Zwiększyła się sprzedaż w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dla obiektów użyteczności publicznej o 12,02%. Pomimo spadku usług kanalizacyjnych w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nastąpił wzrost  wartościowo w uwagi na wzrost kosztów. 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</w:t>
      </w:r>
      <w:r>
        <w:rPr/>
        <w:t xml:space="preserve">. Stan środków obrotowych na dzień 30 czerwca: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18"/>
        <w:gridCol w:w="1417"/>
        <w:gridCol w:w="1418"/>
        <w:gridCol w:w="1417"/>
        <w:gridCol w:w="1843"/>
      </w:tblGrid>
      <w:tr>
        <w:trPr>
          <w:trHeight w:val="4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wzrostu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do 2011 roku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leżn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.067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.357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.63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.947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11,16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bowiąz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.012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.033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.473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.417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19,01%</w:t>
            </w:r>
          </w:p>
        </w:tc>
      </w:tr>
    </w:tbl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równując I półrocze 2012 roku z I półroczem 2011 roku należności wzrosły o 11,16%, a zobowiązania o 19,01%.</w:t>
      </w:r>
    </w:p>
    <w:p>
      <w:pPr>
        <w:pStyle w:val="TextBodyIndent"/>
        <w:tabs>
          <w:tab w:val="clear" w:pos="9072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9072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4. Różnica między należnościami a zobowiązaniami wynosiła na 30 czerwca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w 2009 roku –   13.944,50 z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2010 roku – 152.676,00 z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2011 roku – 131.836,69 z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2012 roku -  196.470,05 z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5. Różnica pomiędzy wodą wtłoczoną do sieci wodociągowej a ilością wody sprzedanej </w:t>
        <w:br/>
        <w:t>w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8820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15pt;margin-top:19.3pt;width:441pt;height:270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3469717" r:id="rId4"/>
        </w:objec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126"/>
        <w:gridCol w:w="2552"/>
        <w:gridCol w:w="1276"/>
        <w:gridCol w:w="1417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wody wtłoczonej do sie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wody sprzed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óż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ata w %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kwartał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kwarta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.11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72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3.3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.28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79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5.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.83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92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.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kwarta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I kwarta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.75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.95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6.8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.06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54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1.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69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41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5.2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kwarta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I kwarta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.30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07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2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.21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977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7.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.08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.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2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,23</w:t>
            </w:r>
          </w:p>
        </w:tc>
      </w:tr>
      <w:tr>
        <w:trPr>
          <w:trHeight w:val="108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kwarta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I kwarta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.55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81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7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.37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927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1.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59.17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88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.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,20</w:t>
            </w:r>
          </w:p>
        </w:tc>
      </w:tr>
    </w:tbl>
    <w:p>
      <w:pPr>
        <w:pStyle w:val="Tekstpodstawowywcity3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tabs>
          <w:tab w:val="clear" w:pos="708"/>
          <w:tab w:val="left" w:pos="657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 Wykonanie za I półrocze wybranych wydatków:</w:t>
        <w:tab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1913"/>
        <w:gridCol w:w="2409"/>
        <w:gridCol w:w="2057"/>
      </w:tblGrid>
      <w:tr>
        <w:trPr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wcity3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wcity3"/>
              <w:spacing w:lineRule="auto" w:line="36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I półrocze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wcity3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wcity3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wcity3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wcity3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wzros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Koszty z tytułu:</w:t>
            </w:r>
          </w:p>
          <w:p>
            <w:pPr>
              <w:pStyle w:val="Tekstpodstawowywcity3"/>
              <w:numPr>
                <w:ilvl w:val="0"/>
                <w:numId w:val="2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Przejazdy kilom.</w:t>
            </w:r>
          </w:p>
          <w:p>
            <w:pPr>
              <w:pStyle w:val="Tekstpodstawowywcity3"/>
              <w:numPr>
                <w:ilvl w:val="0"/>
                <w:numId w:val="2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yczałty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.765,24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488,80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.276,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.150,64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748,80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.401,8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1,84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53,20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9,8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Szkoleni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49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/>
            </w:pPr>
            <w:r>
              <w:rPr>
                <w:sz w:val="24"/>
              </w:rPr>
              <w:t>1.94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96,7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Usługi telek.,</w:t>
            </w:r>
          </w:p>
          <w:p>
            <w:pPr>
              <w:pStyle w:val="Tekstpodstawowywcity3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Tekstpodstawowywcity3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Połączenia kom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5.569,67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.347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4.362,18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.377,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-21,68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,2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Liczba numerów telefonicznych</w:t>
            </w:r>
          </w:p>
          <w:p>
            <w:pPr>
              <w:pStyle w:val="Tekstpodstawowywcity3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tacjonarnych.</w:t>
            </w:r>
          </w:p>
          <w:p>
            <w:pPr>
              <w:pStyle w:val="Tekstpodstawowywcity3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omórkowych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Stan zatrudnieni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-3,22</w:t>
            </w:r>
          </w:p>
        </w:tc>
      </w:tr>
    </w:tbl>
    <w:p>
      <w:pPr>
        <w:pStyle w:val="Tekstpodstawowywcity3"/>
        <w:spacing w:lineRule="auto" w:line="360"/>
        <w:ind w:left="142" w:hanging="0"/>
        <w:jc w:val="both"/>
        <w:rPr/>
      </w:pPr>
      <w:r>
        <w:rPr/>
      </w:r>
    </w:p>
    <w:p>
      <w:pPr>
        <w:pStyle w:val="Tekstpodstawowywcity3"/>
        <w:spacing w:lineRule="auto" w:line="360"/>
        <w:ind w:left="142" w:hanging="0"/>
        <w:jc w:val="both"/>
        <w:rPr/>
      </w:pPr>
      <w:r>
        <w:rPr>
          <w:b/>
        </w:rPr>
        <w:t>Rozliczenie zużycia energii elektrycznej w I półroczu 2011 i 2012</w:t>
      </w:r>
      <w:r>
        <w:rPr/>
        <w:t xml:space="preserve"> roku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418"/>
        <w:gridCol w:w="1276"/>
        <w:gridCol w:w="1275"/>
        <w:gridCol w:w="993"/>
      </w:tblGrid>
      <w:tr>
        <w:trPr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wcity3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kt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wcity3"/>
              <w:spacing w:lineRule="auto" w:line="36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I półrocze 2011 roku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wcity3"/>
              <w:spacing w:lineRule="auto" w:line="36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I półrocze 2012 roku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wcity3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% wzrostu </w:t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wcity3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wcity3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kW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wcity3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wcity3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kW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wcity3"/>
              <w:spacing w:lineRule="auto" w:line="36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w z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wcity3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7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Przep. ścieków – Cheł. Przed.</w:t>
            </w:r>
          </w:p>
          <w:p>
            <w:pPr>
              <w:pStyle w:val="Tekstpodstawowywcity3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Przep. ścieków – Polna</w:t>
            </w:r>
          </w:p>
          <w:p>
            <w:pPr>
              <w:pStyle w:val="Tekstpodstawowywcity3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Przep. ścieków – Głowackiego</w:t>
            </w:r>
          </w:p>
          <w:p>
            <w:pPr>
              <w:pStyle w:val="Tekstpodstawowywcity3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Przep. Ścieków – Frelichowskiego</w:t>
            </w:r>
          </w:p>
          <w:p>
            <w:pPr>
              <w:pStyle w:val="Tekstpodstawowywcity3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Stacja uzdatniania wody</w:t>
            </w:r>
          </w:p>
          <w:p>
            <w:pPr>
              <w:pStyle w:val="Tekstpodstawowywcity3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Ujęcie wody</w:t>
            </w:r>
          </w:p>
          <w:p>
            <w:pPr>
              <w:pStyle w:val="Tekstpodstawowywcity3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Wieża ciśnień</w:t>
            </w:r>
          </w:p>
          <w:p>
            <w:pPr>
              <w:pStyle w:val="Tekstpodstawowywcity3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Przepompownia – Browar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5.783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7.448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740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0.515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96.972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56.505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4.728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4.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.319,56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5.149,07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686,37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8.800,67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55.406,35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8.795,79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9.187,88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.51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5.765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9.400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441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9.738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62.486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66.284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4.731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.864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.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.323,24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7.488,19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616,58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7.624,19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50.192,57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9.373,03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0.655,19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.005,78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.199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,11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5,44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-10,16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-13,36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-9,41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,01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5,97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-20,3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wcity3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6.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.86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3.9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.477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31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II. </w:t>
      </w:r>
      <w:r>
        <w:rPr>
          <w:b/>
          <w:sz w:val="24"/>
          <w:szCs w:val="24"/>
          <w:u w:val="single"/>
        </w:rPr>
        <w:t>Zakład Gospodarki Mieszkaniowej spółka z o.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9072"/>
        </w:tabs>
        <w:spacing w:lineRule="auto" w:line="360"/>
        <w:ind w:left="0" w:hanging="0"/>
        <w:rPr/>
      </w:pPr>
      <w:r>
        <w:rPr>
          <w:sz w:val="24"/>
          <w:szCs w:val="24"/>
        </w:rPr>
        <w:t>Zakład Gospodarki Mieszkaniowej sp. z o. o. zarządza nieruchomościami stanowiącymi własność gminy Miasta Chełmża. Z tego tytułu przedstawiła sprawozdanie z wykonania planu dochodów i wydatków budżetowych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a plan dochodów w wysokości 3.046.000,00 zł uzyskano 1.499.854,82 zł, co stanowi 49,24% planu. Wydatki zrealizowano w 49,20 %, tj. na plan 3.030.000,00 zł wydatkowano 1.490.806,00 zł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alizacja przychodów w kwocie 1.499.854,82</w:t>
      </w:r>
      <w:r>
        <w:rPr/>
        <w:t xml:space="preserve"> przedstawia się następująco:</w:t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843"/>
        <w:gridCol w:w="1985"/>
        <w:gridCol w:w="1769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i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wykonania planu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0750 – dochody z najm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40.035,2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7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0920 – pozostałe odset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4,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48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0690 – wpływy z różnych opł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0970 – pozostałe doch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372,9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046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99.854,8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2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alizacja wydatków w kwocie 1.490.806,00 zł</w:t>
      </w:r>
      <w:r>
        <w:rPr/>
        <w:t xml:space="preserve"> przedstawia się następująco:</w:t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701"/>
        <w:gridCol w:w="1985"/>
        <w:gridCol w:w="1769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i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wykonania planu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4210 – zakupy materiałów i wyposaż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6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 – zakup ener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850,7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8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 – zakup usług remont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982,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8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 – pozostałe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5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1.552,3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0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 – opłaty za administrowanie i czynsze za budynki, lokale i pomieszczenia garaż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709,6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4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4430 – różne opłaty i skład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 – podatek od nieruchom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729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9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 – koszty postępowania sąd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1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54,6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03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90.806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2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Lokale mieszkalne gminy znajdują się w 67 wspólnotach mieszkaniowych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a dzień 30 czerwca 2012 roku lokale te są zadłużone względem gminy na kwotę 1.048.108,75 zł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a dzień 30 czerwca 2012 roku lokale mieszkaniowe w zasobach gminy są zadłużone na kwotę 711.836,51 zł.</w:t>
      </w:r>
    </w:p>
    <w:p>
      <w:pPr>
        <w:pStyle w:val="Normal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Na dzień 30 czerwca 2012 roku zasoby komunalne ogółem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zychody z naliczonych czynszów wyniosły  237.967,10 z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zychody z naliczonych świadczeń wyniosły  167.519,87 z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tomiast faktyczne wpływy z czynszów i świadczeń wyniosły 321.033,10 z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oszty wyniosły 345.057,39 z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 finansowe spółki zarządzającej nieruchomościami stanowiącymi własność gminy Miasta Chełmży przestawia się następująco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6"/>
        <w:gridCol w:w="1701"/>
        <w:gridCol w:w="1985"/>
        <w:gridCol w:w="2024"/>
        <w:gridCol w:w="1661"/>
      </w:tblGrid>
      <w:tr>
        <w:trPr>
          <w:trHeight w:val="43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 półrocz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2</w:t>
            </w:r>
          </w:p>
        </w:tc>
      </w:tr>
      <w:tr>
        <w:trPr>
          <w:trHeight w:val="689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Plan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I półrocze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% wykonania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Przych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10.902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397.500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41.322,3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6</w:t>
            </w:r>
          </w:p>
        </w:tc>
      </w:tr>
      <w:tr>
        <w:trPr>
          <w:trHeight w:val="540" w:hRule="atLeast"/>
        </w:trPr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chody ze sprzedaży usług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99.112,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74.000,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27.583,9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5</w:t>
            </w:r>
          </w:p>
        </w:tc>
      </w:tr>
      <w:tr>
        <w:trPr>
          <w:trHeight w:val="421" w:hRule="atLeast"/>
        </w:trPr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zarządz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.035,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.000,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.557,2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</w:tr>
      <w:tr>
        <w:trPr>
          <w:trHeight w:val="561" w:hRule="atLeast"/>
        </w:trPr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remontowo-bu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.321,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,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.798,4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</w:tr>
      <w:tr>
        <w:trPr>
          <w:trHeight w:val="541" w:hRule="atLeast"/>
        </w:trPr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ciepłownic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.755,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.000,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.228,29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</w:tr>
      <w:tr>
        <w:trPr>
          <w:trHeight w:val="466" w:hRule="atLeast"/>
        </w:trPr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chody finans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48,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00,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59,7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1</w:t>
            </w:r>
          </w:p>
        </w:tc>
      </w:tr>
      <w:tr>
        <w:trPr>
          <w:trHeight w:val="786" w:hRule="atLeast"/>
        </w:trPr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ostałe przychody operacyj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40,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000,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78,6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sz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21.808,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345.150,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10.991,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6</w:t>
            </w:r>
          </w:p>
        </w:tc>
      </w:tr>
      <w:tr>
        <w:trPr>
          <w:trHeight w:val="490" w:hRule="atLeast"/>
        </w:trPr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sprzedaży usług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19.549,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42.100,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10.275,9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7</w:t>
            </w:r>
          </w:p>
        </w:tc>
      </w:tr>
      <w:tr>
        <w:trPr>
          <w:trHeight w:val="343" w:hRule="atLeast"/>
        </w:trPr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rtyzac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5,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600,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812,0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05" w:hRule="atLeast"/>
        </w:trPr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teriał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.346,8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.000,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.656,3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>
          <w:trHeight w:val="267" w:hRule="atLeast"/>
        </w:trPr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ob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627,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000,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031,2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>
          <w:trHeight w:val="257" w:hRule="atLeast"/>
        </w:trPr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ki i opła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233,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0,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389,4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.094,8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50.000,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.677,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365" w:hRule="atLeast"/>
        </w:trPr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a spo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116,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000,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763,5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415" w:hRule="atLeast"/>
          <w:cantSplit w:val="true"/>
        </w:trPr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a pracow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374,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000,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469,2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legacje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28,5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00,00</w:t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43,08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</w:tr>
      <w:tr>
        <w:trPr>
          <w:trHeight w:val="463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bezpieczenia mająt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1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0,00</w:t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34,00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</w:tr>
      <w:tr>
        <w:trPr>
          <w:trHeight w:val="469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finansowe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50,00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0</w:t>
            </w:r>
          </w:p>
        </w:tc>
      </w:tr>
      <w:tr>
        <w:trPr>
          <w:trHeight w:val="542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ostałe koszty operacyjne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809,2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000,00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,03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6</w:t>
            </w:r>
          </w:p>
        </w:tc>
      </w:tr>
      <w:tr>
        <w:trPr>
          <w:trHeight w:val="567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nik finansowy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.906,55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.350,00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9.668,67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Zysk/strata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.906,55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350,00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9.668,67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6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hanging="0"/>
      <w:jc w:val="both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6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6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  <w:i w:val="false"/>
      <w:caps w:val="false"/>
      <w:smallCaps w:val="false"/>
      <w:outline w:val="false"/>
      <w:shadow w:val="false"/>
      <w:vanish w:val="false"/>
      <w:color w:val="00008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072" w:leader="none"/>
      </w:tabs>
      <w:ind w:left="360" w:hanging="0"/>
      <w:jc w:val="both"/>
    </w:pPr>
    <w:rPr>
      <w:sz w:val="28"/>
    </w:rPr>
  </w:style>
  <w:style w:type="paragraph" w:styleId="Tekstpodstawowy3">
    <w:name w:val="Tekst podstawowy 3"/>
    <w:basedOn w:val="Normal"/>
    <w:qFormat/>
    <w:pPr>
      <w:ind w:right="-286" w:hanging="0"/>
      <w:jc w:val="both"/>
    </w:pPr>
    <w:rPr>
      <w:sz w:val="32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 w:val="28"/>
    </w:rPr>
  </w:style>
  <w:style w:type="paragraph" w:styleId="Tekstpodstawowywcity2">
    <w:name w:val="Tekst podstawowy wcięty 2"/>
    <w:basedOn w:val="Normal"/>
    <w:qFormat/>
    <w:pPr>
      <w:ind w:left="567" w:hanging="567"/>
    </w:pPr>
    <w:rPr>
      <w:sz w:val="28"/>
    </w:rPr>
  </w:style>
  <w:style w:type="paragraph" w:styleId="Tekstblokowy">
    <w:name w:val="Tekst blokowy"/>
    <w:basedOn w:val="Normal"/>
    <w:qFormat/>
    <w:pPr>
      <w:ind w:left="426" w:right="-284" w:hanging="426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9:28:00Z</dcterms:created>
  <dc:creator>UM</dc:creator>
  <dc:description/>
  <cp:keywords/>
  <dc:language>en-US</dc:language>
  <cp:lastModifiedBy>EZ</cp:lastModifiedBy>
  <cp:lastPrinted>2012-08-23T12:35:00Z</cp:lastPrinted>
  <dcterms:modified xsi:type="dcterms:W3CDTF">2012-08-24T11:38:00Z</dcterms:modified>
  <cp:revision>284</cp:revision>
  <dc:subject/>
  <dc:title/>
</cp:coreProperties>
</file>