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 zał. Nr 25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Dochody oświatowe gromadzone na wydzielonych rachunkach dochodów i wydatków nimi sfinansowanych za okres I półrocza zostały zrealizowane w 45,68%, tj. na kwotę planu 783.030,00 zł wpłynęło 357.679,24 zł, a wydatki zrealizowano w 42,03%, tj. na plan 782.030,00 zł wydatkowano 328.702,66 zł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chody pochodzą z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dpłatności za korzystanie z posiłków w szkołach i przedszkola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płat za świadczenia publicznych przedszkoli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najmu i dzierżawy majątku oddanego jednostce w zarząd, tj. wynajem kotłowni co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rowizji za zajęcia, za ubezpieczenia i znaczki na świadectw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tacji z Urzędu Miasta na organizację „Białych wakacji”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liczonych odsetek od środków zgromadzonych na rachunku bankowym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Środki wydatkowano n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zygotowanie posiłków dla korzystających ze stołówki w szkołach i przedszkolach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trzymanie pomieszczeń przeznaczonych do przygotowania posiłków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iszczenie opłat za zużycie materiałów, zakup pomocy dydaktycznych, energii, gazu, wody i energii cieplnej, remontów oraz pozostałych opłat związanych z utrzymaniem przedszkoli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płaty prowizji bankowych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mach „Białych wakacji” opłacono wycieczki do Planetarium w Toruniu, bilety wstępu i transport na mecz piłki siatkowej Delecta – Skra w Bydgoszczy, słodycze, artykuły pasmanteryjne i papiernicze na zajęcia plastyczne. </w:t>
      </w:r>
    </w:p>
    <w:p>
      <w:pPr>
        <w:pStyle w:val="Normal"/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>Koszt posiłków dla uczniów w stołówkach szkolnych wyniósł 3,00 zł.</w:t>
      </w:r>
    </w:p>
    <w:p>
      <w:pPr>
        <w:pStyle w:val="Normal"/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>Ogółem z posiłków korzystały 454 osoby, w tym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15 nauczycieli, gdzie koszt posiłków dla nauczyciela wynosi średnio 6,42 zł (SP-2 – 6,31 zł, SP-3 – 6,31 zł, SP-5 – 6,63 zł)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439 uczniów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Dzienny koszt posiłków w Przedszkolu Nr 1 wynosi 4,50 zł, natomiast w Przedszkolu Nr 2 – 4,70 zł.</w:t>
      </w:r>
    </w:p>
    <w:p>
      <w:pPr>
        <w:pStyle w:val="Normal"/>
        <w:jc w:val="center"/>
        <w:rPr>
          <w:b/>
          <w:b/>
          <w:i/>
          <w:i/>
          <w:color w:val="000080"/>
          <w:sz w:val="28"/>
          <w:szCs w:val="24"/>
        </w:rPr>
      </w:pPr>
      <w:r>
        <w:rPr>
          <w:b/>
          <w:i/>
          <w:color w:val="000080"/>
          <w:sz w:val="28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6:57:00Z</dcterms:created>
  <dc:creator>78041513843</dc:creator>
  <dc:description/>
  <cp:keywords/>
  <dc:language>en-US</dc:language>
  <cp:lastModifiedBy>EZ</cp:lastModifiedBy>
  <cp:lastPrinted>2012-08-24T11:11:00Z</cp:lastPrinted>
  <dcterms:modified xsi:type="dcterms:W3CDTF">2012-08-27T09:27:00Z</dcterms:modified>
  <cp:revision>100</cp:revision>
  <dc:subject/>
  <dc:title/>
</cp:coreProperties>
</file>