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</w:rPr>
      </w:r>
    </w:p>
    <w:p>
      <w:pPr>
        <w:pStyle w:val="Normal"/>
        <w:tabs>
          <w:tab w:val="clear" w:pos="708"/>
          <w:tab w:val="left" w:pos="3313" w:leader="none"/>
        </w:tabs>
        <w:spacing w:lineRule="auto" w:line="360"/>
        <w:jc w:val="center"/>
        <w:rPr>
          <w:rFonts w:ascii="Sheffield;Arial" w:hAnsi="Sheffield;Arial" w:cs="Sheffield;Arial"/>
          <w:sz w:val="36"/>
          <w:szCs w:val="36"/>
        </w:rPr>
      </w:pPr>
      <w:r>
        <w:rPr>
          <w:rFonts w:cs="Sheffield;Arial" w:ascii="Sheffield;Arial" w:hAnsi="Sheffield;Arial"/>
          <w:b/>
          <w:bCs/>
          <w:spacing w:val="300"/>
          <w:sz w:val="72"/>
          <w:szCs w:val="64"/>
        </w:rPr>
        <w:t>INFORMACJA</w:t>
      </w:r>
    </w:p>
    <w:p>
      <w:pPr>
        <w:pStyle w:val="Normal"/>
        <w:spacing w:lineRule="auto" w:line="360"/>
        <w:jc w:val="center"/>
        <w:rPr>
          <w:rFonts w:ascii="Sheffield;Arial" w:hAnsi="Sheffield;Arial" w:cs="Sheffield;Arial"/>
          <w:b/>
          <w:b/>
          <w:bCs/>
          <w:sz w:val="36"/>
          <w:szCs w:val="36"/>
        </w:rPr>
      </w:pPr>
      <w:r>
        <w:rPr>
          <w:rFonts w:cs="Sheffield;Arial" w:ascii="Sheffield;Arial" w:hAnsi="Sheffield;Arial"/>
          <w:sz w:val="36"/>
          <w:szCs w:val="36"/>
        </w:rPr>
        <w:t>Z WYKONANIA BUDŻETU MIASTA CHEŁMŻY</w:t>
      </w:r>
    </w:p>
    <w:p>
      <w:pPr>
        <w:pStyle w:val="Normal"/>
        <w:tabs>
          <w:tab w:val="clear" w:pos="708"/>
          <w:tab w:val="left" w:pos="3313" w:leader="none"/>
        </w:tabs>
        <w:spacing w:lineRule="auto" w:line="360"/>
        <w:jc w:val="center"/>
        <w:rPr>
          <w:rFonts w:ascii="Sheffield;Arial" w:hAnsi="Sheffield;Arial" w:cs="Sheffield;Arial"/>
          <w:b/>
          <w:b/>
          <w:bCs/>
          <w:sz w:val="40"/>
          <w:szCs w:val="40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575945</wp:posOffset>
            </wp:positionV>
            <wp:extent cx="2264410" cy="16783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67830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779520</wp:posOffset>
            </wp:positionH>
            <wp:positionV relativeFrom="paragraph">
              <wp:posOffset>687070</wp:posOffset>
            </wp:positionV>
            <wp:extent cx="1619250" cy="1847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73" t="0" r="100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478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600200</wp:posOffset>
            </wp:positionH>
            <wp:positionV relativeFrom="paragraph">
              <wp:posOffset>2124075</wp:posOffset>
            </wp:positionV>
            <wp:extent cx="2560955" cy="16198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effield;Arial" w:ascii="Sheffield;Arial" w:hAnsi="Sheffield;Arial"/>
          <w:b/>
          <w:bCs/>
          <w:sz w:val="36"/>
          <w:szCs w:val="36"/>
        </w:rPr>
        <w:t>ZA I PÓŁROCZE 2012 ROKU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40"/>
          <w:lang w:val="en-US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085465</wp:posOffset>
            </wp:positionH>
            <wp:positionV relativeFrom="paragraph">
              <wp:posOffset>3215005</wp:posOffset>
            </wp:positionV>
            <wp:extent cx="2879090" cy="161988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61988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342265</wp:posOffset>
            </wp:positionH>
            <wp:positionV relativeFrom="paragraph">
              <wp:posOffset>2986405</wp:posOffset>
            </wp:positionV>
            <wp:extent cx="1980565" cy="29521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9521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w w:val="99"/>
        </w:rPr>
      </w:pPr>
      <w:r>
        <w:rPr>
          <w:rFonts w:cs="Arial Narrow" w:ascii="Arial Narrow" w:hAnsi="Arial Narrow"/>
        </w:rPr>
        <w:t>Chełmża, sierpień 2012 rok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</w:rPr>
        <w:t>SPIS TREŚCI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  <w:tab/>
        <w:tab/>
        <w:tab/>
        <w:tab/>
        <w:tab/>
        <w:tab/>
        <w:tab/>
        <w:tab/>
        <w:tab/>
        <w:tab/>
        <w:tab/>
        <w:t xml:space="preserve">       4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końcowe</w:t>
        <w:tab/>
        <w:tab/>
        <w:tab/>
        <w:tab/>
        <w:tab/>
        <w:tab/>
        <w:tab/>
        <w:tab/>
        <w:tab/>
        <w:t xml:space="preserve">     12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</w:t>
        <w:tab/>
        <w:tab/>
        <w:tab/>
        <w:tab/>
        <w:tab/>
        <w:tab/>
        <w:tab/>
        <w:tab/>
        <w:tab/>
        <w:tab/>
        <w:t xml:space="preserve">     20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</w:t>
        <w:tab/>
        <w:tab/>
        <w:tab/>
        <w:tab/>
        <w:tab/>
        <w:tab/>
        <w:tab/>
        <w:tab/>
        <w:tab/>
        <w:tab/>
        <w:t xml:space="preserve">     29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rzebiegu wykonania planu finansowego instytucji kultury</w:t>
        <w:tab/>
        <w:tab/>
        <w:t xml:space="preserve">     53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, 1a</w:t>
        <w:tab/>
        <w:t>Wykonanie dochod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, 2a</w:t>
        <w:tab/>
        <w:t>Wykonanie wydat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go"/>
        <w:rPr>
          <w:szCs w:val="24"/>
        </w:rPr>
      </w:pPr>
      <w:r>
        <w:rPr>
          <w:szCs w:val="24"/>
        </w:rPr>
        <w:t>Załącznik nr 3</w:t>
        <w:tab/>
        <w:tab/>
        <w:t>Wykonanie dochodów zlecon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  <w:tab/>
        <w:tab/>
        <w:t>Wykonanie wydatków zleconych</w:t>
      </w:r>
    </w:p>
    <w:p>
      <w:pPr>
        <w:pStyle w:val="Log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ogo"/>
        <w:rPr>
          <w:szCs w:val="24"/>
        </w:rPr>
      </w:pPr>
      <w:r>
        <w:rPr/>
        <w:t>Załącznik nr 5</w:t>
        <w:tab/>
        <w:tab/>
        <w:t>Wykonanie dochodów celowych na zadania własne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</w:t>
        <w:tab/>
        <w:t>Wykonanie wydatków celowych na zadania własne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  <w:tab/>
        <w:t>Dochody związane z realizacją zadań w drodze porozumień między jst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8</w:t>
        <w:tab/>
        <w:t>Wydatki związane z realizacją zadań w drodze porozumień między jst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9</w:t>
        <w:tab/>
        <w:t>Dochody celowe otrzymane z budżetu państwa na zadania bieżące realizowane przez gminę na podstawie porozumień z organami administracji rządowej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0</w:t>
        <w:tab/>
        <w:t>Wydatki celowe otrzymane z budżetu państwa na zadania bieżące realizowane przez gminę na podstawie porozumień z organami administracji rząd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1</w:t>
        <w:tab/>
        <w:t>Przychody i rozchod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2</w:t>
        <w:tab/>
        <w:t>Harmonogram spłaty zaciągniętych kredytów i pożycz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3</w:t>
        <w:tab/>
        <w:t xml:space="preserve">Wykonanie dochodów budżetu państwa za I półrocze 2012 roku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4</w:t>
        <w:tab/>
        <w:t>Wielkość osiągniętych wpływów budżetowych za I półrocze 2012 roku według źródeł ich przychodu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15</w:t>
        <w:tab/>
        <w:t>Skutki finansowe z tytułu zastosowania niższych stawek podatkowych, zwolnień, ulg podatkowych w I półroczu 2012 roku</w:t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16</w:t>
        <w:tab/>
        <w:t>Sprawozdanie z realizacji planu inwestycyjnego za I półrocze 2012 roku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7</w:t>
        <w:tab/>
        <w:t>Wydatki na programy i projekty zrealizowane z Funduszy Strukturalnych i Funduszu Spójności Unii Europejskiej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8</w:t>
        <w:tab/>
        <w:t>Wydatki na programy i projekty realizowane z Europejskiego Funduszu Społecznego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9</w:t>
        <w:tab/>
        <w:t>Realizacja remontów komunalnego zasobu mieszkaniowego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0</w:t>
        <w:tab/>
        <w:t>Wykonanie dochodów i wydatków związanych z finansowaniem środowiska i gospodarki wodnej miasta Chełmży za I półrocze 2012 roku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1</w:t>
        <w:tab/>
        <w:t>Wykonanie dotacji niezaliczanych do sektora finansów publicz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2</w:t>
        <w:tab/>
        <w:t>Plan rozliczeń gospodarki pozabudżetowej z budżetem Miasta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3</w:t>
        <w:tab/>
        <w:t>Zestawienie porównawcze wykonanych przychodów i wydatków zakładów budżetowych i środków specjalnych Urzędu Miasta za I półrocze 2012 rok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4</w:t>
        <w:tab/>
        <w:t>Oświata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5</w:t>
        <w:tab/>
        <w:t>Plan finansowy dochodów własnych i wydatków nimi finansowanych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6</w:t>
        <w:tab/>
        <w:t>Wydatki na drogi publiczne gminne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7</w:t>
        <w:tab/>
        <w:t xml:space="preserve">Sprawozdanie opisowe samorządowej instytucji kultury – Powiatowa </w:t>
        <w:br/>
        <w:t>i Miejska Biblioteka Publiczna</w:t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 S T Ę P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żet Miasta Chełmży na 2012 rok został uchwalony na XII sesji Rady Miejskiej Chełmży dnia 29 grudnia 2011 ro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godnie z uchwałą Nr XII/84/11 Rady Miejskiej Chełmży z dnia 29 grudnia 2011 roku dochody budżetu miasta zostały uchwalone w wysokości 41.148.058,70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>
          <w:rFonts w:cs="Times New Roman" w:ascii="Times New Roman" w:hAnsi="Times New Roman"/>
        </w:rPr>
        <w:t>dochody bieżące</w:t>
        <w:tab/>
        <w:tab/>
        <w:tab/>
        <w:tab/>
        <w:tab/>
        <w:tab/>
        <w:tab/>
        <w:tab/>
        <w:t xml:space="preserve">       - 36.944.449,00 z tego:</w:t>
      </w:r>
    </w:p>
    <w:p>
      <w:pPr>
        <w:pStyle w:val="Normal"/>
        <w:spacing w:lineRule="auto" w:line="360"/>
        <w:ind w:left="340" w:hanging="160"/>
        <w:rPr/>
      </w:pPr>
      <w:r>
        <w:rPr>
          <w:rFonts w:cs="Times New Roman" w:ascii="Times New Roman" w:hAnsi="Times New Roman"/>
        </w:rPr>
        <w:t>- dotacje na zadania zlecone</w:t>
        <w:tab/>
        <w:tab/>
        <w:tab/>
        <w:tab/>
        <w:tab/>
        <w:tab/>
        <w:t xml:space="preserve">       -   5.298.012,00</w:t>
      </w:r>
    </w:p>
    <w:p>
      <w:pPr>
        <w:pStyle w:val="Normal"/>
        <w:spacing w:lineRule="auto" w:line="360"/>
        <w:ind w:left="340" w:hanging="160"/>
        <w:rPr/>
      </w:pPr>
      <w:r>
        <w:rPr>
          <w:rFonts w:cs="Times New Roman" w:ascii="Times New Roman" w:hAnsi="Times New Roman"/>
        </w:rPr>
        <w:t>- dotacje celowe na zadania własne</w:t>
        <w:tab/>
        <w:tab/>
        <w:tab/>
        <w:tab/>
        <w:tab/>
        <w:t xml:space="preserve">       -   1.433.700,00</w:t>
      </w:r>
    </w:p>
    <w:p>
      <w:pPr>
        <w:pStyle w:val="Normal"/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- dotacje związane z realizacją zadań w drodze porozumień między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 xml:space="preserve">jednostkami samorządu terytorialnego w kwocie </w:t>
        <w:tab/>
        <w:tab/>
        <w:tab/>
        <w:t xml:space="preserve">        -       78.000,00</w:t>
      </w:r>
    </w:p>
    <w:p>
      <w:pPr>
        <w:pStyle w:val="Normal"/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- dotacje celowe na realizację zadań w drodze porozumień z organami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administracji rządowej</w:t>
        <w:tab/>
        <w:tab/>
        <w:tab/>
        <w:tab/>
        <w:tab/>
        <w:tab/>
        <w:tab/>
        <w:t xml:space="preserve">       -          1.000,00</w:t>
      </w:r>
    </w:p>
    <w:p>
      <w:pPr>
        <w:pStyle w:val="Normal"/>
        <w:spacing w:lineRule="auto" w:line="360"/>
        <w:ind w:left="340" w:hanging="160"/>
        <w:rPr/>
      </w:pPr>
      <w:r>
        <w:rPr>
          <w:rFonts w:cs="Times New Roman" w:ascii="Times New Roman" w:hAnsi="Times New Roman"/>
        </w:rPr>
        <w:t>- subwencje</w:t>
        <w:tab/>
        <w:tab/>
        <w:tab/>
        <w:tab/>
        <w:tab/>
        <w:tab/>
        <w:tab/>
        <w:tab/>
        <w:tab/>
        <w:t xml:space="preserve">       - 12.111.406,00</w:t>
      </w:r>
    </w:p>
    <w:p>
      <w:pPr>
        <w:pStyle w:val="Normal"/>
        <w:spacing w:lineRule="auto" w:line="360"/>
        <w:ind w:left="340" w:hanging="160"/>
        <w:rPr/>
      </w:pPr>
      <w:r>
        <w:rPr>
          <w:rFonts w:cs="Times New Roman" w:ascii="Times New Roman" w:hAnsi="Times New Roman"/>
        </w:rPr>
        <w:t>- z tytułu dotacji i środków na finansowanie wydatków na realizację zadań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spacing w:lineRule="auto" w:line="360"/>
        <w:ind w:left="180" w:firstLine="180"/>
        <w:rPr/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ab/>
        <w:t xml:space="preserve">       -      170.000,00</w:t>
      </w:r>
    </w:p>
    <w:p>
      <w:pPr>
        <w:pStyle w:val="Normal"/>
        <w:spacing w:lineRule="auto" w:line="360"/>
        <w:ind w:left="340" w:hanging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chody pozostałe</w:t>
        <w:tab/>
        <w:tab/>
        <w:tab/>
        <w:tab/>
        <w:tab/>
        <w:tab/>
        <w:t xml:space="preserve">             </w:t>
        <w:tab/>
        <w:t xml:space="preserve">       - 17.852.331,00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chody majątkowe</w:t>
        <w:tab/>
        <w:tab/>
        <w:tab/>
        <w:tab/>
        <w:tab/>
        <w:tab/>
        <w:tab/>
        <w:t xml:space="preserve">       -   4.203.609,70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</w:rPr>
        <w:t>- z tytułu dotacji i środków na finansowanie wydatków na realizację zada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 -      986.609,7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atomiast wydatki zostały zaplanowane w kwocie 39.435.830,56 zł, w tym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bieżące</w:t>
        <w:tab/>
        <w:tab/>
        <w:tab/>
        <w:tab/>
        <w:tab/>
        <w:tab/>
        <w:tab/>
        <w:tab/>
        <w:t xml:space="preserve">       - 36.030.872,00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jednostek budżetowych</w:t>
        <w:tab/>
        <w:tab/>
        <w:tab/>
        <w:tab/>
        <w:tab/>
        <w:tab/>
        <w:t xml:space="preserve">      -  25.734.213,00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składki od nich naliczane</w:t>
        <w:tab/>
        <w:tab/>
        <w:tab/>
        <w:tab/>
        <w:t xml:space="preserve">      -  15.806.051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wiązane z realizacją ich zadań statutowych</w:t>
        <w:tab/>
        <w:tab/>
        <w:t xml:space="preserve">      -    9.928.162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na zadania bieżące</w:t>
        <w:tab/>
        <w:tab/>
        <w:tab/>
        <w:tab/>
        <w:tab/>
        <w:tab/>
        <w:t xml:space="preserve">      -    1.387.48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na rzecz osób fizycznych</w:t>
        <w:tab/>
        <w:tab/>
        <w:tab/>
        <w:tab/>
        <w:tab/>
        <w:t xml:space="preserve">      -    7.739.179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wydatki na programy finansowane z udziałem środków, o których mowa</w:t>
      </w:r>
    </w:p>
    <w:p>
      <w:pPr>
        <w:pStyle w:val="Normal"/>
        <w:spacing w:lineRule="auto" w:line="360"/>
        <w:ind w:left="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ab/>
        <w:t xml:space="preserve">      -       170.00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łaty z tytułu poręczeń i gwarancji</w:t>
        <w:tab/>
        <w:tab/>
        <w:tab/>
        <w:tab/>
        <w:tab/>
        <w:t xml:space="preserve">      -                  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obsługa długu</w:t>
        <w:tab/>
        <w:tab/>
        <w:tab/>
        <w:tab/>
        <w:tab/>
        <w:tab/>
        <w:tab/>
        <w:t xml:space="preserve">  </w:t>
        <w:tab/>
        <w:t xml:space="preserve">      -    1.000.000,0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</w:t>
        <w:tab/>
        <w:tab/>
        <w:tab/>
        <w:tab/>
        <w:tab/>
        <w:tab/>
        <w:tab/>
        <w:tab/>
        <w:t xml:space="preserve">      -    3.404.958,56</w:t>
      </w:r>
    </w:p>
    <w:p>
      <w:pPr>
        <w:pStyle w:val="Normal"/>
        <w:spacing w:lineRule="auto" w:line="360"/>
        <w:ind w:left="18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48"/>
        </w:numPr>
        <w:spacing w:lineRule="auto" w:line="360"/>
        <w:ind w:left="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 i zakupy inwestycyjne</w:t>
        <w:tab/>
        <w:tab/>
        <w:tab/>
        <w:tab/>
        <w:tab/>
        <w:t xml:space="preserve">      -    3.404.958,56 w tym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- na programy finansowane z udziałem środków, o których mowa</w:t>
      </w:r>
    </w:p>
    <w:p>
      <w:pPr>
        <w:pStyle w:val="Normal"/>
        <w:spacing w:lineRule="auto" w:line="360"/>
        <w:ind w:left="36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1.247.438,18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105" w:hanging="925"/>
        <w:rPr/>
      </w:pPr>
      <w:r>
        <w:rPr>
          <w:rFonts w:cs="Times New Roman" w:ascii="Times New Roman" w:hAnsi="Times New Roman"/>
        </w:rPr>
        <w:t>zakup i objęcie akcji i udziałów oraz wniesienie wkładó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 spółek prawa handlowego</w:t>
        <w:tab/>
        <w:tab/>
        <w:tab/>
        <w:tab/>
        <w:tab/>
        <w:tab/>
        <w:t xml:space="preserve">     -                   0,00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Po zmianach dokonanych uchwałami i zarządzeniami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Times New Roman" w:ascii="Times New Roman" w:hAnsi="Times New Roman"/>
        </w:rPr>
        <w:t>- uchwałą Nr XIII/90/12 Rady Miejskiej Chełmży z dnia 26 stycznia 2012 r. zmieniającą  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9/FK/12 Burmistrza Miasta Chełmży z dnia 31 stycznia 2012 r. zmieniającym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16/FK/12 Burmistrza Miasta Chełmży z dnia 14 lutego 2012 r. zmieniającym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19/FK/12 Burmistrza Miasta Chełmży z dnia 29 lutego 2012 r. zmieniającym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36/FK/12 Burmistrza Miasta Chełmży z dnia 30 marca 2012 r. zmieniającym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Times New Roman" w:ascii="Times New Roman" w:hAnsi="Times New Roman"/>
        </w:rPr>
        <w:t>- uchwałą Nr XV/107/12 Rady Miejskiej Chełmży z dnia 19 kwietnia 2012 r. zmieniającą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58/FK/12 Burmistrza Miasta Chełmży z dnia 30 kwietnia 2012 r. zmieniającym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61/FK/12 Burmistrza Miasta Chełmży z dnia 9 maja 2012 r. zmieniającym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Times New Roman" w:ascii="Times New Roman" w:hAnsi="Times New Roman"/>
        </w:rPr>
        <w:t>- uchwałą Nr XVI/116/12 Rady Miejskiej Chełmży z dnia 30 maja 2012 r. zmieniającą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70/FK/12 Burmistrza Miasta Chełmży z dnia 4 czerwca 2012 r. zmieniającym uchwałę w sprawie budżetu miasta na 2012 rok,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75/FK/12 Burmistrza Miasta Chełmży z dnia 15 czerwca 2012 r. zmieniającym uchwałę w sprawie budżetu miasta na 2012 rok, 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chwałą Nr XVII/124/12 Rady Miejskiej Chełmży z dnia 21 czerwca 2012 r. zmieniającą uchwałę w sprawie budżetu miasta na 2012 rok, 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80/FK/12 Burmistrza Miasta Chełmży z dnia 29 czerwca 2012 r. zmieniającym uchwałę w sprawie budżetu miasta na 2012 rok, 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amknęły się kwotą 41.845.555,81 zł, w tym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dochody bieżące</w:t>
        <w:tab/>
        <w:tab/>
        <w:tab/>
        <w:tab/>
        <w:tab/>
        <w:tab/>
        <w:tab/>
        <w:tab/>
        <w:t xml:space="preserve">       - 36.789.439,86 z tego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tacje na zadania zlecone</w:t>
        <w:tab/>
        <w:tab/>
        <w:tab/>
        <w:tab/>
        <w:tab/>
        <w:tab/>
        <w:t xml:space="preserve">       -   5.304.463,00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tacje celowe na zadania własne</w:t>
        <w:tab/>
        <w:tab/>
        <w:tab/>
        <w:tab/>
        <w:tab/>
        <w:t xml:space="preserve">       -   1.635.155,00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tacje związane z realizacją zadań w drodze porozumień między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 xml:space="preserve">jednostkami samorządu terytorialnego w kwocie </w:t>
        <w:tab/>
        <w:tab/>
        <w:tab/>
        <w:t xml:space="preserve">        -       76.230,00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na realizację zadań w drodze porozumień z organami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>administracji rządowej</w:t>
        <w:tab/>
        <w:tab/>
        <w:tab/>
        <w:tab/>
        <w:tab/>
        <w:tab/>
        <w:t xml:space="preserve">       -          1.000,00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20"/>
        <w:rPr/>
      </w:pPr>
      <w:r>
        <w:rPr>
          <w:rFonts w:cs="Times New Roman" w:ascii="Times New Roman" w:hAnsi="Times New Roman"/>
        </w:rPr>
        <w:t>subwencje</w:t>
        <w:tab/>
        <w:tab/>
        <w:tab/>
        <w:tab/>
        <w:tab/>
        <w:tab/>
        <w:tab/>
        <w:tab/>
        <w:t xml:space="preserve">       - 11.737.863,00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dotacji i środków na finansowanie wydatków na realizację zadań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 -      170.000,0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pozostałe</w:t>
        <w:tab/>
        <w:tab/>
        <w:tab/>
        <w:tab/>
        <w:tab/>
        <w:tab/>
        <w:tab/>
        <w:t xml:space="preserve">       - 17.864.728,86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majątkowe</w:t>
        <w:tab/>
        <w:tab/>
        <w:tab/>
        <w:tab/>
        <w:tab/>
        <w:tab/>
        <w:tab/>
        <w:t xml:space="preserve">       -   5.056.115,95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dotacji i środków na finansowanie wydatków na realizację zada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</w:t>
        <w:tab/>
        <w:t xml:space="preserve">       -   1.839.115,9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atomiast wydatki zostały zaplanowane w kwocie 41.237.453,17 zł, w tym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Times New Roman" w:ascii="Times New Roman" w:hAnsi="Times New Roman"/>
        </w:rPr>
        <w:t>wydatki bieżące</w:t>
        <w:tab/>
        <w:tab/>
        <w:tab/>
        <w:tab/>
        <w:tab/>
        <w:tab/>
        <w:tab/>
        <w:tab/>
        <w:t xml:space="preserve">       - 36.170.443,50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wydatki jednostek budżetowych</w:t>
        <w:tab/>
        <w:tab/>
        <w:tab/>
        <w:tab/>
        <w:tab/>
        <w:tab/>
        <w:t xml:space="preserve">      -  25.646.459,00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wynagrodzenia składki od nich naliczane</w:t>
        <w:tab/>
        <w:tab/>
        <w:tab/>
        <w:tab/>
        <w:t xml:space="preserve">      -  15.688.003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wiązane z realizacją ich zadań statutowych</w:t>
        <w:tab/>
        <w:tab/>
        <w:t xml:space="preserve">      -    9.958.456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dotacje na zadania bieżące</w:t>
        <w:tab/>
        <w:tab/>
        <w:tab/>
        <w:tab/>
        <w:tab/>
        <w:tab/>
        <w:t xml:space="preserve">      -    1.571.01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na rzecz osób fizycznych</w:t>
        <w:tab/>
        <w:tab/>
        <w:tab/>
        <w:tab/>
        <w:tab/>
        <w:t xml:space="preserve">      -    7.807.974,5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programy finansowane z udziałem środków, o których mowa</w:t>
      </w:r>
    </w:p>
    <w:p>
      <w:pPr>
        <w:pStyle w:val="Normal"/>
        <w:spacing w:lineRule="auto" w:line="360"/>
        <w:ind w:left="180" w:firstLine="180"/>
        <w:rPr/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ab/>
        <w:t xml:space="preserve">      -       170.00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łaty z tytułu poręczeń i gwarancji</w:t>
        <w:tab/>
        <w:tab/>
        <w:tab/>
        <w:tab/>
        <w:tab/>
        <w:t xml:space="preserve">      -                  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obsługa długu</w:t>
        <w:tab/>
        <w:tab/>
        <w:tab/>
        <w:tab/>
        <w:tab/>
        <w:tab/>
        <w:tab/>
        <w:t xml:space="preserve">  </w:t>
        <w:tab/>
        <w:t xml:space="preserve">      -       975.000,00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</w:t>
        <w:tab/>
        <w:tab/>
        <w:tab/>
        <w:tab/>
        <w:tab/>
        <w:tab/>
        <w:tab/>
        <w:t xml:space="preserve">      -    5.067.009,67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48"/>
        </w:numPr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inwestycje i zakupy inwestycyjne</w:t>
        <w:tab/>
        <w:tab/>
        <w:tab/>
        <w:tab/>
        <w:tab/>
        <w:t xml:space="preserve">      -    5.067.009,67 w tym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programy finansowane z udziałem środków, o których mowa</w:t>
      </w:r>
    </w:p>
    <w:p>
      <w:pPr>
        <w:pStyle w:val="Normal"/>
        <w:spacing w:lineRule="auto" w:line="360"/>
        <w:ind w:left="36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2.656.508,50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105" w:hanging="9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objęcie akcji i udziałów oraz wniesienie wkładó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 spółek prawa handlowego</w:t>
        <w:tab/>
        <w:tab/>
        <w:tab/>
        <w:tab/>
        <w:tab/>
        <w:tab/>
        <w:t xml:space="preserve">     -                  0,00</w:t>
      </w:r>
    </w:p>
    <w:p>
      <w:pPr>
        <w:pStyle w:val="Tekstpodstawowy2"/>
        <w:tabs>
          <w:tab w:val="left" w:pos="0" w:leader="none"/>
          <w:tab w:val="left" w:pos="397" w:leader="none"/>
        </w:tabs>
        <w:spacing w:lineRule="auto" w:line="36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/>
          <w:color w:val="0000FF"/>
          <w:szCs w:val="24"/>
        </w:rPr>
      </w:r>
    </w:p>
    <w:p>
      <w:pPr>
        <w:pStyle w:val="Tekstpodstawowy2"/>
        <w:tabs>
          <w:tab w:val="left" w:pos="0" w:leader="none"/>
          <w:tab w:val="left" w:pos="397" w:leader="none"/>
        </w:tabs>
        <w:spacing w:lineRule="auto" w:line="360"/>
        <w:jc w:val="both"/>
        <w:rPr/>
      </w:pPr>
      <w:r>
        <w:rPr>
          <w:szCs w:val="24"/>
        </w:rPr>
        <w:t>Realizacja uchwały budżetowej prowadzona była w oparciu o analizę potrzeb bieżących i planów inwestycyjnych.</w:t>
      </w:r>
    </w:p>
    <w:p>
      <w:pPr>
        <w:pStyle w:val="Tekstpodstawowy2"/>
        <w:tabs>
          <w:tab w:val="left" w:pos="0" w:leader="none"/>
          <w:tab w:val="left" w:pos="397" w:leader="none"/>
        </w:tabs>
        <w:spacing w:lineRule="auto" w: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ochody za I półrocze zamknęły się kwotą 20.857.799,05, z tego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bieżące</w:t>
        <w:tab/>
        <w:tab/>
        <w:tab/>
        <w:tab/>
        <w:tab/>
        <w:tab/>
        <w:tab/>
        <w:tab/>
        <w:t xml:space="preserve">       - 20.239.630,69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na zadania zlecone w kwocie</w:t>
        <w:tab/>
        <w:tab/>
        <w:tab/>
        <w:tab/>
        <w:t xml:space="preserve">       -   2.573.870,83</w:t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na zadania własne w kwocie</w:t>
        <w:tab/>
        <w:tab/>
        <w:tab/>
        <w:t xml:space="preserve">  </w:t>
        <w:tab/>
        <w:t xml:space="preserve">       -   1.322.414.00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rFonts w:cs="Times New Roman" w:ascii="Times New Roman" w:hAnsi="Times New Roman"/>
        </w:rPr>
        <w:t>dotacje związane z realizacją zadań w drodze porozumień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</w:rPr>
        <w:t xml:space="preserve">z jednostkami samorządu terytorialnego w kwocie </w:t>
        <w:tab/>
        <w:tab/>
        <w:tab/>
        <w:t xml:space="preserve">       -        38.130,00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związane z realizacją zadań w drodze porozumień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 xml:space="preserve">z organami administracji rządowej </w:t>
        <w:tab/>
        <w:tab/>
        <w:tab/>
        <w:tab/>
        <w:tab/>
        <w:t xml:space="preserve">       -          1.000,00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subwencje w kwocie </w:t>
        <w:tab/>
        <w:tab/>
        <w:tab/>
        <w:tab/>
        <w:tab/>
        <w:tab/>
        <w:tab/>
        <w:t xml:space="preserve">       -   6.671.104,00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>
          <w:rFonts w:cs="Times New Roman" w:ascii="Times New Roman" w:hAnsi="Times New Roman"/>
        </w:rPr>
        <w:t>z tytułu dotacji i środków na finansowanie wydatków</w:t>
      </w:r>
    </w:p>
    <w:p>
      <w:pPr>
        <w:pStyle w:val="Normal"/>
        <w:spacing w:lineRule="auto" w:line="360"/>
        <w:ind w:left="709" w:first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ń finansowanych z udziałem środków,</w:t>
      </w:r>
    </w:p>
    <w:p>
      <w:pPr>
        <w:pStyle w:val="Normal"/>
        <w:spacing w:lineRule="auto" w:line="360"/>
        <w:ind w:left="709" w:first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których mowa w art. 5 ust. 1 pkt 2 i 3</w:t>
      </w:r>
    </w:p>
    <w:p>
      <w:pPr>
        <w:pStyle w:val="Normal"/>
        <w:spacing w:lineRule="auto" w:line="360"/>
        <w:ind w:left="709" w:firstLine="20"/>
        <w:rPr/>
      </w:pPr>
      <w:r>
        <w:rPr>
          <w:rFonts w:cs="Times New Roman" w:ascii="Times New Roman" w:hAnsi="Times New Roman"/>
        </w:rPr>
        <w:t>ustawy o finansach publicznych</w:t>
        <w:tab/>
        <w:tab/>
        <w:tab/>
        <w:tab/>
        <w:tab/>
        <w:t xml:space="preserve">       -      165.000,00</w:t>
      </w:r>
    </w:p>
    <w:p>
      <w:pPr>
        <w:pStyle w:val="Normal"/>
        <w:numPr>
          <w:ilvl w:val="0"/>
          <w:numId w:val="38"/>
        </w:numPr>
        <w:spacing w:lineRule="auto" w:line="36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e dochody </w:t>
        <w:tab/>
        <w:tab/>
        <w:tab/>
        <w:tab/>
        <w:tab/>
        <w:tab/>
        <w:tab/>
        <w:t xml:space="preserve">       -   9.468.111,86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chody majątkowe</w:t>
        <w:tab/>
        <w:tab/>
        <w:tab/>
        <w:tab/>
        <w:tab/>
        <w:tab/>
        <w:tab/>
        <w:t xml:space="preserve">       -      618.168,36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/>
        <w:ind w:left="720" w:hanging="540"/>
        <w:rPr/>
      </w:pPr>
      <w:r>
        <w:rPr>
          <w:rFonts w:cs="Times New Roman" w:ascii="Times New Roman" w:hAnsi="Times New Roman"/>
        </w:rPr>
        <w:t>z tytułu dotacji i środków na finansowanie wydatków na realizację zadań finansowanych z udziałem środków, o których mowa w art. 5 ust. 1 pkt 2 i 3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o finansach publicznych</w:t>
        <w:tab/>
        <w:tab/>
        <w:tab/>
        <w:tab/>
        <w:tab/>
        <w:t xml:space="preserve">       -      306.363,7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ydatki zamknęły się kwotę 20.879.123,03, z t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bieżące w wysokości</w:t>
        <w:tab/>
        <w:tab/>
        <w:tab/>
        <w:tab/>
        <w:tab/>
        <w:t xml:space="preserve">  </w:t>
        <w:tab/>
        <w:t xml:space="preserve">       - 18.421.769,87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wydatki jednostek budżetowych</w:t>
        <w:tab/>
        <w:tab/>
        <w:tab/>
        <w:tab/>
        <w:tab/>
        <w:t xml:space="preserve">      -  </w:t>
      </w:r>
      <w:r>
        <w:rPr>
          <w:rFonts w:cs="Times New Roman" w:ascii="Times New Roman" w:hAnsi="Times New Roman"/>
          <w:bCs/>
        </w:rPr>
        <w:t>12.939.631,40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i składki od nich naliczane</w:t>
        <w:tab/>
        <w:tab/>
        <w:tab/>
        <w:tab/>
        <w:t xml:space="preserve">      -    8.153.389,6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wiązane z realizacją ich statutowych zadań</w:t>
        <w:tab/>
        <w:t xml:space="preserve">                  -    4.786.241,72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  <w:tab w:val="left" w:pos="1068" w:leader="none"/>
        </w:tabs>
        <w:spacing w:lineRule="auto" w:line="360"/>
        <w:ind w:left="1021" w:hanging="6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na zadania bieżące</w:t>
        <w:tab/>
        <w:tab/>
        <w:tab/>
        <w:tab/>
        <w:tab/>
        <w:tab/>
        <w:t xml:space="preserve">      -       811.611,2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540" w:leader="none"/>
          <w:tab w:val="left" w:pos="1068" w:leader="none"/>
        </w:tabs>
        <w:spacing w:lineRule="auto" w:line="360"/>
        <w:ind w:left="1021" w:hanging="6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na rzecz osób fizycznych</w:t>
        <w:tab/>
        <w:tab/>
        <w:tab/>
        <w:tab/>
        <w:tab/>
        <w:t xml:space="preserve">      -    4.185.433,4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programy finansowane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>z udziałem środków, o których mowa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     32.242,0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1049" w:hanging="689"/>
        <w:rPr/>
      </w:pPr>
      <w:r>
        <w:rPr>
          <w:rFonts w:cs="Times New Roman" w:ascii="Times New Roman" w:hAnsi="Times New Roman"/>
        </w:rPr>
        <w:t>wypłaty z tytułu poręczeń i gwarancji</w:t>
        <w:tab/>
        <w:tab/>
        <w:tab/>
        <w:tab/>
        <w:tab/>
        <w:t xml:space="preserve">      -                  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długu w wysokości</w:t>
        <w:tab/>
        <w:tab/>
        <w:tab/>
        <w:tab/>
        <w:tab/>
        <w:tab/>
        <w:t xml:space="preserve">      -       452.851,6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majątkowe w wysokości </w:t>
        <w:tab/>
        <w:tab/>
        <w:tab/>
        <w:tab/>
        <w:tab/>
        <w:t xml:space="preserve">      -    2.457.353,16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 i zakupy inwestycyjne</w:t>
        <w:tab/>
        <w:tab/>
        <w:tab/>
        <w:tab/>
        <w:tab/>
        <w:t xml:space="preserve">      -    2.457.353,16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atki na programy finansowane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</w:rPr>
        <w:t>z udziałem środków, o których mowa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2.189.460,49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1105" w:hanging="7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objęcie akcji i udział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>oraz wniesienie wkładów do spółek prawa handlowego</w:t>
        <w:tab/>
        <w:tab/>
        <w:t xml:space="preserve">      -                 0,00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clear" w:pos="708"/>
          <w:tab w:val="left" w:pos="574" w:leader="none"/>
        </w:tabs>
        <w:spacing w:lineRule="auto" w:line="36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budżetu miasta za okres I-ego półrocza zamknęło się stratą w wysokości </w:t>
        <w:br/>
        <w:t>- 21.323,98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nowane przychody w kwocie 2.203.438,96 zł zostały zrealizowane w kwocie 1.909.425,15 zł, z cze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edyty i pożyczki w kwocie 1.832.521,19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ne źródła (środki na pokrycie deficytu) 76.903,96 z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nowane na 2012 rok kredyty i pożyczki przeznacza się na spłatę zadłużenia z lat ubiegł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wotę 1.832.521,19 zł składa się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dyt w rachunku bieżącym w kwocie – 1.045.405,75 zł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iągnięte kredyty w kwocie 22.908,90 zł w BGK ze środków Europejskiego Banku Inwestycyjn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iągnięte pożyczki w kwocie 764.206,54 zł, w tym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6.706,25 zł na realizację zadania „Budowa i modernizacja kanalizacji sanitarnej i deszczowej miasta Chełmży” w ramach POIiŚ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7.500,29 zł – pożyczka płatnicza na realizacje zadania „Budowa i modernizacja kanalizacji sanitarnej i deszczowej miasta Chełmży” w ramach POIiŚ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rozchodów na 30.06.2012 rok zamknął się kwotą 2.811.541,60. Środki przeznaczone są na spłatę zaciągniętych kredytów i pożyczek. Wykonanie na koniec okresu sprawozdawczego wynosi 1.329.691,70 zł, co stanowi 47,29% planu rocz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o rozpisane rozchody zawiera załącznik Nr 12 do niniejszej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ółrocze 2012 r. zamknęło się deficytem w kwocie 21.323,98 zł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45"/>
        <w:gridCol w:w="2160"/>
        <w:gridCol w:w="2160"/>
        <w:gridCol w:w="19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wykon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ody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45.555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57.79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chody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3.43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9.42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tki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37.453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79.12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chody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11.54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9.69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wyżka/deficy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.10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.3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FF"/>
          <w:szCs w:val="24"/>
          <w:highlight w:val="yellow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Zobowiązania wg tytułów dłużnych na dzień 30.06.2012 r. wynoszą 18.906.043,54 zł, w tym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z tytułu kredytów i pożyczek – 18.076.158,93 zł, z tytułu dostaw towarów i usług –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718.254,13 zł i pozostałych – 111.630,48 zł. Zobowiązania w kwocie 829.884,61 dotyczą zobowiązań wymagalnych następujących jednostek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u Wodociągów i Kanalizacji w kwocie 390.744,14 zł (109.851,00 zł to raty podatku od nieruchomości natomiast kwota 280.893,14 zł to opłaty za odprowadzanie ścieków do Toruńskich Wodociągów sp. z o.o.)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u Gospodarki Mieszkaniowej Spółka z o.o. w kwocie 439.140,47 zł (314.387,46 zł stanowią zaliczki z tytułu opłat na utrzymanie części wspólnych wraz z „Wspólnotami Mieszkaniowymi” natomiast pozostała kwota 124.753,01 zł to zobowiązania wynikające z tytułu opłat m.in. za energię cieplną, wodę, energię elektryczną, remonty, sprzątanie, utrzymanie zimowe, usługi eksploatacyjne, odprowadzanie ścieków, dzierżawę pojemników, wywóz nieczystości płynnych, zrządzanie oraz pozwy i wnioski komornicze)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leżności na dzień 30.06.2012 r. wynoszą 11.963.355,01 zł, w tym:</w:t>
      </w:r>
    </w:p>
    <w:p>
      <w:pPr>
        <w:pStyle w:val="Heading"/>
        <w:numPr>
          <w:ilvl w:val="0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gotówki i depozytów – 109.015,73 zł,</w:t>
      </w:r>
    </w:p>
    <w:p>
      <w:pPr>
        <w:pStyle w:val="Heading"/>
        <w:numPr>
          <w:ilvl w:val="0"/>
          <w:numId w:val="5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leżności wymagalne – 7.722.739,66 zł, w tym: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należności z tytułu dostaw towarów i usług – 3.520.236,30 zł,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zostałe – 4.202.503,36 zł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W poszczególnych jednostkach przedstawia się to następująco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- ZWiK – 155.540,78 zł, w tym od osób fizycznych 74.081,35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ZGM Sp. z o.o. – 3.302.134,42 zł, w tym od osób fizycznych 3.302.134,42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UM – 2.535.990,84 zł, w tym od osób fizycznych 1.125.851,77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OSiT – 65.110,64 zł, w tym od osób fizycznych 54.642,68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MOPS – 1.660.356,19 zł, w tym od osób fizycznych 1.660.356,19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rzedszkole Miejskie Nr 1 – 2.418,38 zł, w tym od osób fizycznych 2.418,38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rzedszkole Miejskie Nr 2 – 1.188,41 zł, w tym od osób fizycznych 1.188,41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Udzielone ulgi w podatkach i opłatach lokalnych – 161.353,19 zł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kutki obniżenia górnych stawek podatków obliczone za okres sprawozdawczy zamknęły się kwotą 54.056,35 zł, w tym: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podatku od środków transportowych – 28.958,15 zł: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) od osób prawnych – 4.654,02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b) od osób fizycznych – 24.304,13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- podatku rolnego – 12.029,98 zł: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) od osób prawnych – 1.893,96 zł,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) od osób fizycznych – 10.136,02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podatku od nieruchomości – 13.068,22 zł: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) od osób prawnych – 1.997.99 zł,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) od osób fizycznych – 11.070,23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Skutki decyzji wydanych przez organ podatkowy na podstawie ustawy Ordynacja Podatkowa, obliczone za okres sprawozdawczy wynoszą 107.296,84 zł, w tym:</w:t>
      </w:r>
    </w:p>
    <w:p>
      <w:pPr>
        <w:pStyle w:val="Heading"/>
        <w:numPr>
          <w:ilvl w:val="0"/>
          <w:numId w:val="4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umorzenie zaległości podatkowych – 19.738,00 zł, w tym: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datek od nieruchomości od osób fizycznych 15.638,00 zł,</w:t>
      </w:r>
    </w:p>
    <w:p>
      <w:pPr>
        <w:pStyle w:val="Heading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odsetki 4.100,00 zł,</w:t>
      </w:r>
    </w:p>
    <w:p>
      <w:pPr>
        <w:pStyle w:val="Heading"/>
        <w:numPr>
          <w:ilvl w:val="0"/>
          <w:numId w:val="4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ozłożenie na raty, odroczenie terminu płatności – 87.558,84 zł, w tym: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datku od nieruchomości – 84.882,04 zł, w tym: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a) od osób fizycznych 39.241,04 zł,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b) od osób prawnych 45.641,00 zł,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datku rolny 2.166,80 zł,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datku od czynności cywilnoprawnych 311,00 zł,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- odsetek 199,00 zł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NIOSKI KOŃCOW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 w:val="32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32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alizacja budżetu po stronie dochodów za I półrocze 2012 roku wynosi 49,84%, tj. na plan 41.845.555,81 zł. dochody zrealizowano w kwocie 20.857.799,05 zł, w tym dochody bieżące, które wykonano na poziomie 55% a dochody majątkowe zrealizowano w 12,22%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jniższe wykonanie dochodów jest w działach: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600 – Transport i łączność – 41,56%,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630 – Turystyka – 15,21%,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700 – Gospodarka mieszkaniowa – 33,37%,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710 – Działalność usługowa – 8,81%,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754 – Bezpieczeństwo publiczne i ochrona przeciwpożarowa – 41,10%,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851 – Ochrona zdrowia – 0,00%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900 – Gospodarka komunalna i ochrona środowiska – 4,73%,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921 – Kultura i ochrona dziedzictwa narodowego – 33,97%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26 – Kultura fizyczna – 14,74%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00 – </w:t>
      </w:r>
      <w:r>
        <w:rPr>
          <w:rFonts w:cs="Times New Roman" w:ascii="Times New Roman" w:hAnsi="Times New Roman"/>
        </w:rPr>
        <w:t>Transport i łączność – mniejsze wykonanie dochodów wynika z rozliczenia zadania realizowanego przy współudziale środków z Unii Europejskiej, gdzie końcowe rozliczenie środków nastąpi po kontroli zadania, tj. w drugim półroczu br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0 – Turystyka – niższe wykonanie wynika z zaplanowania dotacji na programy i projekty realizowane ze środków budżetu Unii Europejskiej, a których wpływ jest podyktowany czynnikami niezależnymi od Gminy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00 – Gospodarka mieszkaniowa – na wykonanie dochodów w 33,37% w tym dziale wpływ ma niska sprzedaż majątku komunalnego (w 12,42%) oraz przekształcenie prawa użytkowania wieczystego przysługującego osobom fizycznym w prawo własności (w 8,57% - ale kwotowo to nie ma znaczenia)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W celu zwiększenia wpływów ze sprzedaży mienia komunalnego po przeprowadzonej niezbędnej procedurze przygotowawczej w I półroczu zostały wydane następujące zarządzenia Burmistrza Miasta Chełmży: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r 32/GKM/12 z dnia 22  marca 2012 r. w sprawie sprzedaży nieruchomości lokalowej przy ul. ks. P. Skargi 8, gdzie cena wywoławcza została ustalona w wysokości 62.000,00 zł,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r 78/GKM/12 z dnia 27 czerwca 2012 r. w sprawie sprzedaży nieruchomości lokalowej przy ul. Gen. Wł. Sikorskiego 50, gdzie cena wywoławcza została ustalona w wysokości 80.000,00 zł,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r 81/GKM/12 z dnia 29 czerwca 2012 r. w sprawie sprzedaży udziału w nieruchomości zabudowanej przy ul. Gen. Wł. Sikorskiego 6/Strzeleckiej 5, gdzie cena wywoławcza została ustalona w wysokości 1.300.000,00 zł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710 – Działalność usługowa – wykonanie dochodów w 8,81% wynika z braku wpływów z jednorazowej opłaty planistycznej oraz braku pochówku na Cmentarzu Komunalnym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754 – Bezpieczeństwo publiczne i ochrona przeciwpożarowa – mimo prowadzonej egzekucji wpływ z nałożonych przez Straż Miejską mandatów wyniósł 16.441,82 zł co przy planie 40.000,00 dało 41,10%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851 – Ochrona zdrowia – wykonanie „0” tzn., że Wojewoda Kujawsko –Pomorski nie przekazał w I półroczu zaplanowanych środków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900 – Gospodarka komunalna i ochrona środowiska. Niższe niż zaplanowano w budżecie dochody wynikają z braku wpływów końcowej dotacji rozliczającej inwestycję pn.: „Budowa i modernizacja kanalizacji sanitarnej i deszczowej miasta Chełmży” realizowanej w ramach Programu Operacyjnego Infrastruktura i Środowisko (POLiŚ). Zadanie po przeprowadzonych kontrolach. Do końca września środki winny być przekazane. Dochody związane z gromadzeniem środków z opłat i kar za korzystanie ze środowiska zostały wykonane w 12,84%, tj. w kwocie 11.554,65 zł. Na plan 90.000,00 zł wykonanie na dzień 30.06.2012 r. wyniosło 77.058,25 zł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921 – Kultura i ochrona dziedzictwa narodowego. Mniejsze wpływy są efektem przesunięcia realizowanego zadania inwestycyjnego pn.: „</w:t>
      </w:r>
      <w:r>
        <w:rPr>
          <w:rFonts w:cs="Times New Roman" w:ascii="Times New Roman" w:hAnsi="Times New Roman"/>
        </w:rPr>
        <w:t xml:space="preserve">Termomodernizacja budynku polegająca na wymianie instalacji centralnego ogrzewania oraz wymianie stolarki okiennej” przez Powiatową i Miejską Bibliotekę Publiczną w II półroczu br. 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6 – Kultura fizyczna – realizacja inwestycji, na którą ma być przyznana dotacja rozpocznie się w II półroczu br. – Budowa boiska „Moje boisko – Orlik 2012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nie wydatków za okres styczeń – czerwiec 2012 r. wynosi 50,63%, tj. na plan 41.237.453,17 wykonano 20.879.123,03 zł. Wydatki bieżące zostały zrealizowane w 50,93%, a majątkowe w 48,49%.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alizacja wydatków odbiegająca od 50% występuje w następujących działach: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010 – Rolnictwo i łowiectwo – 44,10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600 – Transport i łączność – 76,22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630 – Turystyka – 37,88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754 – Bezpieczeństwo publiczne i ochrona przeciwpożarowa – 43,66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851 – Ochrona zdrowia – 44,68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853 – Pozostałe zadania w zakresie polityki społecznej – 20,67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854 – Edukacyjna opieka wychowawcza – 63,22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926 – Kultura fizyczna – 35,0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k widać z powyższego wydatki ogółem zostały wykonane w 50,63%, tj. w wielkości odpowiadającej okresowi jakiego dotyczą. W poszczególnych działach wygląda to trochę inaczej i odchylenia dotyczące procentowego wykonania wynikają z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ozpoczęcia realizacji zadań inwestycyjnych w drugim półroczu br. – dotyczy to działów: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630 – Turystyka –</w:t>
      </w:r>
      <w:r>
        <w:rPr>
          <w:rFonts w:cs="Times New Roman" w:ascii="Times New Roman" w:hAnsi="Times New Roman"/>
        </w:rPr>
        <w:t xml:space="preserve"> „Budowa, przebudowa i rozbudowa infrastruktury terenów przy  Jeziorze Chełmżyńskim będących w granicach administracyjnych miasta, służącej wypoczynkowi, turystyce i rekreacji: etap I - rozbudowa infrastruktury wypoczynkowej” oraz „Budowa, przebudowa i rozbudowa infrastruktury terenów przy Jeziorze Chełmżyńskim będących w granicach administracyjnych miasta, służącej wypoczynkowi, turystyce i rekreacji: etap III - doposażenie skate parku”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700 – Gospodarka mieszkaniowa – Wykupy i wywłaszczenia gruntów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801 – Oświata i wychowanie – „Remont dachu SP-3”,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900 – Gospodarka komunalna i ochrona środowiska – „</w:t>
      </w:r>
      <w:r>
        <w:rPr>
          <w:rFonts w:cs="Times New Roman" w:ascii="Times New Roman" w:hAnsi="Times New Roman"/>
        </w:rPr>
        <w:t xml:space="preserve">Projekt budowlany oraz wykonanie węzłów sanitarnych i przykanalików do budynków socjalnych zlokalizowanych przy ul. Buczek i Chełmińskie Przedmieście”, „Projekt budowlany oraz wykonanie węzłów sanitarnych i przykanalików do budynków socjalnych zlokalizowanych przy ul. Owocowej i kard. S. Wyszyńskiego”, „Budowa oświetlenia w ulicy Zagrodzkiego”, 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921 – Kultura i ochrona dziedzictwa narodowego – „</w:t>
      </w:r>
      <w:r>
        <w:rPr>
          <w:rFonts w:cs="Times New Roman" w:ascii="Times New Roman" w:hAnsi="Times New Roman"/>
        </w:rPr>
        <w:t>Termomodernizacja budynku polegająca na wymianie instalacji centralnego ogrzewania oraz wymianie stolarki okiennej”</w:t>
      </w:r>
      <w:r>
        <w:rPr>
          <w:rFonts w:cs="Times New Roman" w:ascii="Times New Roman" w:hAnsi="Times New Roman"/>
          <w:bCs/>
        </w:rPr>
        <w:t xml:space="preserve"> w Powiatowej i Miejskiej Bibliotece Publicznej w Chełmży, 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926 – Kultura fizyczna – </w:t>
      </w:r>
      <w:r>
        <w:rPr>
          <w:rFonts w:cs="Times New Roman" w:ascii="Times New Roman" w:hAnsi="Times New Roman"/>
        </w:rPr>
        <w:t>Budowa boiska "Moje Boisko - Orlik 2012"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>Harmonogramów załączonych do poszczególnych umów na realizację zadań inwestycyjnych czy remontowych, gdzie realizacja jest szczegółowo rozpisana w ujęciu miesięcznym i kwotowym – dotyczy działów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- 010 – Rolnictwo i łowiectwo – „Melioracje wodne”,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bCs/>
        </w:rPr>
        <w:t>- 600 – Transport i łączność – „Remonty nawierzchni bitumicznych” i „Utwardzanie dróg gminnych”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754 – Bezpieczeństwo publiczne i ochrona przeciwpożarowa – „Konserwacja monitoringu”,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bCs/>
        </w:rPr>
        <w:t>- 900 – Gospodarka komunalna i ochrona środowiska – „Utrzymanie zieleni miejskiej”, „Oczyszczanie miasta”, „Prowadzenie i utrzymanie szaletów i targowiska miejskiego”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>Zadań, których realizacja została zakończona w I półroczu 2012 r. w działach:</w:t>
      </w:r>
    </w:p>
    <w:p>
      <w:pPr>
        <w:pStyle w:val="Normal"/>
        <w:spacing w:lineRule="auto" w:line="360"/>
        <w:ind w:left="36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600 – Transport i łączność – „</w:t>
      </w:r>
      <w:r>
        <w:rPr>
          <w:rFonts w:cs="Times New Roman" w:ascii="Times New Roman" w:hAnsi="Times New Roman"/>
        </w:rPr>
        <w:t>Budowa dróg publicznych w Chełmży: etap I - budowa ul. Kościuszki w Chełmży na odcinku od Lecznicy Zwierząt do granicy miasta oraz etap II - Rewitalizacja strefy śródmiejskiej Chełmży w części zlokalizowanej przy J. Chełmżyńskim od ul. Tumskiej do ul. Toruńskiej - etap III: modernizacja ul. Tumskiej,</w:t>
      </w:r>
    </w:p>
    <w:p>
      <w:pPr>
        <w:pStyle w:val="Normal"/>
        <w:spacing w:lineRule="auto" w:line="360"/>
        <w:ind w:left="36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630 – Turystyka – „Budowa, przebudowa i rozbudowa infrastruktury terenów przy  Jeziorze Chełmżyńskim będących w granicach administracyjnych miasta, służącej wypoczynkowi, turystyce i rekreacji: etap II - rewitalizacja strefy śródmiejskiej”,</w:t>
      </w:r>
    </w:p>
    <w:p>
      <w:pPr>
        <w:pStyle w:val="Normal"/>
        <w:spacing w:lineRule="auto" w:line="360"/>
        <w:ind w:left="36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900 – Gospodarka komunalna i ochrona środowiska „Budowa i modernizacja kanalizacji sanitarnej i deszczowej miasta Chełmży”, „</w:t>
      </w:r>
      <w:r>
        <w:rPr>
          <w:rFonts w:cs="Times New Roman" w:ascii="Times New Roman" w:hAnsi="Times New Roman"/>
        </w:rPr>
        <w:t>Budowa zlewni ścieków z placem manewrowym dla wozów asenizacyjnych”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odpisanych umów dla stowarzyszeń i fundacji, gdzie transza dotacji przypada na II połowę roku sprawozdawczego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alizacji przychodów, gdzie pożyczki i kredyty, które zaplanowano w budżecie miasta na rok bieżący będą zaciągane w II połowie roku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większonego wydatkowania środków w okresie lipiec – grudzień, a dotyczy to przede wszystkim działów: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851 – Ochrona zdrowia – realizacja wydatków związanych z „przeciwdziałaniem   alkoholizmowi”,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853 – Pozostałe zadania w zakresie polityki społecznej – realizacja programu POKL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854 – Edukacyjna opieka wychowawcza – wypłata stypendiów szkolnych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owanie zadań inwestycyjnych, które dofinansowane mają być dotacją z budżetu Unii Europejskiej oraz innych środków pochodzących ze źródeł zagranicznych niepodlegających zwrotowi a realizacja uzależniona jest od ogłoszenia konkursu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ższych dochodów niż zaplanowano tj. ze sprzedaży mienia komunalnego i podatku dochodowego od osób fizycznych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0000FF"/>
          <w:szCs w:val="24"/>
        </w:rPr>
      </w:pPr>
      <w:r>
        <w:rPr>
          <w:rFonts w:cs="Times New Roman" w:ascii="Times New Roman" w:hAnsi="Times New Roman"/>
          <w:b w:val="false"/>
          <w:bCs/>
          <w:color w:val="0000FF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a z art. 242 ustawy o finansach publicznych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chody bieżące &gt; Wydatki bieżąc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0.239.630,69 &gt; 18.421.769,87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dwyżka operacyjna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817.860,82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Wykonanie budżetu za I półrocze 2012 ogółem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chody budżetowe – Wydatki budżetow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0.857.799,05 – 20.879.123,03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eficyt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21.323,98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 stronie 17, 18 i 19 przedstawione jest graficzne i tabelaryczne wykonanie dochodów i wydatków za okres I – VI 2012 roku. Na dalszych stronach omówiono realizację dochodów i wydatków za ww. okre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CHODY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Założone przez Radę Miejską Chełmży dochody w I półroczu 2012 r. zostały wykonane w kwocie 20.857.799,05 zł, co stanowi 49,84% w stosunku do planu wynoszącego 41.845.555,81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Realizacja dochodów miasta Chełmża w I półroczu 2012 r. przedstawia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.</w:t>
        <w:tab/>
        <w:t>DOCHODY WŁASNE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 xml:space="preserve">Dochody własne zostały wykonane w wysokości </w:t>
      </w:r>
      <w:r>
        <w:rPr>
          <w:rFonts w:cs="Times New Roman" w:ascii="Times New Roman" w:hAnsi="Times New Roman"/>
          <w:color w:val="000000"/>
        </w:rPr>
        <w:t>4.012.845,78</w:t>
      </w:r>
      <w:r>
        <w:rPr>
          <w:rFonts w:cs="Times New Roman" w:ascii="Times New Roman" w:hAnsi="Times New Roman"/>
        </w:rPr>
        <w:t xml:space="preserve"> zł, co stanowi 46,54% do planu wynoszącego 8.621.500,00 zł, w ty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ATKI I OPŁA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Dochody z tytułu podatków i opłat wyniosły </w:t>
      </w:r>
      <w:r>
        <w:rPr>
          <w:rFonts w:cs="Times New Roman" w:ascii="Times New Roman" w:hAnsi="Times New Roman"/>
          <w:bCs/>
          <w:color w:val="000000"/>
        </w:rPr>
        <w:t>3.119.000,00</w:t>
      </w:r>
      <w:r>
        <w:rPr>
          <w:rFonts w:cs="Times New Roman" w:ascii="Times New Roman" w:hAnsi="Times New Roman"/>
        </w:rPr>
        <w:t xml:space="preserve"> zł, co stanowi 49,44% planu wynoszącego </w:t>
      </w:r>
      <w:r>
        <w:rPr>
          <w:rFonts w:cs="Times New Roman" w:ascii="Times New Roman" w:hAnsi="Times New Roman"/>
          <w:bCs/>
          <w:color w:val="000000"/>
        </w:rPr>
        <w:t>4.013.984,38</w:t>
      </w:r>
      <w:r>
        <w:rPr>
          <w:rFonts w:cs="Times New Roman" w:ascii="Times New Roman" w:hAnsi="Times New Roman"/>
        </w:rPr>
        <w:t xml:space="preserve">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odat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 xml:space="preserve">Dochody z tytułu podatków wykonano w wysokości 3.716.713,50 zł, co stanowi 45,78% planu wynoszącego </w:t>
      </w:r>
      <w:r>
        <w:rPr>
          <w:rFonts w:cs="Times New Roman" w:ascii="Times New Roman" w:hAnsi="Times New Roman"/>
          <w:color w:val="000000"/>
        </w:rPr>
        <w:t>8.117.000,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atek od nieruchomośc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ałożone dochody z tytułu podatku od nieruchomości zostały wykonane w kwocie 3.460.304,33 zł, co stanowi 48,40% planu w kwocie 7.150.000,00 zł, 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odatek od nieruchomości od osób prawnych 2.581.037,65 zł, co stanowi 47,80% planu wynoszącego 5.400.000,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od osób fizycznych 879.266,68 zł, co stanowi 50,24% planu wynoszącego 1.750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wg stanu na 30.06.2012 r. wyniosły 1.940.922,26 zł (w roku 2011 – 1.689.875,05 zł), w tym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od osób prawnych – 1.333.224,33 zł (w roku 2011 – 1.062.938,68 zł)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 osób fizycznych – 607.697,93 zł (w roku 2011 – 626.936,37 zł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w stosunku do roku 2011 wzrosły o 251.047,21 zł, tj. o 14,85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k roln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rolny został zrealizowany w kwocie 31.311,21 zł, co stanowi 102,66% planu w kwocie 30.500,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podatkowe na 30.06.2012 r. wyniosły 17.836,44 zł (w roku 2011 – 16.338,68 zł), w tym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</w:rPr>
        <w:t>od osób fizycznych – 17.206,44 zł (w roku 2011 - 16.306,68 zł),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</w:rPr>
        <w:t>od osób prawnych – 630,00 zł (w roku 2011 - 32,00 zł).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wzrosły o 1.497,76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k od środków transportowych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ałożone dochody z tytułu podatku od środków transportowych zostały wykonane w kwocie 61.620,97 zł, co stanowi 37,35% planu wynoszącego 165.000,00 zł, w tym:</w:t>
      </w:r>
    </w:p>
    <w:p>
      <w:pPr>
        <w:pStyle w:val="TextBody"/>
        <w:numPr>
          <w:ilvl w:val="0"/>
          <w:numId w:val="55"/>
        </w:numPr>
        <w:rPr/>
      </w:pPr>
      <w:r>
        <w:rPr>
          <w:rFonts w:cs="Times New Roman" w:ascii="Times New Roman" w:hAnsi="Times New Roman"/>
        </w:rPr>
        <w:t>podatek od środków transportowych od osób prawnych 22.079,00 zł, co stanowi 55,20% planu wynoszącego 40.000,00 zł,</w:t>
      </w:r>
    </w:p>
    <w:p>
      <w:pPr>
        <w:pStyle w:val="TextBody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środków transportowych od osób fizycznych 39.541,97 zł, co stanowi 31,63% planu wynoszącego 125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ubiegłym uzyskane dochody z tytułu podatku od środków transportowych za I półrocze wynosiły 100.966,21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eniem planu na rok bieżący było wykonanie dochodów z 2011 roku. W roku bieżącym wpływy są o 61.424,24 niższe niż w analogicznym okresie 2011 rok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datku od środków transportowych za lata ubiegłe wraz z I półroczem 2012 r. wystąpiły zaległości w wysokości 291.898,60 zł (w roku 2011 - 223.014,23 zł), w tym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od osób fizycznych – 267.994,94 zł (w roku 2011 - 203.485,57 zł)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 osób prawnych – 23.903,66 zł (w roku 2011 - 19.528,66 zł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w podatku od środków transportowych wzrosły o 68.884,37 zł, tj. o 30,88%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odatkow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podatku od działalności gospodarczej osób fizycznych, opłacanego w formie karty podatkowej, zrealizowane zostały w kwocie 1.578,99 zł, co stanowi 31,58% planu wynoszącego 5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z tytułu karty podatkowej wyniosły 41.049,88 zł (w roku 2011 – 39.429,88 zł)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k od spadków i darowiz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tytułu podatku od spadków i darowizn zrealizowane w kwocie 26.714,00 zł, stanowią 106,86% planu wynoszącego 25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z tytułu podatku od spadków i darowizn wynoszą 10.921,20 (w roku 2011 – 10.695,31 zł)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k od czynności cywilnoprawnych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podatku od czynności cywilnoprawnych zostały zrealizowane w wysokości 134.872,60 zł co stanowi 56,16% planu wynoszącego 207.000,00 zł, w tym: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czynności cywilnoprawnych od osób prawnych 19,00 zł, co stanowi 0,95% planu wynoszącego 2.000,00 zł,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czynności cywilnoprawnych od osób fizycznych 134.853,60 zł, co stanowi 65,78% planu wynoszącego 205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datku od czynności cywilnoprawnych w I półroczu 2012 r. wystąpiły zaległości w wysokości 77,10 zł (w roku 2011 – 410,00 zł)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kompensaty utraconych dochodów w podatkach i opłatach lokalnych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ochody z tytułu rekompensaty utraconych dochodów w zakresie zwolnień z podatku od nieruchomości prowadzących zakłady pracy chronionej lub zakłady aktywności zawodowej zostały wykonane w kwocie </w:t>
      </w:r>
      <w:r>
        <w:rPr>
          <w:rFonts w:cs="Times New Roman" w:ascii="Times New Roman" w:hAnsi="Times New Roman"/>
          <w:color w:val="000000"/>
        </w:rPr>
        <w:t>312,00</w:t>
      </w:r>
      <w:r>
        <w:rPr>
          <w:rFonts w:cs="Times New Roman" w:ascii="Times New Roman" w:hAnsi="Times New Roman"/>
        </w:rPr>
        <w:t xml:space="preserve"> zł, co stanowi 1,04% planu wynoszącego 30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skie wpływy wynikają z rezygnacji starania się o status „zakładu pracy chronionej”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Opłat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tytułu opłat wykonano w wysokości 296.132,28 zł, co stanowi 58,69% planu wynoszącego 504.500,00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a skarbow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y skarbowej w I półroczu 2012 r. zostały wykonane w kwocie 28.359,24 zł, co stanowi 35,45% planu wynoszącego 80.000,00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a targow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y targowej wykonano w kwocie 53.001,00 zł, co stanowi 36,55% planu wynoszącego 145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biegłym roku na koniec czerwca wpływy wyniosły 58.098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a od posiadania psów</w:t>
      </w:r>
    </w:p>
    <w:p>
      <w:pPr>
        <w:pStyle w:val="TextBody"/>
        <w:rPr/>
      </w:pPr>
      <w:r>
        <w:rPr>
          <w:rFonts w:cs="Times New Roman" w:ascii="Times New Roman" w:hAnsi="Times New Roman"/>
        </w:rPr>
        <w:t>Opłata od posiadania psów została wykonana w kwocie 3.487,80 zł, co stanowi 87,20% planu wynoszącego 4.000,00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za koncesje i licencj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 za koncesje i licencje zrealizowano w kwocie 0,00 zł, co stanowi 0,00% planu wynoszącego 500,00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pływy z opłat za zezwolenia na sprzedaż alkoholu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 za zezwolenia na sprzedaż alkoholu wyniosły 207.887,79 zł, co stanowi 77,00% planu wynoszącego 270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pływy z opłaty produktowej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pływy z tego tytułu zaplanowano w wysokości 5.000,00 zł, do dnia 30.06.2012 r. wpłynęła kwota 3.396,45 co stanowi 67,93% planu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UTKI UDZIELONYCH ULG NA PODSTAWIE ORDYNACJI PODATKOWEJ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kutki obniżenia górnych stawek podatków obliczone za I półrocze 2012 r. wyniosły 54.056,35 zł, w tym:</w:t>
      </w:r>
    </w:p>
    <w:p>
      <w:pPr>
        <w:pStyle w:val="TextBody"/>
        <w:numPr>
          <w:ilvl w:val="0"/>
          <w:numId w:val="44"/>
        </w:numPr>
        <w:rPr/>
      </w:pPr>
      <w:r>
        <w:rPr>
          <w:rFonts w:cs="Times New Roman" w:ascii="Times New Roman" w:hAnsi="Times New Roman"/>
        </w:rPr>
        <w:t>Podatek od nieruchomości 13.068,22 zł, w tym: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w podatku od nieruchomości od osób fizycznych – 11.070,23 zł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datku od nieruchomości od osób prawnych – 1.997,99 zł.</w:t>
      </w:r>
    </w:p>
    <w:p>
      <w:pPr>
        <w:pStyle w:val="TextBody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środków transportowych 28.958,15 zł, w tym: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od osób fizycznych – 24.304,13 zł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osób prawnych – 4.654,02 zł.</w:t>
      </w:r>
    </w:p>
    <w:p>
      <w:pPr>
        <w:pStyle w:val="TextBody"/>
        <w:numPr>
          <w:ilvl w:val="0"/>
          <w:numId w:val="44"/>
        </w:numPr>
        <w:rPr/>
      </w:pPr>
      <w:r>
        <w:rPr>
          <w:rFonts w:cs="Times New Roman" w:ascii="Times New Roman" w:hAnsi="Times New Roman"/>
        </w:rPr>
        <w:t>Podatek rolny 12.029,98 zł, w tym: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od osób fizycznych – 10.136,02 zł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od osób prawnych – 1.893,96 zł.</w:t>
      </w:r>
    </w:p>
    <w:p>
      <w:pPr>
        <w:pStyle w:val="TextBody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kutki udzielonych ulg i zwolnień (bez ulg i zwolnień ustawowych), umorzeń zaległości podatkowych za I półrocze 2012 r. wyniosły 19.738,00 zł, w tym: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15.638,00 zł (osoby fizyczne)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rolny 0,00 zł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środków transportowych 0,00 zł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tki od nieterminowych wpłat z tytułu podatku i opłat 3.583,00 zł osoby prawne i 517,00 osoby fizyczne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czynności cywilnoprawnych 0,00 zł;</w:t>
      </w:r>
    </w:p>
    <w:p>
      <w:pPr>
        <w:pStyle w:val="TextBody"/>
        <w:numPr>
          <w:ilvl w:val="0"/>
          <w:numId w:val="32"/>
        </w:numPr>
        <w:rPr/>
      </w:pPr>
      <w:r>
        <w:rPr>
          <w:rFonts w:cs="Times New Roman" w:ascii="Times New Roman" w:hAnsi="Times New Roman"/>
        </w:rPr>
        <w:t>Podatek od spadków i darowizn 0,00 zł.</w:t>
      </w:r>
    </w:p>
    <w:p>
      <w:pPr>
        <w:pStyle w:val="TextBody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kutki udzielonych rozłożeń na raty lub odroczeń terminu płatności podatku za I półrocze 2012 r. wyniosły 87.558,84 zł, w tym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84.882,04 zł, w tym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/>
      </w:pPr>
      <w:r>
        <w:rPr>
          <w:rFonts w:cs="Times New Roman" w:ascii="Times New Roman" w:hAnsi="Times New Roman"/>
        </w:rPr>
        <w:t>od osób fizycznych – 39.241,04 zł,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osób prawnych – 45.641,00 zł;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tki od nieterminowych wpłat z tytułu podatku i opłat 199,00 zł, w tym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/>
      </w:pPr>
      <w:r>
        <w:rPr>
          <w:rFonts w:cs="Times New Roman" w:ascii="Times New Roman" w:hAnsi="Times New Roman"/>
        </w:rPr>
        <w:t>osoby fizyczne – 199,00 zł,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prawne – 0,00 zł;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czynności cywilnoprawnych – 311,00 zł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rolny – 2.166,80 (od osób fizycznych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Ogółem skutki finansowe z tytułu zastosowania ulg w podatkach i opłatach lokalnych wyniosły 161.353,19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podatku i opłat lokalnych za I półrocze 2012 r. stanowią 9,58% dochodów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6"/>
        </w:numPr>
        <w:spacing w:lineRule="auto" w:line="240"/>
        <w:rPr/>
      </w:pPr>
      <w:r>
        <w:rPr>
          <w:rFonts w:cs="Times New Roman" w:ascii="Times New Roman" w:hAnsi="Times New Roman"/>
          <w:b/>
        </w:rPr>
        <w:t>UDZIAŁY GMINY W PODATKACH STANOWIĄCYCH DOCHODY BUDŻETU PAŃSTW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y udziału w podatkach stanowiących dochody budżetu państwa wykonano w wysokości 3.503.205,47 zł, co stanowi 58,77% planu wynoszącego 5.960.778,86 zł, w tym: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gminy w podatku dochodowym od osób fizycznych – 2.417.216,00 zł, wykonano w 42,29%,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gminy w podatku dochodowym od osób prawnych – 108.989,47 zł wykonano w 442,28%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udziału w podatku dochodowym od osób fizycznych są przekazywane przez Ministerstwo Finansów, natomiast dochody od osób prawnych są przekazywane przez Urząd Skarb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udziałów gminy w podatkach stanowiących dochody budżetu państwa za I półrocze 2012 r. stanowią 8,37% dochodów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HODY Z MAJĄTKU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majątku w I półroczu 2012 r. zostały wykonane w wysokości 1.928.245,99 zł, co stanowi 33,77% planu wynoszącego 5.709.700,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ww. kwotę składają się: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wpływy z opłat za zarząd, użytkowanie i użytkowanie wieczyste nieruchomości w kwocie 66.285,02 zł, co stanowi 94,69% planu wynoszącego 70.000,00 zł,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dochody z najmu i dzierżawy mienia komunalnego w kwocie 1.468.756,85 zł, co stanowi 47,03% planu wynoszącego 3.122.500,00 zł,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wpływy z tytułu przekształcenia prawa użytkowania wieczystego, przysługującego osobom fizycznym, w prawo własności w kwocie 1.285,50 zł, co stanowi 8,57% planu wynoszącego 15.000,00 zł,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wpływy z tytułu odpłatnego nabycia prawa własności oraz prawa użytkowania wieczystego nieruchomości w kwocie 310.519,15 zł, co stanowi 12,42% planu wynoszącego 2.500.000,00 zł,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– w kwocie 39.795,30 zł, przy planie wynoszącym 2.2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majątku zrealizowane w okresie sprawozdawczym stanowią 4,60% dochodów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tosunku do dłużników wystawiono upomnienia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zczególnych tytułach przedstawia się to następująco:</w:t>
      </w:r>
    </w:p>
    <w:p>
      <w:pPr>
        <w:pStyle w:val="TextBody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wieczyste użytkowanie – 142 upomnienia – zaległość w kwocie 31.328,76 zł,</w:t>
      </w:r>
    </w:p>
    <w:p>
      <w:pPr>
        <w:pStyle w:val="TextBody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dzierżawa – 15 upomnień – zaległość w kwocie 25.699,81 zł,</w:t>
      </w:r>
    </w:p>
    <w:p>
      <w:pPr>
        <w:pStyle w:val="TextBody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sprzedaż mienia komunalnego – 26 upomnień – zaległość w kwocie 67.037,90 zł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5"/>
        </w:numPr>
        <w:rPr/>
      </w:pP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</w:rPr>
        <w:t>OZOSTAŁE DOCHODY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zostałe dochody zostały wykonane w kwocie 335.619,27 zł, co stanowi 37,79% planu wynoszącego 843.436,48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ww. kwotę składają się między innymi: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dy jednostek samorządu terytorialnego związane z realizacją zadań z zakresu administracji rządowej oraz innych zadań zleconych ustawami w wysokości – </w:t>
        <w:br/>
        <w:t>17.387,50 zł, planu wynoszącego 20.200,00 zł, co stanowi 86,07% dochodów ogółem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zywny, mandaty, kary pieniężne nakładane przez Straż Miejską – 16.441,82 zł, co stanowi 41,10% planu wynoszącego 40.000,00 zł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Zaległości w uregulowaniu mandatów na dzień 30.06.2012 r. wynoszą 108.025,15, z czego z roku:</w:t>
      </w:r>
    </w:p>
    <w:p>
      <w:pPr>
        <w:pStyle w:val="TextBody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– 22.980,00 zł;</w:t>
      </w:r>
    </w:p>
    <w:p>
      <w:pPr>
        <w:pStyle w:val="TextBody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– 35.559,68 zł;</w:t>
      </w:r>
    </w:p>
    <w:p>
      <w:pPr>
        <w:pStyle w:val="TextBody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 – 20.006,26 zł;</w:t>
      </w:r>
    </w:p>
    <w:p>
      <w:pPr>
        <w:pStyle w:val="TextBody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 – 23.710,80 zł;</w:t>
      </w:r>
    </w:p>
    <w:p>
      <w:pPr>
        <w:pStyle w:val="TextBody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 – 5.168,41 zł;</w:t>
      </w:r>
    </w:p>
    <w:p>
      <w:pPr>
        <w:pStyle w:val="TextBody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 – 600,00 zł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 okresie od stycznia do czerwca 2012 r. wystawiono 164 tytuły wykonawcze. 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y z opłat parkingowych – 51.599,00 zł,</w:t>
      </w:r>
    </w:p>
    <w:p>
      <w:pPr>
        <w:pStyle w:val="TextBody"/>
        <w:numPr>
          <w:ilvl w:val="0"/>
          <w:numId w:val="41"/>
        </w:numPr>
        <w:rPr/>
      </w:pPr>
      <w:r>
        <w:rPr>
          <w:rFonts w:cs="Times New Roman" w:ascii="Times New Roman" w:hAnsi="Times New Roman"/>
        </w:rPr>
        <w:t>wpływy za zajęcie pasa drogowego – 33.824,14 zł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tki (odsetki bankowe, odsetki od nieterminowo opłaconych podatków, opłat i innych zobowiązań wobec gmin) – 53.336,71 zł co stanowi 99,41% planu wynoszącego 53.65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yskane wpływy z „pozostałych dochodów” zrealizowane e okresie od I do VI br. stanowią 0,80% dochodów ogółem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  <w:tab/>
        <w:t>SUBWENCJA OGÓLN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subwencji ogólnej zostały zrealizowane w wysokości 6.671.104,00 zł, co stanowi 56,83% planu wynoszącego 11.737.863,00 zł, w tym: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oświatowa subwencji ogólnej wyniosła 4.278.232,00 zł, co stanowi 61,54% planu wynoszącego 6.952.125,00 zł,</w:t>
      </w:r>
    </w:p>
    <w:p>
      <w:pPr>
        <w:pStyle w:val="TextBody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część wyrównawcza subwencji ogólnej dla gmin wyniosła 2.064.024,00 zł, co stanowi 50,00% planu wynoszącego 4.128.046,00 zł,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równoważąca subwencji ogólnej dla gmin wyniosła 328.848,00 zł, co stanowi 50,00% planu wynoszącego 657.692,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nie dochodów z tytułu subwencji ogólnej za I półrocze br. stanowi 15,94% dochodów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  <w:tab/>
        <w:t>DOTACJ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dotacji celowych wyniosły 3.935.414,83 zł, co stanowi 56,09% planu wynoszącego 7.016.048,00 zł. W I półroczu 2012 r. otrzymano:</w:t>
      </w:r>
    </w:p>
    <w:p>
      <w:pPr>
        <w:pStyle w:val="TextBody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>dotacje celowe z budżetu państwa na realizację własnych zadań bieżących gmin (związków gmin) – 1.322.414,00 zł,</w:t>
      </w:r>
    </w:p>
    <w:p>
      <w:pPr>
        <w:pStyle w:val="TextBody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>dotacje celowe z budżetu państwa na zadania zlecone gminy – 2.573.870,83 zł,</w:t>
      </w:r>
    </w:p>
    <w:p>
      <w:pPr>
        <w:pStyle w:val="TextBody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>planowane dotacje celowe z budżetu państwa na zadania bieżące realizowane przez gminę na podstawie porozumień z organami administracji rządowej w wysokości 1.000,00 zł,</w:t>
      </w:r>
    </w:p>
    <w:p>
      <w:pPr>
        <w:pStyle w:val="TextBody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>dotacje celowe z gmin na zadania bieżące realizowane na podstawie porozumień (umów) między jednostkami samorządu terytorialnego – 38.130,00 zł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dotacji zrealizowane w okresie sprawozdawczym stanowią 9,40% dochodów ogółem.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</w:t>
        <w:tab/>
        <w:t>ŚRODKI POCHODZĄCE Z BUDŻETU UNII EUROPEJSKIEJ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Środki pochodzące z Unii Europejskiej wyniosły 471.363,71 zł, co stanowi 24,09% do planu wynoszącego 1.956.229,45 zł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Środki pozyskane z budżetu Unii Europejskiej w I półroczu br. dotyczą następujących zadań: 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udowa dróg publicznych w Chełmży: etap I - budowa ul. Kościuszki w Chełmży na odcinku od Lecznicy Zwierząt do granicy miasta oraz etap II - Rewitalizacja strefy śródmiejskiej Chełmży w części zlokalizowanej przy J. Chełmżyńskim od ul. Tumskiej do ul. Toruńskiej - etap III: modernizacja ul. Tumskiej” – otrzymano 143.288,57 – rozdział 60016,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Rewitalizacja strefy śródmiejskiej Chełmży w części zlokalizowanej przy J. Chełmżyńskim od ul. Tumskiej do ul. Toruńskiej - etap I  - otrzymano 39.304,89 zł – rozdział 63095,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Budowa, przebudowa i rozbudowa infrastruktury terenów przy  Jeziorze Chełmżyńskim będących w granicach administracyjnych miasta, służącej wypoczynkowi, turystyce i rekreacji: etap II - rewitalizacja strefy śródmiejskiej</w:t>
      </w:r>
      <w:r>
        <w:rPr>
          <w:rFonts w:cs="Times New Roman" w:ascii="Times New Roman" w:hAnsi="Times New Roman"/>
          <w:szCs w:val="24"/>
        </w:rPr>
        <w:t xml:space="preserve"> – 123.770,25 zł – rozdział 63095,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ktywizacja społeczno – zawodowa szansa na niezależność” realizowany w ramach programu Operacyjnego Kapitał Ludzki – rozdział 85395 (Europejski Fundusz Społeczny) – w I półroczu 2012 r. otrzymano 165.000,00 zł,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Fonts w:cs="Times New Roman" w:ascii="Times New Roman" w:hAnsi="Times New Roman"/>
          <w:szCs w:val="24"/>
        </w:rPr>
        <w:t>Środki pochodzące z Unii Europejskiej, które gmina otrzymała w I półroczu br. stanowią 0,59</w:t>
      </w:r>
      <w:r>
        <w:rPr/>
        <w:t>% dochodów ogółem.</w:t>
      </w:r>
    </w:p>
    <w:tbl>
      <w:tblPr>
        <w:tblW w:w="14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76"/>
        <w:gridCol w:w="1476"/>
        <w:gridCol w:w="1728"/>
        <w:gridCol w:w="1620"/>
        <w:gridCol w:w="1572"/>
        <w:gridCol w:w="1572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TUŁ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ind w:left="612" w:hanging="6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EGŁOŚĆ</w:t>
            </w:r>
          </w:p>
        </w:tc>
        <w:tc>
          <w:tcPr>
            <w:tcW w:w="3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POMNIENIE</w:t>
            </w:r>
          </w:p>
        </w:tc>
        <w:tc>
          <w:tcPr>
            <w:tcW w:w="3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TUŁY WYKONAWCZE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tek od nieruchomości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97.067,14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40.922,26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7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fiz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6.853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07.697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praw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40.214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333.224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tek rol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209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836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fiz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.153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.206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praw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tek od środków transportow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.933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.896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fiz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0.671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7.989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praw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.261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.906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ółem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30.209,53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/>
            </w:pPr>
            <w:r>
              <w:rPr>
                <w:rFonts w:cs="Times New Roman" w:ascii="Times New Roman" w:hAnsi="Times New Roman"/>
                <w:szCs w:val="24"/>
              </w:rPr>
              <w:t>2.250.655,30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259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YDATKI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 budżecie miasta Chełmży na 2012 rok zaplanowano wydatki w wysokości 41.237.453,17 zł, które zostały wykonane w kwocie 20.879.123,03 zł, tj. w 50,63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wydatków przedstawia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010 </w:t>
        <w:tab/>
        <w:t>ROLNICTWO I ŁOWIECTW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010 wykonano w wysokości 38.874,47 zł, tj. w 44,1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01008 Melioracje wod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zdania włas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onserwację i utrzymanie urządzeń melioracyjnych – w I półroczu wydatkowano 36.698,64 zł, tj. plan zrealizowano w 45,03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zedmiotowej pozycji prowadzono utrzymanie i konserwację wszystkich rowów i urządzeń melioracyjnych znajdujących się na terenie miasta Chełmży, tj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szono skarpy rowów – wykonano 1 koszeni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głębiono rowy warstwą 15-20 cm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rofilowano skarpy rowów do wys. 50 cm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czyszczono przepust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wadzono bieżące usuwanie zatoró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czyszczono rurociągi pod ul. Toruńską i Chełmińsk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ą zadania jest firma BIOS s. c. z Chełmży z siedzibą przy ul. Dworcowej 3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01030 Izby Rolnicz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omawianym rozdziale przeznaczono na wpłatę na rzecz Kujawsko-Pomorskiej Izby Rolniczej. Wpłata stanowi 2 % wpływów z podatku ro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nia 30.06.2012 r. na rzecz Izby przekazano 525,00 zł, co stanowi 10,50% planu rocz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010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650,83 zł, tj. w 99,99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przeznaczono na częściowy zwrot podatku akcyzowego zawartego w cenie oleju napędowego zużywanego do produkcji rol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600 </w:t>
        <w:tab/>
        <w:t>TRANSPORT I ŁĄCZ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600 wykonano w wysokości 1.074.849,15 zł, tj. w 76,2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60016 Drogi publiczne gmin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1.074.849,15 zł, tj. w 76,22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bieżące zostały przeznaczone na utrzymanie i remonty dróg gminnych oraz ich ubezpie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zestawienie wykonanych prac zawiera załącznik Nr 26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do niniejszego opracowania, natomiast §§ 6057, 6059 i 6620 zostały szczegółowo omówione w załączniku Nr 16 do niniejszej informacji.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ealizacja zadania pn.: „Poprawa bezpieczeństwa na drogach publicznych poprzez wybudowanie dróg rowerowych trasa: Toruń – Chełmża z odgałęzieniem do m. Kamionki Małe” na dzień 30.06.2012 r. wynosi 0,00 zł. Zadanie wykonywane jest przez Starostwo Powiatowe w Toruniu. Partycypacja gminy uzależniona jest od zaangażowania robót na naszym terenie – zgodnie z podpisanym porozumieniem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630 </w:t>
        <w:tab/>
        <w:t>TURYSTYK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630 wykonano w wysokości 278.600,06 zł, tj. w 37,8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Środki przeznaczono na: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tację dla Jednostki Wodnego Ochotniczego Pogotowia Ratowniczego w Chełmży „Ratownictwo i Ochrona Ludności” zgodnie z umową Nr FK 5/53/2012 z dnia 30 kwietnia 2012 roku, plan 5.000,00 zł, wykonanie 3.000,00 zł,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Dotację dla  Związku Harcerstwa Polskiego „Obóz pod namiotami szkoleniowo rekreacyjny” zgodnie z umową Nr FK 56/2012 z dnia 30 kwietnia 2012 roku, plan 6.000,00 zł, wykonanie 0,00 zł, 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Dotację dla  Związku Harcerstwa Poleskiego „Chełmżyński Rajd Pieszy” zgodnie z umową Nr FK 5/56/2012 z dnia 30 kwietnia 2012 roku, plan 500,00 zł, wykonanie 500,00 zł,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danie pn. „Budowa, przebudowa i rozbudowa infrastruktury terenów przy  Jeziorze Chełmżyńskim będących w granicach administracyjnych miasta, służącej wypoczynkowi, turystyce i rekreacji: etap II - rewitalizacja strefy śródmiejskiej” – plan 295.000,00 zł, wykonanie 275.100,06 zł,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adanie pn. „Budowa, przebudowa i rozbudowa infrastruktury terenów przy  Jeziorze Chełmżyńskim będących w granicach administracyjnych miasta, służącej wypoczynkowi, turystyce i rekreacji: etap I – rozbudowa infrastruktury wypoczynkowej – plan 400.000,00 zł, wykonanie 0,00 zł,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danie pn. „Budowa, przebudowa i rozbudowa infrastruktury terenów przy Jeziorze Chełmżyńskim będących w granicach administracyjnych miasta, służącej wypoczynkowi, turystyce i rekreacji: etap III - doposażenie skate parku” – plan 29.000,00, wykonanie </w:t>
        <w:br/>
        <w:t>0,00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zczegółowe zestawienie przedstawionych inwestycji zawiera załącznik Nr 16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do niniejszego opracowania.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00 </w:t>
        <w:tab/>
        <w:t>GOSPODARKA MIESZKANI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ziale 700 wydatki wykonano w wysokości 1.638.698,56 zł, tj. w 47,0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0004 Różne jednostki obsługi gospodarki mieszkaniow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4.700,76 zł, tj. w 70,82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§ 4210 – Zakup materiałów i wyposażenia – 5.629,71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§ 4300 – Zakup usług pozostałych – 29.071,05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ydatkowano na następujące zadan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odpisano porozumienie ze Schroniskiem dla Zwierząt w Toruniu na przyjmowanie bezpańskich psów i kot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apanie, dostarczenie do schroniska oraz koszt przetrzymania w schronisku 25 ps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iono numerki rejestracyjne dla ps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kupiono 15.000 sztuk pakietów do zbierania psich odchodów (każdy pakiet zawiera tekturową łopatkę i papierową torebkę) oraz 2 dystrybutory do nieodpłatnego rozprowadzania pakiet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0005 Gospodarka gruntami i nieruchomościam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603.997,80 zł, tj. w 47,8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realizowano wydatki bieżące i majątkowe związane z zasobem komunalnym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bieżące wyniosły 1.522.859,80 zł, z czego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ydatki miasta zrealizowano w kwocie 113.191,8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bieżące wyniosły 32.052,80 zł i dotyczą sporządzenia operatów szacunkowych w celu przygotowania nieruchomości do sprzedaży (lokali mieszkalnych oraz działek gruntu zabudowanych i niezabudowanych), określono wartość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16 lokali mieszkalnych wraz z udziałem w gruncie, z których część wyceniana była </w:t>
        <w:br/>
        <w:t>w celu sprzedaży w trybie bezprzetargowym na rzecz najemców, a część w celu sprzedaży w trybie  przetargu ustnego nieograniczonego,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lokalu użytkowego w nieruchomości przy ul. Gen. Wł. Sikorskiego 50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1 nieruchomości gruntowej zabudowanej budynkiem mieszkalnym przeznaczonym do rozbiórki położonym przy ul. Chełmińskiej 28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7 operatów szacunkowych w celu dokonania aktualizacji opłat z tytułu użytkowania wieczystego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ek gruntu przejętych z mocy prawa pod poszerzenie drogi gminnej, tj. dz.57/1 i 58/1 w obrębie 12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ruchomości zabudowanej i niezabudowanej położonej w Chełmży przy </w:t>
        <w:br/>
        <w:t>ul. Tumskiej 12a stanowiących siedzibę „Tumskiej Przystani”, wycenę średniej miesięcznej stawki dzierżawy działek oznaczonych numerami geodezyjnymi 196/5, 196/8 w obrębie 04 przy ul. Tumskiej 12a oraz służebności gruntowej tej samej nieruchomości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w nieruchomości gruntowej zabudowanej budynkiem mieszkalnym położonym przy ul. Gen. Wł. Sikorskiego 6/ Strzelecka 5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ek gruntu przeznaczonych do zamiany położonych przy ul. Gen. Sikorskiego 27 (Bulwar 1000-lecia)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adztwa inwestycyjnego, tj. rozwiązania umowy, oddania w użytkowanie wieczyste przed terminem zakończenia (zrzeczenia się),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ej miesięcznej stawki czynszu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Wydatki majątkowe zamknęły się kwotą 81.138,00 zł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te związane są z uregulowaniem zobowiązań z tytułu przejęcia gruntów z mocy prawa. Realizacja płatności następuje zgodnie z harmonogramem i podpisanym porozumieniem.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datki realizowane przez ZGM sp. z o. o.</w:t>
      </w:r>
      <w:r>
        <w:rPr>
          <w:rFonts w:cs="Times New Roman" w:ascii="Times New Roman" w:hAnsi="Times New Roman"/>
        </w:rPr>
        <w:t xml:space="preserve"> na utrzymanie zasobów komunalnych w kwocie </w:t>
      </w:r>
      <w:r>
        <w:rPr>
          <w:rFonts w:cs="Times New Roman" w:ascii="Times New Roman" w:hAnsi="Times New Roman"/>
          <w:b/>
        </w:rPr>
        <w:t>1.490.806,00 zł</w:t>
      </w:r>
      <w:r>
        <w:rPr>
          <w:rFonts w:cs="Times New Roman" w:ascii="Times New Roman" w:hAnsi="Times New Roman"/>
        </w:rPr>
        <w:t xml:space="preserve"> zostały wydatkowane na:</w:t>
      </w:r>
    </w:p>
    <w:p>
      <w:pPr>
        <w:pStyle w:val="TextBody"/>
        <w:numPr>
          <w:ilvl w:val="0"/>
          <w:numId w:val="35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energię na klatkach schodowych, gaz i wodę,</w:t>
      </w:r>
    </w:p>
    <w:p>
      <w:pPr>
        <w:pStyle w:val="TextBody"/>
        <w:numPr>
          <w:ilvl w:val="0"/>
          <w:numId w:val="35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 związane z prowadzeniem zarządu i administracją nieruchomości (stanowiących zasób mieszkaniowy i niestanowiących zasobu mieszkaniowego), </w:t>
        <w:br/>
        <w:t>w których miasto jest właścicielem lub współwłaścicielem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remonty zasobów komunalnych, szczegółowy zakres wykonanych remontów zawiera załącznik Nr 19 do niniejszej informacji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koszty postępowania sądowego i prokuratorskiego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żne opłaty i składki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i wyposażenia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nieczystości płynny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rowadzanie ścieków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ądy gazowe, budowlane, kominiarskie, elektryczne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ątanie wokół pojemników na śmieci oraz na posesja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ki na utrzymanie części wspólnych we wspólnotach mieszkaniowy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nieczystości stały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 kominów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transportowe – wywóz nieczystości wielkogabarytowy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śnieżanie w okresie zimowym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koszty eksploatacyjne i opłaty abonamentowe za wodomierze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atyzacja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nie terenów zielony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izje i opłaty bank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00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0,00 zł, tj. w 0,00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Środki zabezpieczono na realizację: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płaty odszkodowań czynszowych za niedostarczenie przez gminę lokalu socjalnego dla osób objętych procedurą eksmisyjną,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nagrodzenie Radcy Prawnego związane z prowadzonym postępowaniem egzekucyjnym i wyegzekwowaniem od dłużników całej należności wraz z odsetkami oraz kosztami procesu.</w:t>
      </w:r>
    </w:p>
    <w:tbl>
      <w:tblPr>
        <w:tblW w:w="92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66"/>
        <w:gridCol w:w="1606"/>
        <w:gridCol w:w="1768"/>
        <w:gridCol w:w="1606"/>
        <w:gridCol w:w="1535"/>
      </w:tblGrid>
      <w:tr>
        <w:trPr>
          <w:trHeight w:val="339" w:hRule="atLeast"/>
        </w:trPr>
        <w:tc>
          <w:tcPr>
            <w:tcW w:w="12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grafy</w:t>
            </w:r>
          </w:p>
        </w:tc>
        <w:tc>
          <w:tcPr>
            <w:tcW w:w="14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rząd</w:t>
            </w:r>
          </w:p>
        </w:tc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konanie ZGM sp.</w:t>
              <w:br/>
              <w:t xml:space="preserve"> z o.o.</w:t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</w:tr>
      <w:tr>
        <w:trPr>
          <w:trHeight w:val="237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highlight w:val="cyan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e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wyk.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6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6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50,77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50,77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8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82,05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82,05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8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53,8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1.552,31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5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.606,11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7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709,67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709,67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4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3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29,00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29,00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9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4,64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4,64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5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138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138,00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6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.191,8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90.806,00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55.000,00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03.997,80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81</w:t>
            </w:r>
          </w:p>
        </w:tc>
      </w:tr>
    </w:tbl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10 </w:t>
        <w:tab/>
        <w:t>DZIAŁALNOŚĆ USŁUGOW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710 wydatki wykonano w wysokości 58.207,29 zł, tj. w 49,73%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Rozdział 71004 Plany zagospodarowania przestrzennego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Wydatki wykonano w wysokości 27.639,60 zł, tj. w 62,11% i przeznaczono na </w:t>
      </w:r>
      <w:r>
        <w:rPr>
          <w:rFonts w:cs="Times New Roman" w:ascii="Times New Roman" w:hAnsi="Times New Roman"/>
          <w:bCs/>
        </w:rPr>
        <w:t xml:space="preserve">wydatki bieżące związane z realizacją zadań z zakresu zagospodarowania przestrzennego, w tym: </w:t>
      </w:r>
    </w:p>
    <w:p>
      <w:pPr>
        <w:pStyle w:val="TextBody"/>
        <w:numPr>
          <w:ilvl w:val="3"/>
          <w:numId w:val="18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bCs/>
        </w:rPr>
        <w:t>zapłacono za ogłoszenia w lokalnej prasie w sprawie planów zagospodarowania przestrzennego i postępowania środowiskowego,</w:t>
      </w:r>
    </w:p>
    <w:p>
      <w:pPr>
        <w:pStyle w:val="TextBody"/>
        <w:numPr>
          <w:ilvl w:val="3"/>
          <w:numId w:val="18"/>
        </w:numPr>
        <w:tabs>
          <w:tab w:val="clear" w:pos="708"/>
        </w:tabs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płacono wynagrodzenie dla urbanistów opracowujących projekty zmian miejscowych planów zagospodarowania przestrzennego,</w:t>
      </w:r>
    </w:p>
    <w:p>
      <w:pPr>
        <w:pStyle w:val="TextBody"/>
        <w:numPr>
          <w:ilvl w:val="3"/>
          <w:numId w:val="18"/>
        </w:numPr>
        <w:tabs>
          <w:tab w:val="clear" w:pos="708"/>
        </w:tabs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płacono 2 członkom Gminnej Komisji Urbanistyczno – Architektonicznej za udział w trzech posiedzeniach dotyczących planowani przestrzennego,</w:t>
      </w:r>
    </w:p>
    <w:p>
      <w:pPr>
        <w:pStyle w:val="TextBody"/>
        <w:numPr>
          <w:ilvl w:val="3"/>
          <w:numId w:val="18"/>
        </w:numPr>
        <w:tabs>
          <w:tab w:val="clear" w:pos="708"/>
        </w:tabs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36 ust. 4 ustawy z dnia 27 marca 2003 r. o planowaniu i zagospodarowaniu przestrzennym, naliczono jednorazową opłatę, w związku ze wzrostem wartości nieruchomości, której stawka procentowa została ustalona w uchwałach Rady Miejskiej Chełmży, w sprawie przyjęcia miejscowych planów zagospodarowania przestrzennego miasta. Zlecono opracowanie 3 operatów szacunk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1013 Prace geodezyjne i kartograficzne (nieinwestycyjn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Wydatki wykonano w wysokości 350,00 zł, tj. w 3,33% i przeznaczono na badanie stanu prawnego działki oznaczonej numerem ewidencyjnym 13/9 w obrębie 6 usytuowanej przy Bulwarze 1000-le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1035 Cmentarz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 i zadania realizowane na podstawie porozumień z organami administracji rządow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8.868,07 zł, tj. w 46,19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własnych zadań realizowano wydatki z tytułu funkcjonowania cmentarza komunalnego tj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energii elektrycznej i wody na potrzeby cmentarz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wywozu odpadów komunal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wiązane z funkcjonowaniem cmentarza komunalnego – całodobowa ochrona, koszenie, pielenie itp. nadzoru oraz prac porządkowych tj.: czyszczenia terenu cmentarza z wszelkiego rodzaju odpadów, koszenie, pielenie oraz kopanie doł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10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1.349,62 zł, tj. w 53,54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zostały wydatkowane na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finansowanie opłaty za umieszczenie urządzeń (kable zasilające oświetlenie uliczne) w pasie drogowym drogi powiatowej – ul. Wyszyńskiego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w prasie dotyczące przeznaczenia do sprzedaży nieruchomości lokalowych oraz nieruchomości gruntowych niezabudowanych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w prasie o organizowanych przez Burmistrza Miasta Chełmży przetargach ustnych nieograniczonych na sprzedaż nieruchomości lokalowych, nieruchomości gruntowych niezabudowanych w trybie przetargowym i bezprzetargowym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kopii wypisów i wyrysów z operatu ewidencyjnego prowadzonego przez Starostwo Powiatowe w Toruniu, które niezbędne były do sporządzenia nieruchomości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is KW dotyczący działek położonych na Bulwarze 1000 – lecia nr 198/2 i 198/3 </w:t>
        <w:br/>
        <w:t>w obrębie 4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½ kosztów sporządzenia przez Panią Natalię Gardzielewską Kaniewską Notariusza w Chełmży umowy zamiany nieruchomości pomiędzy gminą miasto Chełmża a ZGM sp. z o.o. oraz ½ kosztów opłat sądowych, tj. nieruchomości położonej przy ul. Tumskiej 22 na nieruchomość położoną przy ul. Gen. Wł. Sikorskiego 27 (Bulwar 1000-lecia)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0 </w:t>
        <w:tab/>
        <w:t>ADMINISTRACJA PUBLICZN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750 wykonano w wysokości 2.050.892,04 zł, tj. w 53,2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11 Urzędy wojewódzk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84.134,00 zł, tj. w 53,90% i przeznaczono na wynagrodzenia i pochodne pracowników Urzędu Miejskiego wykonujących zadania zleco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22 Rady gmin (miast i miast na prawach powiat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80.414,64 zł, tj. w 47,30% i przeznaczono na bieżące funkcjonowanie Rady Miejskiej (w tym na diety dla radnych wydatkowano 77.414,88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23 Urzędy gmin (miast i miast na prawach powiat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718.356,22 zł, tj. w 53,32%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Kwota </w:t>
      </w:r>
      <w:r>
        <w:rPr>
          <w:rFonts w:cs="Times New Roman" w:ascii="Times New Roman" w:hAnsi="Times New Roman"/>
        </w:rPr>
        <w:t xml:space="preserve">1.576.575,85 </w:t>
      </w:r>
      <w:r>
        <w:rPr>
          <w:rFonts w:cs="Times New Roman" w:ascii="Times New Roman" w:hAnsi="Times New Roman"/>
          <w:szCs w:val="24"/>
        </w:rPr>
        <w:t>zł została przeznaczona na bieżące funkcjonowaniem Urzędu Miasta Chełmży, w tym między innymi na:</w:t>
      </w:r>
    </w:p>
    <w:p>
      <w:pPr>
        <w:pStyle w:val="TextBody"/>
        <w:numPr>
          <w:ilvl w:val="0"/>
          <w:numId w:val="21"/>
        </w:numPr>
        <w:rPr/>
      </w:pPr>
      <w:r>
        <w:rPr>
          <w:rFonts w:cs="Times New Roman" w:ascii="Times New Roman" w:hAnsi="Times New Roman"/>
          <w:bCs/>
        </w:rPr>
        <w:t>wynagrodzenia i pochodn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płaty na PFRON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i wyposażeni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energii (woda, gaz, energia elektryczna i cieplna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usług pozostałych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usług dostępu do sieci Interne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 tytułu zakupu usług telekomunikacyjnych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odróże służbowe krajow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żne opłaty i składki (w tym ubezpieczenia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isy na zakładowy fundusz świadczeń socjalnych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akcesoriów komputerowych, w tym programów i licen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zakup usług pozostałych wydatkowano 88.824,91 zł. W/w kwota została przeznaczona na opłaty pocztowe, ochronę obiektów, konserwacje, wywóz nieczystości, napełnienie tonerów i tuszy, prowizje z opłat parkingowych oraz targ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opłaty komornicze oraz koszty postępowania sądowego i prokuratorskiego zaplanowane były w wysokości 80.000,00 zł, a na I półrocze wydatki z tego tytułu wyniosły 50.093,89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kupy inwestycyjne, tj. zakup komputerów wydatkowano kwotę 2.861,57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67.987,18 zł, tj. w 54,93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ydatkowano na: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Obsługę Urzędu</w:t>
      </w:r>
      <w:r>
        <w:rPr>
          <w:rFonts w:cs="Times New Roman" w:ascii="Times New Roman" w:hAnsi="Times New Roman"/>
        </w:rPr>
        <w:t xml:space="preserve"> – 125.061,37 zł, w tym: 111.310,88 zł – wydatki na wynagrodzenia i pochodne od wynagrodzeń,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Promocję Miasta</w:t>
      </w:r>
      <w:r>
        <w:rPr>
          <w:rFonts w:cs="Times New Roman" w:ascii="Times New Roman" w:hAnsi="Times New Roman"/>
        </w:rPr>
        <w:t xml:space="preserve"> – 42.925,81 zł, w tym środki wydatkowano na: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iej Piłki Siatkowej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iej Piłki Halowej „Dzikich Drużyn” organizowany przez OSiT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rzegląd Gitarowy organizowany przez Szkołę Muzyczną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nagród na regaty żeglarskie, zawody wędkarskie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d Rowerowy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rganizację X Półmaratonu Chełmżyńskiego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twarcie sezonu turystycznego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agłośnienie imprezy z okazji „Wielkiej Orkiestry Świątecznej Pomocy”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ę dla telewizji „MF STUDIO” za przekazywanie informacji z przebiegu posiedzeń sesji Rady Miejskiej oraz z imprez miejskich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jem miejsca na „witaczu”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y za ogłoszenie w telewizji kablowej „Multimedia” S.A.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herbów miasta – witraże i gadżety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lecenia za przygotowanie informacji z życia miasta oraz umieszczanie ich na stronie oraz w wydawnictwach regionalnych,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imprez miejski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751</w:t>
        <w:tab/>
        <w:t>URZĘDY NACZELNYCH ORGANÓW WŁADZY PAŃSTWOWEJ,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I I OCHRONY PRAWA ORAZ SĄDOWNICTW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751 wykonano w wysokości 1.258,00 zł, tj. w 50,0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101 Urzędy naczelnych organów władzy państwowej, kontroli i ochrony pra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258,00 zł, tj. w 50,08% i przeznaczono na prowadzenie i aktualizację rejestru wyborców, tj. na wynagrodzenia (z tytułu zawartych umów zlecenia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/>
        <w:ind w:left="1410" w:hanging="141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4 </w:t>
        <w:tab/>
        <w:t>BEZPIECZEŃSTWO PUBLICZNE I OCHRONA PRZECIWPOŻAROW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Wydatki w dziale 754 wykonano w wysokości 130.839,19 zł, tj. w 43,66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 kwocie 126.459,77 zł stanowią koszty utrzymania Straży Miejskiej, czyli 49,13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4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4.379,42 zł, tj. w 10,35%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Środki wydatkowano między innymi n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up energii elektrycznej potrzebnej do obsługi kamer wizyjnych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up nagród na konkursy w ramach „Dni Chełmży” – „Bezpieczna Chełmża”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up ulotek promocyjnych „Bezpieczna Chełmża”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konserwacje monitoring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7 </w:t>
        <w:tab/>
        <w:t>OBSŁUGA DŁUGU PUBLICZNEG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757 wydatki wykonano w wysokości 452.851,64 zł, tj. w 46,2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Rozdział 75702 Obsługa papierów wartościowych, kredytów i pożyczek jednostek samorządu terytorial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spłatę odsetek od kredytów i pożyczek, które wyniosły 452.851,64 zł, tj. 46,45% plan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zczegółowe zestawienie spłaty poszczególnych kredytów i pożyczek zawiera załącznik nr 13 do niniejszej informacji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8 </w:t>
        <w:tab/>
        <w:t>RÓŻNE ROZLI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58 pozostało do wykowania 300.000,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Rozdział 75818 Rezerwy ogólne i celow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 I półroczu 2012 roku dokonano rozdysponowania rezerw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rwę w kwocie 300.000,00 zł rozdysponowano zgodnie z wydanymi aktam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hwałą Rady Miejskiej Chełmży Nr XV/107/12 z dnia 19 kwietnia 2012 r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Burmistrza Miasta Chełmży Nr 58/FK/12 z dnia 30 kwietnia 2012 r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zarządzeniem Burmistrza Miasta Chełmży Nr 75/FK/12 z dnia 15 czerwca 2012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a kwota przeznaczona jest na wydatki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rządzanie kryzysowe w kwocie 100.000,00  zł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2) pozostałe w kwocie 200.000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DZIAŁ 801 OŚWIATA I WYCHOWANI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801 wydatki wykonano w wysokości 6.338.640,88 zł, tj. w 51,95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01 Szkoły podstawow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.119.517,43 zł, tj. w 50,44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związane z prowadzeniem 3 szkół podstaw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nagrodzenia i pochodne wydatkowano 2.561.731,53 zł. Pozostałą kwotę przeznaczono na bieżące funkcjonowanie jednost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zadań inwestycyjnych powyższych jednostek wydatkowano 861,00 zł z przeznaczeniem na „Remont dachu SP-3”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03 Oddziały przedszkolne w szkołach podstawowy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kwocie 151.447,58 zł, tj. w 53,1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funkcjonowaniem oddziałów przedszkolnych w szkołach podstawowych a przede wszystkim na wynagrodzenia i pochodne od wynagrodz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04 Przedszko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kwocie 920.320,39 zł, tj. w 50,44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funkcjonowaniem 2 przedszkoli miejskich oraz dotacja dla Przedszkola niepublicznego, z czego: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Przedszkole Miejskie Nr 1</w:t>
      </w:r>
      <w:r>
        <w:rPr>
          <w:rFonts w:cs="Times New Roman" w:ascii="Times New Roman" w:hAnsi="Times New Roman"/>
          <w:b w:val="false"/>
          <w:szCs w:val="24"/>
        </w:rPr>
        <w:t xml:space="preserve"> – wydatkowano 613.667,46 zł, co stanowi 50,55% planu rocznego. Na wynagrodzenia i pochodne przekazano 558.320,02 zł, pozostałą kwotę 55.347,44 zł przeznaczono na bieżące funkcjonowanie przedszkol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Przedszkole Miejskie Nr 2</w:t>
      </w:r>
      <w:r>
        <w:rPr>
          <w:rFonts w:cs="Times New Roman" w:ascii="Times New Roman" w:hAnsi="Times New Roman"/>
        </w:rPr>
        <w:t xml:space="preserve"> – wydatkowano 272.979,64 zł, co stanowi 50,39% planu rocznego. Na wynagrodzenia i pochodne przekazano 251.488,21 zł, pozostałą kwotę </w:t>
        <w:br/>
        <w:t>tj. 21.491,43 zł przeznaczono na bieżące funkcjonowanie przedszkol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Dotację na rzecz niepublicznego Przedszkola</w:t>
      </w:r>
      <w:r>
        <w:rPr>
          <w:rFonts w:cs="Times New Roman" w:ascii="Times New Roman" w:hAnsi="Times New Roman"/>
        </w:rPr>
        <w:t xml:space="preserve"> przekazano w kwocie 33.673,29 zł, co stanowi 48,80% planu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10 Gimnazj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616.823,62 zł, tj. w 54,4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 wysokości 1.396.105,88 zł zostały przeznaczone na wypłatę wynagrodzenia i pochodnych od wynagrodzeń, a wydatki związane z bieżącym funkcjonowaniem jednostki wynoszą 220.717,74 zł.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Rozdział 80114 </w:t>
      </w:r>
      <w:r>
        <w:rPr>
          <w:rFonts w:cs="Times New Roman" w:ascii="Times New Roman" w:hAnsi="Times New Roman"/>
          <w:b/>
          <w:bCs/>
        </w:rPr>
        <w:t>Zespoły obsługi ekonomiczno – administracyjnej szkół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Wydatki wykonano w kwocie 286.603,09 zł, tj. w 60,47%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 kwocie 256.780,83 zł wydatkowano na wynagrodzenia i pochodne od wynagrodzeń natomiast kwota 29.822,26 zł na bieżące funkcjonowanie jednostki.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32 Szkoły artystycz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49,99%, tj. w kwocie 18.246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46 Dokształcanie i doskonalenie nauczycie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kwocie 10.640,67 zł, tj. w 35,47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sfinansowano wydatki związane z dokształcaniem i doskonaleniem zawodowym nauczyciel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48 Stołówki szkol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realizowano w wysokości 206.328,61 zł, tj. w 54,89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prowadzeniem stołówek szkolnych przy szkołach podstawowych. Na wynagrodzenie i pochodne przeznaczono 175.061,09 zł, natomiast kwota 31.267,52 zł pokryła koszty związane z funkcjonowaniem stołów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dział 801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kwocie 8.713,49 zł, tj. w 43,57%, z której opłacono zakup sprzętu sportowego, nagród dla uczestników konkursów przedmiotowych, strojów sportowych dla grup reprezentujących szkoły na zawodach sportowych oraz transport uczniów na zawody sport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sprawozdanie z realizacji planu budżetowego oświaty zawiera załącznik Nr 25 do niniejszej informacji.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DZIAŁ 851 OCHRONA ZDROW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851 wydatki wykonano w wysokości 122.605,54 zł, tj. w 44,6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153 Zwalczanie narkomani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4.080,00 zł, tj. w 44,35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przeznaczono na działania prowadzone w ramach Miejskiego Programu Przeciwdziałania Narkoman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154 Przeciwdziałanie alkoholizmow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realizowane w ramach Miejskiego Programu Profilaktyki i Rozwiązywania Problemów Alkohol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96.446,31 zł, tj. w 43,29%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I półroczu środki wydatkowano na: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programów profilaktycznych dla dzieci i młodzieży z SP 2, SP 3, SP 5, Gimnazjum Nr 1, Zespół Szkół Specjalnych i Poradni Psychologiczno – Pedagogicznej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prezy organizowane przez Powiatową i Miejską Bibliotekę Publiczną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nie i dofinansowanie działań mających na celu promowanie trzeźwego stylu życia: Pikniku Rodzinnego oraz zjazdów trzeźwościowych w Licheniu, Częstochowie i Świeciu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informowanie o skutkach choroby alkoholowej i narkomanii oraz rozpowszechnianie informacji o możliwościach korzystania z ochrony przed przemocą poprzez zamieszczanie ogłoszeń w TVK „Multimedia”, prenumeratę prasy oraz zakup kaset i literatury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nie imprez okolicznościowych organizowanych przez ośrodki lecznictwa odwykowego (Dzień Dziecka)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 od wynagrodzeń członków MKRPA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finansowanie punktów profilaktycznych w klubach sportowych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siedziby MKPRA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estnictwo w finansowaniu zadania o nazwie Kujawsko – Pomorska „Niebieska Linia” Pogotowie dla Ofiar Przemocy Rodzinie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158 Izby wytrzeźwień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Środki w kwocie 12.806,75 zł tj. 36,59% planu, wydatkowano na współorganizowanie zajęć profilaktycznych dla osób nietrzeźwych przebywających w Izbie wytrzeźwień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195 Pozostała działalność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rozdziale ujęte są wydatki na realizację zadań publicznych z zakresu ochrony i promocji zdrowia, w tym propagowanie zdrowego stylu życia, funkcjonowanie punktów profilaktycznych, prowadzenie akcji profilaktycznych, honorowe krwiodawstwo, działalność oświatowo – zdrowotna wśród dzieci i młodzież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lskiego Czerwonego Krzyża  zaplanowano 3.000,00 zł, wydatkowano 0,00 zł. Kwota jest przyznawana w formie dotacji zgodnie z umową FK 5/71/12 z dnia 22 czerwca 2012 r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 852 </w:t>
        <w:tab/>
        <w:t>POMOC SPOŁECZN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dziale 852 – Pomoc Społeczna – wydatki wykonano w wysokości 4.686.327,76 zł, tj. w 52,67% planowanych wydatk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02 Domy pomocy społe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208.154,99 zł, tj. w 52,04 % i przeznaczono na wydatki bieżące, tj. wydatki związane z utrzymaniem 17 osób skierowanych z miasta Chełmży do innych domów pomocy społeczn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0" w:hanging="1800"/>
        <w:rPr/>
      </w:pPr>
      <w:r>
        <w:rPr>
          <w:rFonts w:cs="Times New Roman" w:ascii="Times New Roman" w:hAnsi="Times New Roman"/>
          <w:b/>
        </w:rPr>
        <w:t>Rozdział 85212 Świadczenia rodzinne oraz składki na ubezpieczenia emerytalne i rentowe z ubezpieczenia społecznego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ozdziale ujęte są wydatki na zadania zlecon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wykonano w wysokości 2.435.898,40 zł, tj. w 47,78%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płacono zasiłki rodzinne i świadczenia z funduszu alimentacyjnego na kwotę 2.300.943,43 zł. Składka na ubezpieczenie społeczne za osoby pobierające świadczenia pielęgnacyjne wynosiła 55.033,55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 wysokości 3% przeznaczone były na wydatki związane z obsługą wypłaty świadczeń, w tym na wynagrodzenia i pochodne – 66.264,81 zł, pozostałe wydatki wyniosły 13.656,61 z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3 Składki na ubezpieczenia zdrowotne opłacane za osoby pobierające niektóre świadczenia z pomocy społecznej oraz niektóre świadczenia rodzin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 i włas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ydatki wykonano w wysokości 29.566,11 zł, tj. w 59,92%, i przeznaczono na </w:t>
      </w:r>
      <w:r>
        <w:rPr>
          <w:rFonts w:cs="Times New Roman" w:ascii="Times New Roman" w:hAnsi="Times New Roman"/>
        </w:rPr>
        <w:t>opłacenie składek na ubezpieczenie zdrowotne za  osób pobierających zasiłek stały i świadczenia pielęgnacyjne oraz za  osób samotnie wychowujące dzieci, które utraciły prawo do zasiłku dla bezrobotnych na skutek upływu ustawowego okresu jego pobier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4 Zasiłki i pomoc w naturze oraz składki na ubezpieczenia społecz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Wydatki wykonano w kwocie 582.765,34 zł, tj. w 86,93%,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9" w:leader="none"/>
          <w:tab w:val="left" w:pos="7158" w:leader="none"/>
          <w:tab w:val="left" w:pos="885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łki celowe –  11.703,85 zł, w tym opłata za Białe Wakacje dla dzie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9" w:leader="none"/>
          <w:tab w:val="left" w:pos="7158" w:leader="none"/>
          <w:tab w:val="left" w:pos="885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ronienie – 24.066,00 zł dla  19 podopi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9" w:leader="none"/>
          <w:tab w:val="left" w:pos="7158" w:leader="none"/>
          <w:tab w:val="left" w:pos="88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zasiłki okresowe – 546.995,49 zł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215 Dodatki mieszkaniow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577.364,03 zł, tj. w 50,39%, z tego użytkownikom mieszkań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gminnych – 139.465,44 zł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półdzielczych – 117.204,22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ych – 320.694,37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Liczba dodatków mieszkaniowych wypłaconych od 1 stycznia do 30 czerwca 2012 roku – 3.476, z czego użytkownikom mieszkań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minnych – 845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półdzielczych – 666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ych – 1.96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6 Zasiłki stał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datki wykonano w kwocie 217.624,52 zł, tj. w 60,00% i przeznaczono dla  147 osób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219 Ośrodki pomocy społe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478.731,47 zł, tj. w 51,5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kwota przeznaczona została na bieżące funkcjonowanie Miejskiego Ośrodka Pomocy Społecznej (w tym: wynagrodzenia i pochodne w kwocie 434.294,54 zł, wydatki bieżące pozostałe – 44.436,93 zł)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228 usługi opiekuńcze i specjalistyczne usługi opiekuńcz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3.013,68 zł, tj. w 42,45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kwota została przeznaczona opłacenie osób uczących się i rozwijających umiejętności do samodzielnego życia niepełnosprawnego dziec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153.209,22 zł, tj. w 65,09% i przeznaczono n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alizację rządowego Programu „Pomoc państwa w zakresie dożywiania” – 119.991,84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ganizacje prac społeczno-użytecznych – 6.244,42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datkowe świadczenia dla osób pobierających zasiłek pielęgnacyjny – 23.900,00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dzielenie bezpłatnych porad prawnych podopiecznym ośrodka – 3.072,96 zł.</w:t>
      </w:r>
    </w:p>
    <w:p>
      <w:pPr>
        <w:pStyle w:val="Heading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ZIAŁ 853</w:t>
        <w:tab/>
        <w:t>POZOSTAŁE ZADANIA W ZAKRESIE POLITYKI SPOŁE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853 zostały wykonane w wysokości 38.242,09 zł, tj. w 20,67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3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38.242,09 zł tj. 20,67%. Środki wydatkowano na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Projektu systemowego: pn. „Aktywizacja społeczno – zawodowa szansą na niezależność” w ramach Programu Operacyjnego Kapitał Ludzki współfinansowanego ze Środków Europejskiego Funduszu Społecznego – w kwocie 32.242,09 zł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Dotacje dla stowarzyszeń (zgodnie z ustawą o pożytku publicznym i wolontariacie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</w:rPr>
        <w:t>- „Wsparcie” Nr FK 5/72/12 z dnia 22 czerwca 2012 r. w kwocie 4.000,00 zł, wydatkowano 0,00 z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„Pomocna Dłoń” Nr 55/2012 z dnia 30 kwietnia 2012 r. w kwocie 11.000,00 zł, wykonanie 6.000,0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Univers"/>
        </w:rPr>
      </w:pPr>
      <w:r>
        <w:rPr>
          <w:rFonts w:eastAsia="Univers"/>
        </w:rPr>
        <w:t xml:space="preserve"> 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854 </w:t>
        <w:tab/>
        <w:t>EDUKACYJNA OPIEKA WYCHOWAWCZ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zostały wykonane w wysokości 357.141,66 zł, tj. w 63,2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401 Świetlice szkol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realizowano w wysokości 117.127,03 zł, tj. w 51,34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prowadzeniem 3 świetlic w Szkołach Podstawowych i 1 świetlicy w Gimnazjum Nr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 kwocie 108.487,31 wydatkowano na wynagrodzenia i pochodne od wynagrodzeń, natomiast kwota 8.639,72 zł pokryła koszty związane z funduszem świadczeń socjalnych nauczycieli świetli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415 Pomoc materialna dla uczniów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kwocie 240.014,63 zł, tj. w 71,26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sfinansowano pomoc materialną dla uczniów obejmującą stypendia szkolne zgodnie z art. 90d. pkt 1 – Stypendium szkolne może otrzymać uczeń znajdujący się w trudnej sytuacji materialnej, wynikającej z niskich dochodów na osobę w rodzinie, w szczególności, gdy w rodzinie tej występuje: bezrobocie, niepełnosprawność, ciężka lub długotrwała choroba, wielodzietność, brak umiejętności wypełniania funk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DZIAŁ 900 GOSPODARKA KOMUNALNA I OCHRONA ŚRODOWISK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900 wykonane zostały w wysokości 2.085.852,63 zł, tj. w 53,2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1 Gospodarka ściekowa i ochrona wó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lan wydatków wykonano w wysokości 159.747,61 zł, tj. w 44,32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przeznaczono na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ę do taryf za zbiorowe zaopatrzenie w wodę i zbiorowe odprowadzanie ścieków dla gospodarstw domowych i obiektów użyteczności publicznej – 79.159,03 zł,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ody zużywanej przez Straż Pożarną w Chełmży na cele przeciwpożarowe – 588,58 zł,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utrzymania i konserwacji kanalizacji deszczowej – 80.000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2 Gospodarka odpada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38.376,60 zł, tj. w 54,05% i przeznaczono na selektywną zbiórkę odpad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niniejszych środków sfinansowano koszty selektywnej zbiórki odpadów tj. szkła, makulatury, tworzyw sztucznych i baterii. Wykonawca prac Zakład Gospodarki Komunalnej sp. z o. o. z siedzibą przy ul. Toruńskiej 1 w Chełmż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3 Oczyszczanie miast i ws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275.132,76zł, tj. w 40,46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rzedmiotowych środków sfinansowano oczyszczanie wszystkich gminnych ulic i placów oraz usuwanie śmieci z koszy ulicznych. Oczyszczane będą również chodniki znajdujące się przy terenach zieleni miejskiej oraz w ciągu ulicy Sikorskiego od Poczty do Rynku, Rynek i Chełmińska od Rynku do Mickiewicza. Wykonawcą zadania jest PHU „ALDOM” s. c. z Toru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cz tego sfinansowano zimowe utrzymanie ulic, placów oraz części chodników (przy terenach zieleni miejskiej oraz w ciągu ulic Sikorskiego, Rynek i Chełmińska) poprzez podejmowanie m.in. następujących działań: odśnieżania, posypywania piaskiem z solą oraz podejmowania innych działań zmierzających do usunięcia niesprzyjających warun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ą zadania jest BIOS s. c. w Chełmż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4 Utrzymanie zieleni w miastach i gmina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110.109,10 zł, tj. w 32,93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W I półroczu br. realizowano następujące zadan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iono odstraszasz ptaków z firmy GREKOS z Bojsz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zakupiono i przetransportowano słup stożkowy kompozytowy z firmy ALUMAST z Wodzisławia Śląski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przeprowadzono 10 akcji usunięcia gniazd ptasich z Parku Wilsona, których wykonawcą był Zakład Gospodarki Komunalnej sp. z o.o. z Chełmż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łączono zasilanie do odstraszacza z istniejącego złącza oraz ustawiono słup </w:t>
        <w:br/>
        <w:t xml:space="preserve">i wykonano montaż urządzenia – Zakład Elektryczny Usługi Remontowo – Budowlane </w:t>
        <w:br/>
        <w:t>P. Roman Witkowski z Chełmż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o prace dotyczące bieżącego utrzymania terenów zieleni tzn.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nie terenów zielo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lenie terenów zielo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 oczyszczanie terenów zielo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ęcie sanitarne drzew i krzewów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sanitarne drzew i krzewów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a konserwacja ławek i stołów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uchomienie i bieżąca konserwacja fontann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nasadzenie 10.000 sztuk kwiatów jednorocz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rozstawienie 4 kompletów stołów z ławkam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 uzupełnienia gazonów krzewami iglastymi i liściastym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wanie ogrodzeń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czowanie drzew i krzewów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ace były realizowane przez PHU „ALDOM” s. c. z Toru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ono konserwację i nadzór nad prawidłowym funkcjonowaniem fontanny zlokalizowanej w Parku Wilsona w miesiącach kwiecień i maj – wykonawca prac FHUP „ARIS” Rolbiecki Zbigniew z Grzegorz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15 Oświetlenie ulic, placów i dróg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61.289,78 zł, tj. w 51,25%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y za energię – 276.554,45 zł są to wydatki związane z opłatami za energię elektryczną niezbędną do oświetlenia wszystkich ulic i placów miasta oraz osiedli mieszkaniowych,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acja punktów świetlnych – 84.735,33 zł to wydatki związane z prawidłowym funkcjonowaniem oświetlenia ulicznego tj. m.in. na wymianę przepalonych żarówek, zniszczonych opraw oświetleniowych, naprawę innych uszkodzeń i awarii.</w:t>
      </w:r>
    </w:p>
    <w:p>
      <w:pPr>
        <w:pStyle w:val="TextBody"/>
        <w:ind w:left="1800" w:hanging="18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800" w:hanging="1800"/>
        <w:rPr/>
      </w:pPr>
      <w:r>
        <w:rPr>
          <w:rFonts w:cs="Times New Roman" w:ascii="Times New Roman" w:hAnsi="Times New Roman"/>
          <w:b/>
        </w:rPr>
        <w:t>Rozdział 90019 Wpływy i wydatki związane z gromadzeniem środków z opłat i kar za korzystanie ze środowisk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lan wydatków wykonano w wysokości 7.196,97 zł, tj. w 36,91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łącznikiem Nr 20 do niniejszej Informacj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tacja dla Ligii Ochrony Przyrody w kwocie 4.500,00 zł – wydatkowano 2.500,00, zgodnie z umową FK 5/52/2012 z dnia 30 kwietnia 2012 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95 Pozostała działalność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lan wydatków wykonano w wysokości 1.133.999,81zł, tj. w 64,82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Wydatki bieżące wykonano w wysokości 101.222,75 zł i przeznaczono na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szaletów miejskich przy ulicy Łaziennej i Bulwarze 1000 – Lecia wraz z targowiskiem miejskim przy ulicy Św. Jana oraz ich prawidłowe funkcjonowanie w wyznaczonych dniach i godzinach,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montowanie i zdemontowanie girland świetlnych na Rynku oraz sfinansowanie wszystkich kosztów związanych z zakupem, transportem i demontażem choinki wraz z oświetleniem oraz płotkiem okalającym – Zakład Gospodarki Komunalnej </w:t>
        <w:br/>
        <w:t xml:space="preserve">sp. z o. o.,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i demontaż oświetlenie świątecznego, które było zlokalizowane </w:t>
        <w:br/>
        <w:t>w ul. Sikorskiego i Chełmińskiej – wykonawca Zakład Elektryczny Usługi Remontowo – Budowlane P. Roman Witkowski z Chełmż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 wykonano w wysokości 1.032.777,06 zł, co stanowi 71,55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zestawienie inwestycji znajdujących się w tym rozdziale znajduje się w załączniku Nr 16 do niniejszej informa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921</w:t>
        <w:tab/>
        <w:t>KULTURA I OCHRONA DZIEDZICTWA NARODOWEGO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dziale 921 wydatki wykonano w wysokości 546.800,00 zł, tj. w 48,53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116 Bibliote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528.300,00 zł, tj. w 49,0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a kwota stanowiła dotację podmiotową dla Powiatowej i Miejskiej Biblioteki Publicznej, która została wykonana w 53,46% w stosunku do planu rocznego, tj. na plan 988.230,00 zł wydatkowano 528.300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 nie były realizowane w pierwszym półroczu br. Na zaplanowane zadanie w Powiatowej i Miejskiej Bibliotece Publicznej został ogłoszony przetarg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120 Ochrona zabytków i opieka nad zabytka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realizowano w 0,00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lanowana kwota w wysokości 20.000,00 zł przeznaczona jest na prace konserwatorskie i restauratorskie zabytków chełmżyński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195 Pozostała działalność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zrealizowano w wysokości 18.500,00 zł, tj. w 64,91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przeznaczono na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otację dla Związku Harcerstwa Polskiego – 2.000,00 zł - wydatkowano 2.000,00 zł, zgodnie z umową Nr FK 56/2012 z dnia 30 kwietnia 2012 roku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ę dla Towarzystwa Przyjaciół Chełmży – 12.000,00 zł – wydatkowano 6.000,00 zł, zgodnie z umową Nr FK 58/12 z dnia 30 kwietnia 2012 roku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Stowarzyszenie Muzyczne Kamerton na kwotę 6.500,00 zł – wydatkowano 2.500,00 zł, zgodnie z umową Nr FK 59/2012 z dnia 30 kwietnia 2012 roku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y związane z drukowaniem ogłoszeń i innych informacji związanych z funkcjonowaniem samorządu na łamach miesięcznika „Głos Chełmżyński” na kwotę 8.000,00 zł, zgodnie z umową Nr FK 5/8/12 z dnia 19 stycznia 2012 rok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926 KULTURA FIZYCZN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926 wydatki wykonano w wysokości 978.442,07 zł, tj. w 35,02%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601 Obiekty sportow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lanowane do realizacji zadanie pn. Budowa boiska „Moje boisko – Orlik 2012” wydatkowano środki w kwocie 17.613,04 zł co stanowi 1,57% planu rocznego. W okresie sprawozdawczym dokonano wyboru wykonawcy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ealizacja zadania nastąpi w II półroczu br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695 Pozostała działalność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wykonano w kwocie 960.829,03 zł, tj. w 57,43%. Środki przeznaczono na utrzymanie Ośrodka Sportu i Turystyki oraz na dotacje</w:t>
      </w:r>
      <w:r>
        <w:rPr/>
        <w:t xml:space="preserve"> </w:t>
      </w:r>
      <w:r>
        <w:rPr>
          <w:rFonts w:cs="Times New Roman" w:ascii="Times New Roman" w:hAnsi="Times New Roman"/>
        </w:rPr>
        <w:t>do działalności klubów sportowych zrzeszających w swych szeregach dzieci i młodzież z miasta Chełmża.</w:t>
      </w:r>
    </w:p>
    <w:p>
      <w:pPr>
        <w:pStyle w:val="TextBody"/>
        <w:rPr/>
      </w:pPr>
      <w:r>
        <w:rPr/>
        <w:t>Dotacje</w:t>
      </w:r>
    </w:p>
    <w:tbl>
      <w:tblPr>
        <w:tblW w:w="92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71"/>
        <w:gridCol w:w="1260"/>
        <w:gridCol w:w="1620"/>
        <w:gridCol w:w="972"/>
        <w:gridCol w:w="162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an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2 r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wyk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1r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"LEGIA"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000,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000,00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9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000,00</w:t>
            </w:r>
          </w:p>
        </w:tc>
      </w:tr>
      <w:tr>
        <w:trPr>
          <w:trHeight w:val="38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"GROM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iędzyszkolny Klub Sport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500,00</w:t>
            </w:r>
          </w:p>
        </w:tc>
      </w:tr>
      <w:tr>
        <w:trPr>
          <w:trHeight w:val="38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Chełmża CChełmżą"WŁÓKNIARZ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ełmżyńskie Towarzystwo Wioślar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lski Związek Wędkar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„Włókniarz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lub Sportowy „Dwójka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owarzyszenie „Białe Żagl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„Pacyfi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.500,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.000,00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,38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.5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a budżetu jednostki budżetowej </w:t>
      </w:r>
      <w:r>
        <w:rPr>
          <w:rFonts w:cs="Times New Roman" w:ascii="Times New Roman" w:hAnsi="Times New Roman"/>
          <w:b/>
        </w:rPr>
        <w:t>„OŚRODEK SPORTU I TURYSTYKI”</w:t>
      </w:r>
      <w:r>
        <w:rPr>
          <w:rFonts w:cs="Times New Roman" w:ascii="Times New Roman" w:hAnsi="Times New Roman"/>
        </w:rPr>
        <w:t xml:space="preserve"> przedstawia się następująco:</w:t>
      </w:r>
    </w:p>
    <w:p>
      <w:pPr>
        <w:pStyle w:val="TextBody"/>
        <w:jc w:val="center"/>
        <w:rPr/>
      </w:pPr>
      <w:r>
        <w:rPr/>
        <w:t>DOCHODY</w:t>
      </w:r>
    </w:p>
    <w:tbl>
      <w:tblPr>
        <w:tblW w:w="922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800"/>
        <w:gridCol w:w="1980"/>
        <w:gridCol w:w="1080"/>
        <w:gridCol w:w="1774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lan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2 r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wyk.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1 r.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5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6,5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ry i grzyw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.35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.024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ywalnia kry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61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66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soby indywidu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21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ko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pozostałe podmio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78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45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tel Le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soby indywidu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la spor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8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soby indywidu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23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kłady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zostałe podmio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5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76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969,0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ływalnia kry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72,4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środek Tum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6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3,6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la Spor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3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00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66,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650,47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refundacja P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atek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28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zostałe 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9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dszkod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5,5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14,89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rFonts w:cs="Times New Roman" w:ascii="Times New Roman" w:hAnsi="Times New Roman"/>
              </w:rPr>
              <w:t>- otrzymane odsetki od należ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3,9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rFonts w:cs="Times New Roman" w:ascii="Times New Roman" w:hAnsi="Times New Roman"/>
              </w:rPr>
              <w:t>- oprocentowanie własnych środ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3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przychod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.700,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.305,4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71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.058,41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chody zrealizowane w okresie sprawozdawczym są porównywalne do zrealizowanych w analogicznym okresie roku ubiegłego. Należy jednak zauważyć, że dochody pozyskiwane z obiektów sportowych nadal maleją a przyczyną tego jest fakt, że młodzież oraz dorośli mają możliwość skorzystania bezpłatnie z innych obiektów sportowych np. z orlika. Mniejsze wpływy występują również z tego względu, że znaczna część użytkowników korzysta z hali nieodpłatnie, np. dzieci i młodzież szkolna, kluby sportowe czy organizatorzy imprez. Oprócz tego spadek dochodów wynika z zaległości w spalcie zobowiązań wobec OSiT z tytułu najmu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/>
        <w:t>WYDATKI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11"/>
        <w:gridCol w:w="1011"/>
        <w:gridCol w:w="1027"/>
        <w:gridCol w:w="953"/>
        <w:gridCol w:w="1080"/>
        <w:gridCol w:w="1080"/>
        <w:gridCol w:w="900"/>
        <w:gridCol w:w="900"/>
        <w:gridCol w:w="900"/>
        <w:gridCol w:w="900"/>
      </w:tblGrid>
      <w:tr>
        <w:trPr>
          <w:trHeight w:val="251" w:hRule="atLeast"/>
        </w:trPr>
        <w:tc>
          <w:tcPr>
            <w:tcW w:w="6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konanie</w:t>
            </w:r>
          </w:p>
        </w:tc>
        <w:tc>
          <w:tcPr>
            <w:tcW w:w="875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56" w:hanging="55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tym:</w:t>
            </w:r>
          </w:p>
        </w:tc>
      </w:tr>
      <w:tr>
        <w:trPr>
          <w:trHeight w:val="162" w:hRule="atLeast"/>
        </w:trPr>
        <w:tc>
          <w:tcPr>
            <w:tcW w:w="6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ływalnia kryt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la sportow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tel Le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że, kąpielisko place zbaw…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szty zarzą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środek Tum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l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dion Miej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rezy</w:t>
            </w:r>
          </w:p>
        </w:tc>
      </w:tr>
      <w:tr>
        <w:trPr>
          <w:trHeight w:val="367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64,78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39,88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,72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1,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14,7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9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,4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.169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.042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933,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62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.06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6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400,72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610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280,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43,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68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8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89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34,59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500,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73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907,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998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6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8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48,91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839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74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40,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5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,38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44,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90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.977,7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641,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93,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2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58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4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6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00,15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.038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.706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190,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5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3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93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29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295,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89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93,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98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62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5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7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09,72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,94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59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5,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1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4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3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2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318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721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08,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0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4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45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767,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77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7,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0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7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3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37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00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0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ind w:left="-288" w:firstLine="141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zem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0.829,03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6.254,53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.007,25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884,1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96,7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6.715,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430,4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.474,8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.358,6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307,28</w:t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datków na 30.06.2012 r. w stosunku do zrealizowanych na 30.06.2011 r. jest wyższe o 8,38%, tj. o 67.387,59 zł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Rozliczenie usług zleconych za okres od 01.01.2012 r. do 30.06.2012 r.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260"/>
        <w:gridCol w:w="1260"/>
        <w:gridCol w:w="1260"/>
        <w:gridCol w:w="108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82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:</w:t>
            </w:r>
          </w:p>
        </w:tc>
      </w:tr>
      <w:tr>
        <w:trPr/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ąpiel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c zabaw Danon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c zabaw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c zabaw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ż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fitea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ate Park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2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2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1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9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62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3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.396,7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489,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08,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55,1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1,0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288,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9,4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,97</w:t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ydatkowano na wynagrodzenia i pochodne od wynagrodzeń, utrzymanie obiektów sportowych, zakup środków czystości oraz na bieżące naprawy i remonty związane z pracą na pływalni i hali sportowej. Za kwotę 4.261,54 zł zakupiono nagrody na zawody i turnieje m.in. dyplomy i puchary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FORMACJA  O  PRZEBIEGU  WYKONANIA  PLANU FINANSOWEGO SAMORZĄDOWEJ  INSTYTUCJI  KULTURY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466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heffield">
    <w:altName w:val="Arial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00"/>
        </w:tabs>
        <w:ind w:left="1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0"/>
        </w:tabs>
        <w:ind w:left="6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80"/>
        </w:tabs>
        <w:ind w:left="1280" w:hanging="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80"/>
        </w:tabs>
        <w:ind w:left="1280" w:hanging="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60"/>
        </w:tabs>
        <w:ind w:left="76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470"/>
      <w:numFmt w:val="decimal"/>
      <w:lvlText w:val="%2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08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center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center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280"/>
        </w:tabs>
        <w:ind w:left="1280" w:hanging="2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8">
    <w:lvl w:ilvl="0">
      <w:start w:val="16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24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100"/>
        </w:tabs>
        <w:ind w:left="1100" w:hanging="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2"/>
      <w:numFmt w:val="lowerLetter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4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imes New Roman" w:hAnsi="Times New Roman" w:cs="Times New Roman"/>
      <w:color w:val="00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Wingdings" w:hAnsi="Wingdings" w:cs="Wingdings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Univers" w:hAnsi="Univers" w:cs="Univer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cs="Times New Roman"/>
      <w:szCs w:val="20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Cs w:val="20"/>
      <w:u w:val="single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color w:val="00000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0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00:00Z</dcterms:created>
  <dc:creator>Bobko - Wajda Anna</dc:creator>
  <dc:description/>
  <cp:keywords/>
  <dc:language>en-US</dc:language>
  <cp:lastModifiedBy>EZ</cp:lastModifiedBy>
  <cp:lastPrinted>2012-08-23T13:11:00Z</cp:lastPrinted>
  <dcterms:modified xsi:type="dcterms:W3CDTF">2012-08-27T10:53:00Z</dcterms:modified>
  <cp:revision>3719</cp:revision>
  <dc:subject/>
  <dc:title> </dc:title>
</cp:coreProperties>
</file>