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spacing w:lineRule="auto" w:line="360" w:before="240" w:after="60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RZĄDZENIE NR 94/FK/1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CHEŁMŻ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z dnia 23 sierpnia 2012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przedstawienia informacji z przebiegu wykonania budżetu gminy miasta Chełmży za I półrocze 2012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266 ust. 1 pkt 1 i 3 ustawy z dnia 27 sierpnia 2009 r. o finansach publicznych (Dz. U. Nr 157, poz. 1240, z 2010 r. Nr 28, poz. 146, Nr 96, poz. 620, Nr 123, poz. 835, Nr 152, poz. 1020, Nr 238, poz. 1578 i Nr 257, poz. 1726 oraz z 2011 r. Nr 185, poz. 1092, Nr 201, poz. 1183, Nr 234, poz. 1386, Nr 240, poz. 1429 i Nr 291, poz. 1707) oraz uchwały nr XL/283/10 Rady Miejskiej Chełmży z dnia 29 czerwca 2010 w sprawie w sprawie określenia zakresu i formy informacji o przebiegu wykonania budżetu miasta Chełmży za I półrocze wraz </w:t>
        <w:br/>
        <w:t>z informacją o kształtowaniu się wieloletniej prognozy finansowej oraz informacji o przebiegu wykonania planu finansowego jednostek za I półrocze zarządzam, co następuje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§ 1. Przyjmuję informację z przebiegu wykonania budżetu gminy miasta Chełmży za </w:t>
        <w:br/>
        <w:t xml:space="preserve">I półrocze 2012 r. wraz z informacją o przebiegu wykonania planu finansowego Samorządowej Instytucji Kultury w Chełmży za I półrocze, uwzględniając w szczególności stan należności </w:t>
        <w:br/>
        <w:t>i zobowiązań, w tym wymagal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§ 2. Informację, o której mowa w § 1 przedstawiam Radzie Miejskiej Chełmży i Regionalnej Izbie Obrachunkowej w Bydgoszczy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§ 3. Zarządzenie wchodzi w życie z dniem wydania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do zarządzenia Nr 94/FK/12 Burmistrza Miasta Chełmży z dnia 23 sierpnia 2012 r. </w:t>
      </w:r>
      <w:r>
        <w:rPr>
          <w:b/>
          <w:sz w:val="24"/>
        </w:rPr>
        <w:t>w sprawie przedstawienia informacji z przebiegu wykonania budżetu gminy miasta Chełmży za I półrocze 2012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ab/>
        <w:t>Zgodnie z art. 266 ust. 1 pkt 1 i 3 ustawy z dnia 27 sierpnia 2009 r. o finansach publicznych zarząd jednostki samorządu terytorialnego przedstawia organowi stanowiącemu jednostki samorządu terytorialnego i regionalnej izbie obrachunkowej, w terminie do 31 sierpnia informację o przebiegu wykonania budżetu jednostki samorządu terytorialnego za pierwsze półrocze oraz informację, o której mowa w art. 265 pkt 1.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hanging="0"/>
      <w:outlineLvl w:val="4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5:19:00Z</dcterms:created>
  <dc:creator>Justyna Pniewska</dc:creator>
  <dc:description/>
  <cp:keywords/>
  <dc:language>en-US</dc:language>
  <cp:lastModifiedBy>EZ</cp:lastModifiedBy>
  <cp:lastPrinted>2011-08-30T11:15:00Z</cp:lastPrinted>
  <dcterms:modified xsi:type="dcterms:W3CDTF">2012-08-23T07:27:00Z</dcterms:modified>
  <cp:revision>2955</cp:revision>
  <dc:subject/>
  <dc:title>Projekt </dc:title>
</cp:coreProperties>
</file>