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spacing w:lineRule="auto" w:line="360" w:before="240" w:after="60"/>
        <w:ind w:left="2124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RZĄDZENIE NR 95/FK/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MIASTA CHEŁMŻ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z dnia 23 sierpnia 2012 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w sprawie przedstawienia informacji o kształtowaniu się Wieloletniej Prognozy Finansowej gminy miasta Chełmży na lata 2011-2025 za I półrocze 2012 r., w tym </w:t>
        <w:br/>
        <w:t xml:space="preserve">o przebiegu realizacji przedsięwzięć.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a podstawie art. 266 ust. 1 pkt 2 ustawy z dnia 27 sierpnia 2009 r. o finansach publicznych (Dz. U. Nr 157, poz. 1240, z 2010 r. Nr 28, poz. 146, Nr 96, poz. 620, Nr 123, poz. 835, Nr 152, poz. 1020, Nr 238, poz. 1578 i Nr 257, poz. 1726 oraz z 2011 r. Nr 185, poz. 1092, Nr 201, poz. 1183, Nr 234, poz. 1386, Nr 240, poz. 1429 i Nr 291, poz. 1707) oraz uchwały nr XL/283/10 Rady Miejskiej Chełmży z dnia 29 czerwca 2010 w sprawie określenia zakresu i formy informacji o przebiegu wykonania budżetu miasta Chełmży za I półrocze wraz z informacją o kształtowaniu się wieloletniej prognozy finansowej oraz informacji </w:t>
        <w:br/>
        <w:t>o przebiegu wykonania planu finansowego jednostek za I półrocze zarządzam, co następuje:</w:t>
      </w:r>
    </w:p>
    <w:p>
      <w:pPr>
        <w:pStyle w:val="TextBody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</w:rPr>
        <w:t>§ 1. Przyjmuję informację o kształtowaniu się Wieloletniej Prognozy Finansowej gminy miasta Chełmży na lata 2011-2025 za I półrocze 2012 r., w tym o przebiegu realizacji przedsięwzięć, o których mowa w art. 226 ust. 3 ustawy z dnia 27 sierpnia 2009 r. o finansach publicz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</w:rPr>
        <w:t xml:space="preserve">§ 2. Informację, o której mowa w § 1 przedstawiam Radzie Miejskiej Chełmży </w:t>
        <w:br/>
        <w:t>i Regionalnej Izbie Obrachunkowej w Bydgoszczy.</w:t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§ 3. Zarządzenie wchodzi w życie z dniem wyd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zarządzenia Nr 95/FK/12 Burmistrza Miasta Chełmży z dnia 23 sierpnia 2012 r. w sprawie </w:t>
      </w:r>
      <w:r>
        <w:rPr>
          <w:rFonts w:cs="Times New Roman" w:ascii="Times New Roman" w:hAnsi="Times New Roman"/>
          <w:b/>
          <w:sz w:val="24"/>
        </w:rPr>
        <w:t xml:space="preserve">przedstawienia informacji o kształtowaniu się Wieloletniej Prognozy Finansowej gminy miasta Chełmży na lata 2011-2025 za I półrocze 2012 r., w tym </w:t>
        <w:br/>
        <w:t>o przebiegu realizacji przedsięwzięć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Zgodnie z </w:t>
      </w:r>
      <w:r>
        <w:rPr>
          <w:rFonts w:cs="Times New Roman" w:ascii="Times New Roman" w:hAnsi="Times New Roman"/>
          <w:sz w:val="24"/>
          <w:szCs w:val="24"/>
        </w:rPr>
        <w:t xml:space="preserve">art. 266 ust. 1 pkt 2 ustawy z dnia 27 sierpnia 2009 roku o finansach publicznych zarząd jednostki samorządu terytorialnego przedstawia organowi stanowiącemu jednostki samorządu terytorialnego i regionalnej izbie obrachunkowej, w terminie do dnia 31 sierpnia informację o kształtowaniu się wieloletniej prognozy finansowej, w tym o przebiegu realizacji przedsięwzięć, o których mowa w art. 226 ust. 3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4:00Z</dcterms:created>
  <dc:creator>fk</dc:creator>
  <dc:description/>
  <cp:keywords/>
  <dc:language>en-US</dc:language>
  <cp:lastModifiedBy>fk</cp:lastModifiedBy>
  <cp:lastPrinted>2011-08-30T11:10:00Z</cp:lastPrinted>
  <dcterms:modified xsi:type="dcterms:W3CDTF">2012-08-23T06:55:00Z</dcterms:modified>
  <cp:revision>112</cp:revision>
  <dc:subject/>
  <dc:title/>
</cp:coreProperties>
</file>