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bdr w:val="threeDEngrave" w:sz="24" w:space="0" w:color="0F243E"/>
        </w:rPr>
      </w:pPr>
      <w:r>
        <w:rPr>
          <w:rFonts w:cs="Times New Roman" w:ascii="Times New Roman" w:hAnsi="Times New Roman"/>
          <w:b/>
          <w:sz w:val="16"/>
          <w:szCs w:val="16"/>
          <w:bdr w:val="threeDEngrave" w:sz="24" w:space="0" w:color="0F243E"/>
        </w:rPr>
        <w:drawing>
          <wp:inline distT="0" distB="0" distL="0" distR="0">
            <wp:extent cx="5753100" cy="431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bdr w:val="threeDEngrave" w:sz="24" w:space="0" w:color="0F243E"/>
        </w:rPr>
      </w:pPr>
      <w:r>
        <w:rPr>
          <w:rFonts w:cs="Times New Roman" w:ascii="Times New Roman" w:hAnsi="Times New Roman"/>
          <w:b/>
          <w:sz w:val="16"/>
          <w:szCs w:val="16"/>
          <w:bdr w:val="threeDEngrave" w:sz="24" w:space="0" w:color="0F243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i/>
          <w:sz w:val="36"/>
          <w:szCs w:val="3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-0.35pt;margin-top:425.1pt;width:459.7pt;height:188.95pt;mso-wrap-style:none;v-text-anchor:middle;mso-position-horizontal-relative:margin;mso-position-vertical-relative:margin" type="_x0000_t136">
            <v:path textpathok="t"/>
            <v:textpath on="t" fitshape="t" string="INFORMACJA &#10;O KSZTAŁTOWANIU SIĘ&#10;WIELOLETNIEJ PROGNOZY FINANSOWEJ&#10;GMINY MIASTA CHEŁMŻY &#10;NA LATA 2011-2025 &#10;ZA I PÓŁROCZE 2012 ROKU" style="font-family:&quot;Segoe Script&quot;;font-size:20pt"/>
            <v:imagedata r:id="rId3" o:detectmouseclick="t"/>
            <v:stroke color="#8db3e2" weight="9360" joinstyle="miter" endcap="flat"/>
            <v:shadow on="t" obscured="f" color="#ffcc66"/>
            <w10:wrap type="square"/>
          </v:shape>
        </w:pic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SPIS TREŚCI</w:t>
      </w:r>
    </w:p>
    <w:p>
      <w:pPr>
        <w:pStyle w:val="Nagwekspisutreci"/>
        <w:rPr>
          <w:rFonts w:ascii="Times New Roman" w:hAnsi="Times New Roman" w:cs="Times New Roman"/>
          <w:b w:val="false"/>
          <w:b w:val="false"/>
          <w:i/>
          <w:i/>
          <w:sz w:val="36"/>
          <w:szCs w:val="36"/>
        </w:rPr>
      </w:pPr>
      <w:r>
        <w:rPr>
          <w:rFonts w:cs="Times New Roman" w:ascii="Times New Roman" w:hAnsi="Times New Roman"/>
          <w:b w:val="false"/>
          <w:i/>
          <w:sz w:val="36"/>
          <w:szCs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before="0" w:after="100"/>
            <w:ind w:left="220" w:hanging="0"/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3260984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I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STĘP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ind w:left="850" w:hanging="630"/>
            <w:rPr>
              <w:rFonts w:eastAsia="Times New Roman"/>
              <w:lang w:val="en-US" w:eastAsia="en-US"/>
            </w:rPr>
          </w:pPr>
          <w:hyperlink w:anchor="__RefHeading___Toc33260984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II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INFORMACJA O KSZTAŁTOWANIU SIĘ WIELOLETNIEJ PROGNOZY FINANSOWEJ ZA I PÓŁROCZE 2012 ROKU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eastAsia="Times New Roman"/>
              <w:lang w:val="en-US" w:eastAsia="en-US"/>
            </w:rPr>
          </w:pPr>
          <w:hyperlink w:anchor="__RefHeading___Toc33260984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Dochody bieżące i majątkow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eastAsia="Times New Roman"/>
              <w:lang w:val="en-US" w:eastAsia="en-US"/>
            </w:rPr>
          </w:pPr>
          <w:hyperlink w:anchor="__RefHeading___Toc33260984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ydatki bieżące i majątkow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eastAsia="Times New Roman"/>
              <w:lang w:val="en-US" w:eastAsia="en-US"/>
            </w:rPr>
          </w:pPr>
          <w:hyperlink w:anchor="__RefHeading___Toc33260984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ynik wykonania budżetu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eastAsia="Times New Roman"/>
              <w:lang w:val="en-US" w:eastAsia="en-US"/>
            </w:rPr>
          </w:pPr>
          <w:hyperlink w:anchor="__RefHeading___Toc33260984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rzeznaczenie nadwyżki albo sposób sfinansowania deficytu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eastAsia="Times New Roman"/>
              <w:lang w:val="en-US" w:eastAsia="en-US"/>
            </w:rPr>
          </w:pPr>
          <w:hyperlink w:anchor="__RefHeading___Toc33260984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rzychody i rozchody budżetu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eastAsia="Times New Roman"/>
              <w:lang w:val="en-US" w:eastAsia="en-US"/>
            </w:rPr>
          </w:pPr>
          <w:hyperlink w:anchor="__RefHeading___Toc33260985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6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Odsetki od pożyczek i kredytów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eastAsia="Times New Roman"/>
              <w:lang w:val="en-US" w:eastAsia="en-US"/>
            </w:rPr>
          </w:pPr>
          <w:hyperlink w:anchor="__RefHeading___Toc33260985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7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woty długu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ind w:left="850" w:hanging="630"/>
            <w:rPr>
              <w:rFonts w:eastAsia="Times New Roman"/>
              <w:lang w:val="en-US" w:eastAsia="en-US"/>
            </w:rPr>
          </w:pPr>
          <w:hyperlink w:anchor="__RefHeading___Toc33260985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Objaśnienia występujących odchyleń od planowanych wielkości w roku budżetowym i ich ewentualny wpływ na następne lata objęte prognozą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ind w:left="708" w:hanging="488"/>
            <w:rPr>
              <w:rFonts w:eastAsia="Times New Roman"/>
              <w:lang w:val="en-US" w:eastAsia="en-US"/>
            </w:rPr>
          </w:pPr>
          <w:hyperlink w:anchor="__RefHeading___Toc33260985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III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INFORMACJA O PRZEBIEGU REALIZACJI PRZEDSIĘWZIĘĆ, O KTÓRYCH MOWA W ART. 226 UST. 3 USTAWY Z DNIA 27 SIERPNIA 2009 R. O FINANSACH PUBLICZNYCH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</w:tabs>
        <w:ind w:left="220" w:hanging="0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ind w:left="22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ZAŁĄCZNIKI:</w:t>
      </w:r>
    </w:p>
    <w:p>
      <w:pPr>
        <w:pStyle w:val="Normal"/>
        <w:tabs>
          <w:tab w:val="clear" w:pos="708"/>
          <w:tab w:val="left" w:pos="284" w:leader="none"/>
        </w:tabs>
        <w:ind w:left="220" w:hanging="0"/>
        <w:rPr/>
      </w:pPr>
      <w:r>
        <w:rPr>
          <w:rFonts w:cs="Times New Roman" w:ascii="Times New Roman" w:hAnsi="Times New Roman"/>
          <w:i/>
        </w:rPr>
        <w:t>Załącznik Nr 1</w:t>
      </w:r>
      <w:r>
        <w:rPr>
          <w:rFonts w:cs="Times New Roman" w:ascii="Times New Roman" w:hAnsi="Times New Roman"/>
        </w:rPr>
        <w:t xml:space="preserve"> – Wieloletnia Prognozy Finansowej gminy miasta Chełmży – wykonanie za </w:t>
        <w:br/>
        <w:t>I półrocze 2012 roku</w:t>
      </w:r>
    </w:p>
    <w:p>
      <w:pPr>
        <w:pStyle w:val="Normal"/>
        <w:tabs>
          <w:tab w:val="clear" w:pos="708"/>
          <w:tab w:val="left" w:pos="284" w:leader="none"/>
        </w:tabs>
        <w:ind w:left="220" w:hanging="0"/>
        <w:rPr/>
      </w:pPr>
      <w:r>
        <w:rPr>
          <w:rFonts w:cs="Times New Roman" w:ascii="Times New Roman" w:hAnsi="Times New Roman"/>
          <w:i/>
        </w:rPr>
        <w:t xml:space="preserve">Załącznik Nr 2 </w:t>
      </w:r>
      <w:r>
        <w:rPr/>
        <w:t xml:space="preserve">– </w:t>
      </w:r>
      <w:r>
        <w:rPr>
          <w:rFonts w:cs="Times New Roman" w:ascii="Times New Roman" w:hAnsi="Times New Roman"/>
        </w:rPr>
        <w:t>Zestawienie wykonania dochodów i wydatków za I półrocze 2012 roku</w:t>
      </w:r>
    </w:p>
    <w:p>
      <w:pPr>
        <w:pStyle w:val="Normal"/>
        <w:tabs>
          <w:tab w:val="clear" w:pos="708"/>
          <w:tab w:val="left" w:pos="284" w:leader="none"/>
        </w:tabs>
        <w:ind w:left="220" w:hanging="0"/>
        <w:rPr/>
      </w:pPr>
      <w:r>
        <w:rPr>
          <w:rFonts w:cs="Times New Roman" w:ascii="Times New Roman" w:hAnsi="Times New Roman"/>
          <w:i/>
        </w:rPr>
        <w:t>Załącznik Nr 3 –</w:t>
      </w:r>
      <w:r>
        <w:rPr/>
        <w:t xml:space="preserve"> </w:t>
      </w:r>
      <w:r>
        <w:rPr>
          <w:rFonts w:cs="Times New Roman" w:ascii="Times New Roman" w:hAnsi="Times New Roman"/>
        </w:rPr>
        <w:t>Informacja o przebiegu realizacji przedsięwzięć, o których mowa w art. 226 ust. 3 ustawy z dnia 27 sierpnia 2009 r. o finansach publicznych</w:t>
      </w:r>
    </w:p>
    <w:p>
      <w:pPr>
        <w:pStyle w:val="Normal"/>
        <w:tabs>
          <w:tab w:val="clear" w:pos="708"/>
          <w:tab w:val="left" w:pos="284" w:leader="none"/>
        </w:tabs>
        <w:ind w:left="220" w:hanging="0"/>
        <w:rPr/>
      </w:pPr>
      <w:r>
        <w:rPr>
          <w:rFonts w:cs="Times New Roman" w:ascii="Times New Roman" w:hAnsi="Times New Roman"/>
          <w:i/>
        </w:rPr>
        <w:t>Załącznik Nr 4 –</w:t>
      </w:r>
      <w:r>
        <w:rPr/>
        <w:t xml:space="preserve"> </w:t>
      </w:r>
      <w:r>
        <w:rPr>
          <w:rFonts w:cs="Times New Roman" w:ascii="Times New Roman" w:hAnsi="Times New Roman"/>
        </w:rPr>
        <w:t>Wykonanie spłaty zaciągniętych kredytów i pożyczek za I półrocze 2012 r.</w:t>
      </w:r>
    </w:p>
    <w:p>
      <w:pPr>
        <w:pStyle w:val="Normal"/>
        <w:tabs>
          <w:tab w:val="clear" w:pos="708"/>
          <w:tab w:val="left" w:pos="284" w:leader="none"/>
        </w:tabs>
        <w:ind w:left="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Załącznik Nr 5 –</w:t>
      </w:r>
      <w:r>
        <w:rPr/>
        <w:t xml:space="preserve"> </w:t>
      </w:r>
      <w:r>
        <w:rPr>
          <w:rFonts w:cs="Times New Roman" w:ascii="Times New Roman" w:hAnsi="Times New Roman"/>
        </w:rPr>
        <w:t>Wykonanie spłaty zobowiązań za I półrocze 2012 roku</w:t>
      </w:r>
    </w:p>
    <w:p>
      <w:pPr>
        <w:pStyle w:val="Normal"/>
        <w:tabs>
          <w:tab w:val="clear" w:pos="708"/>
          <w:tab w:val="left" w:pos="284" w:leader="none"/>
        </w:tabs>
        <w:ind w:left="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ind w:left="220" w:hanging="0"/>
        <w:rPr/>
      </w:pPr>
      <w:r>
        <w:rPr/>
      </w:r>
    </w:p>
    <w:p>
      <w:pPr>
        <w:pStyle w:val="Heading2"/>
        <w:numPr>
          <w:ilvl w:val="0"/>
          <w:numId w:val="30"/>
        </w:numPr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32609843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WSTĘP</w:t>
      </w:r>
    </w:p>
    <w:p>
      <w:pPr>
        <w:pStyle w:val="Akapitzlist"/>
        <w:spacing w:before="0" w:after="240"/>
        <w:ind w:left="1080" w:hanging="0"/>
        <w:contextualSpacing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ind w:first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em 1 stycznia 2010 roku weszła w życie nowa ustawa o finansach publicznych, która wprowadziła wiele istotnych zmian w systemie prawno-finansowym jednostek samorządu terytorialnego. Jedną z tych zmian jest obowiązek sporządzenia Wieloletniej Prognozy Finansowej (dalej: WPF)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t. 266 ust. 1 pkt 2 ustawy z dnia 27 sierpnia 2009 roku o finansach publicznych nakłada obowiązek przedstawienia przez zarząd jednostki samorządu terytorialnego organowi stanowiącemu jednostki samorządu terytorialnego i regionalnej izbie obrachunkowej, w terminie do dnia 31 sierpnia informacji o kształtowaniu się wieloletniej prognozy finansowej, w tym o przebiegu realizacji przedsięwzięć, o których mowa w art. 226 ust. 3 ustawy z dnia 27 sierpnia 2009 roku o finansach publicznych.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ą Nr XL/283/10 z dnia 29 czerwca 2010 r. w sprawie określenia zakresu i formy informacji o przebiegu wykonania budżetu miasta Chełmży za I półrocze wraz z informacją o kształtowaniu się wieloletniej prognozy finansowej oraz informacji o przebiegu wykonania planu finansowego jednostek za I półrocze, Rada Miejska Chełmży ustaliła m.in. szczegółowość informacji o kształtowaniu się wieloletniej prognozy finansowej za I półrocze danego roku budżetowego, w tym o przebiegu realizacji przedsięwzięć, o których mowa w art. 226 ust. 3 ustawy z dnia 27 sierpnia 2009 roku o finansach publicznych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godnie z § 4 w/w uchwały informacja o kształtowaniu się wieloletniej prognozy finansowej, w tym o przebiegu realizacji przedsięwzięć, o których mowa w art. 226 ust. 3 ustawy z dnia 27 sierpnia 2009 r. o finansach publicznych powinna zawierać:</w:t>
      </w:r>
    </w:p>
    <w:p>
      <w:pPr>
        <w:pStyle w:val="Akapitzlist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ę o kształtowaniu się wieloletniej prognozy finansowej określającą:</w:t>
      </w:r>
    </w:p>
    <w:p>
      <w:pPr>
        <w:pStyle w:val="Akapitzlis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chody i wydatki bieżące budżetu, w tym na obsługę długu, gwarancje i poręczenia,</w:t>
      </w:r>
    </w:p>
    <w:p>
      <w:pPr>
        <w:pStyle w:val="Akapitzlis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chody i wydatki majątkowe,</w:t>
      </w:r>
    </w:p>
    <w:p>
      <w:pPr>
        <w:pStyle w:val="Akapitzlis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ik wykonania budżetu,</w:t>
      </w:r>
    </w:p>
    <w:p>
      <w:pPr>
        <w:pStyle w:val="Akapitzlis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znaczenie nadwyżki albo sposób sfinansowania deficytu,</w:t>
      </w:r>
    </w:p>
    <w:p>
      <w:pPr>
        <w:pStyle w:val="Akapitzlis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chody i rozchody budżetu,</w:t>
      </w:r>
    </w:p>
    <w:p>
      <w:pPr>
        <w:pStyle w:val="Akapitzlis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woty długu,</w:t>
      </w:r>
    </w:p>
    <w:p>
      <w:pPr>
        <w:pStyle w:val="Akapitzlist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ocenę relacji, o której mowa w art. 243 ustawy z dnia 27 sierpnia 2009 r. o finansach publicznych oraz sposób sfinansowania spłaty długu (ma zastosowanie po raz pierwszy od roku budżetowego 2014),</w:t>
      </w:r>
    </w:p>
    <w:p>
      <w:pPr>
        <w:pStyle w:val="Akapitzlist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objaśnienia występujących odchyleń od planowanych wielkości w roku budżetowym i ich ewentualnego wpływu na następne lata objęte prognozą finansową;</w:t>
      </w:r>
    </w:p>
    <w:p>
      <w:pPr>
        <w:pStyle w:val="Akapitzlist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ę o przebiegu realizacji przedsięwzięć, o których mowa w art. 226 ust. 3 ustawy z dnia 27 sierpnia 2009 r. o finansach publicznych.</w:t>
      </w:r>
    </w:p>
    <w:p>
      <w:pPr>
        <w:pStyle w:val="Akapitzlist"/>
        <w:autoSpaceDE w:val="false"/>
        <w:ind w:left="0" w:firstLine="360"/>
        <w:rPr/>
      </w:pPr>
      <w:r>
        <w:rPr>
          <w:rFonts w:cs="Times New Roman" w:ascii="Times New Roman" w:hAnsi="Times New Roman"/>
          <w:sz w:val="24"/>
          <w:szCs w:val="24"/>
        </w:rPr>
        <w:t>Niniejsza informacja zawiera wszystkie wyżej wymienione elementy, a szczegółowe omówienie wykonania dochodów i wydatków zawiera informacja o przebiegu wykonania budżetu miasta za I półrocze br.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eloletnia Prognoza Finansowa gminy miasta Chełmży na lata 2011-2025 została uchwalona na V sesji Rady Miejskiej Chełmży w dniu 3 lutego 2011 r. WPF podjęto uchwałą Nr V/24/11 Rady Miejskiej Chełmży z dnia 3 lutego 2011 roku w sprawie uchwalenia Wieloletniej Prognozy Finansowej gminy miasta Chełmży na lata 2011-2025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miana Wieloletniej Prognozy Finansowej, która obowiązuje w 2012 roku i w latach następnych została dokonana uchwałą Nr XII/83/11 Rady Miejskiej Chełmży z dnia 29 grudnia 2011 r. w sprawie uchwalenia zmiany Wieloletniej Prognozy Finansowej gminy miasta Chełmży na lata 2011-2025. W trakcie I półrocza 2012 r. WPF była zmieniana trzy razy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ą Nr XIII/92/12 Rady Miejskiej Chełmży z dnia 26 stycznia 2012 r. zmieniającą uchwałę w sprawie uchwalenia Wieloletniej Prognozy Finansowej gminy miasta Chełmży na lata 2011-2025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ą Nr XIV/104/12 Rady Miejskiej Chełmży z dnia 8 marca 2012 r. zmieniającą uchwałę w sprawie uchwalenia Wieloletniej Prognozy Finansowej gminy miasta Chełmży na lata 2011-2025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ą Nr XV/108/12 Rady Miejskiej Chełmży z dnia 19 kwietnia 2012 r. zmieniającą uchwałę w sprawie uchwalenia Wieloletniej Prognozy Finansowej gminy miasta Chełmży na lata 2011-2025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gnoza dochodów i wydatków na 2012 rok wg stanu na 30.06.2012 r. różni się od planu w budżecie miasta Chełmży na 2012 rok z powodu wprowadzania zmian w budżecie miasta, niepowodujących konieczności zmiany WPF (art. 229 ustawy został zachowany). </w:t>
      </w:r>
    </w:p>
    <w:p>
      <w:pPr>
        <w:pStyle w:val="Heading2"/>
        <w:numPr>
          <w:ilvl w:val="0"/>
          <w:numId w:val="30"/>
        </w:numPr>
        <w:jc w:val="left"/>
        <w:rPr>
          <w:rFonts w:ascii="Times New Roman" w:hAnsi="Times New Roman" w:cs="Times New Roman"/>
          <w:color w:val="000000"/>
          <w:sz w:val="32"/>
          <w:szCs w:val="32"/>
        </w:rPr>
      </w:pPr>
      <w:bookmarkStart w:id="1" w:name="__RefHeading___Toc332609844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INFORMACJA O KSZTAŁTOWANIU SIĘ WIELOLETNIEJ PROGNOZY FINANSOWEJ ZA </w:t>
        <w:br/>
        <w:t>I PÓŁROCZE 2012 ROKU</w:t>
      </w:r>
    </w:p>
    <w:p>
      <w:pPr>
        <w:pStyle w:val="Heading2"/>
        <w:numPr>
          <w:ilvl w:val="0"/>
          <w:numId w:val="20"/>
        </w:numPr>
        <w:rPr>
          <w:rFonts w:ascii="Times New Roman" w:hAnsi="Times New Roman" w:cs="Times New Roman"/>
          <w:color w:val="000000"/>
          <w:sz w:val="28"/>
          <w:szCs w:val="28"/>
        </w:rPr>
      </w:pPr>
      <w:bookmarkStart w:id="2" w:name="__RefHeading___Toc332609845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>Dochody bieżące i majątkowe</w:t>
      </w:r>
    </w:p>
    <w:p>
      <w:pPr>
        <w:pStyle w:val="Akapitzlist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chody ogółem oraz w podziale na bieżące i majątkowe zostały wykonane następująco:</w:t>
      </w:r>
    </w:p>
    <w:p>
      <w:pPr>
        <w:pStyle w:val="Akapitzlist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1758"/>
        <w:gridCol w:w="1769"/>
        <w:gridCol w:w="1789"/>
        <w:gridCol w:w="2385"/>
      </w:tblGrid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tegoria dochodów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gnoza wg uchwały Nr XII/83/1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gnoza po zmianach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Wykonanie na I półrocze </w:t>
            </w:r>
          </w:p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2 r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 wykonania do prognozy po zmianach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chody bieżące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944.449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690.371,8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239.630,69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16%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chody majątkowe</w:t>
            </w:r>
          </w:p>
          <w:p>
            <w:pPr>
              <w:pStyle w:val="Akapitzlis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w tym ze sprzedaży majątku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03.609,70</w:t>
            </w:r>
          </w:p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00.000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56.115,95</w:t>
            </w:r>
          </w:p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00.000,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.168,36</w:t>
            </w:r>
          </w:p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.519,1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3%</w:t>
            </w:r>
          </w:p>
          <w:p>
            <w:pPr>
              <w:pStyle w:val="Akapitzlis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2%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DOCHODY OGÓŁEM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1.148.058,7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1.746.487,8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.857.799,0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9,96%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Szczegółowe wykonanie dochodów w podziale na najważniejsze źródła przedstawia załącznik Nr 2 do informacji o kształtowaniu się Wieloletniej Prognozy Finansowej gminy miasta Chełmży na lata 2011-2025 za I półrocze 2012 roku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Na 2012 rok zaplanowana została sprzedaż m.in.:</w:t>
      </w:r>
    </w:p>
    <w:p>
      <w:pPr>
        <w:pStyle w:val="Normal"/>
        <w:numPr>
          <w:ilvl w:val="0"/>
          <w:numId w:val="26"/>
        </w:numPr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w drodze przetargu Ośrodka Sportu i Turystyki w Chełmży, mieszczącego się przy ulicy Tumskiej (która wcześniej była zaplanowana na 2011 rok, ale nie doszło do jej sprzedaży) - powyższa nieruchomość położona jest nad Jeziorem Chełmżyńskim, w pobliżu plaży miejskiej, </w:t>
      </w:r>
    </w:p>
    <w:p>
      <w:pPr>
        <w:pStyle w:val="Normal"/>
        <w:numPr>
          <w:ilvl w:val="0"/>
          <w:numId w:val="26"/>
        </w:numPr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22 lokali mieszkalnych, które sprzedaje się w trybie bezprzetargowym zgodnie z ustawą o gospodarce nieruchomościami tylko na rzecz najemcy, </w:t>
      </w:r>
    </w:p>
    <w:p>
      <w:pPr>
        <w:pStyle w:val="Normal"/>
        <w:numPr>
          <w:ilvl w:val="0"/>
          <w:numId w:val="26"/>
        </w:numPr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działek budowlanych przeznaczonych pod zabudowę mieszkaniową jednorodzinną oraz garażową,</w:t>
      </w:r>
    </w:p>
    <w:p>
      <w:pPr>
        <w:pStyle w:val="Normal"/>
        <w:numPr>
          <w:ilvl w:val="0"/>
          <w:numId w:val="26"/>
        </w:numPr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w drodze przetargu kamienic wraz z lokalami użytkowymi.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I półroczu 2012 roku sprzedanych zostało w trybie bezprzetargowym 5 lokali mieszkalnych o łącznej powierzchni użytkowej 257,01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na rzecz ich najemców. Uzyskano dochód w kwocie 148.334,42 zł. W tym miejscu należy nadmienić, iż wszyscy nabywcy skorzystali z 50% bonifikaty.</w:t>
      </w:r>
    </w:p>
    <w:p>
      <w:pPr>
        <w:pStyle w:val="Normal"/>
        <w:ind w:first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I półroczu 2012 roku należy dostrzec niewielki spadek zainteresowania nabyciem komunalnych lokali mieszkalnych w trybie bezprzetargowym przez najemców. Przy czym w tym miejscu należy zaznaczyć, że wnioski w sprawie wykupu lokali mieszkalnych składane są na bieżąco, jednakże potencjalni nabywcy często wstrzymują się z wykupem lokali mieszkalnych głównie ze względów finansowych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W I półroczu 2012 roku sprzedane zostały także w trybie bezprzetargowym:</w:t>
      </w:r>
    </w:p>
    <w:p>
      <w:pPr>
        <w:pStyle w:val="Akapitzlist"/>
        <w:numPr>
          <w:ilvl w:val="0"/>
          <w:numId w:val="3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ruchomość lokalowa położona w budynku przy Rynku 8, tj. lokal nr 3 o powierzchni 62,2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 Uzyskano dochód w kwocie 101.000,00 zł.</w:t>
      </w:r>
    </w:p>
    <w:p>
      <w:pPr>
        <w:pStyle w:val="Akapitzlist"/>
        <w:numPr>
          <w:ilvl w:val="0"/>
          <w:numId w:val="3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ruchomość lokalowa położona w budynku przy ul. Toruńskiej 2, tj. lokal nr 4 o pow. 40,26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 Uzyskano dochód w kwocie 57.570,00 zł.</w:t>
      </w:r>
    </w:p>
    <w:p>
      <w:pPr>
        <w:pStyle w:val="Heading2"/>
        <w:numPr>
          <w:ilvl w:val="0"/>
          <w:numId w:val="20"/>
        </w:numPr>
        <w:rPr>
          <w:rFonts w:ascii="Times New Roman" w:hAnsi="Times New Roman" w:cs="Times New Roman"/>
          <w:color w:val="000000"/>
          <w:sz w:val="28"/>
          <w:szCs w:val="28"/>
        </w:rPr>
      </w:pPr>
      <w:bookmarkStart w:id="3" w:name="__RefHeading___Toc332609846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>Wydatki bieżące i majątkowe</w:t>
      </w:r>
    </w:p>
    <w:p>
      <w:pPr>
        <w:pStyle w:val="Akapitzlist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atki ogółem oraz w podziale na bieżące i majątkowe zostały wykonane następująco: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1758"/>
        <w:gridCol w:w="1769"/>
        <w:gridCol w:w="1789"/>
        <w:gridCol w:w="2385"/>
      </w:tblGrid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tegoria wydatków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gnoza wg uchwały Nr XII/83/1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gnoza po zmianach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Wykonanie na I półrocze </w:t>
            </w:r>
          </w:p>
          <w:p>
            <w:pPr>
              <w:pStyle w:val="Akapitzlis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2 r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 wykonania do prognozy po zmianach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tki bieżące</w:t>
            </w:r>
          </w:p>
          <w:p>
            <w:pPr>
              <w:pStyle w:val="Akapitzlist"/>
              <w:spacing w:lineRule="auto" w:line="24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tym:</w:t>
            </w:r>
          </w:p>
          <w:p>
            <w:pPr>
              <w:pStyle w:val="Akapitzlist"/>
              <w:spacing w:lineRule="auto" w:line="24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na obsługę długu, gwarancje i poręczenia</w:t>
            </w:r>
          </w:p>
          <w:p>
            <w:pPr>
              <w:pStyle w:val="Akapitzlis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wynagrodzenia i składki od nich naliczane</w:t>
            </w:r>
          </w:p>
          <w:p>
            <w:pPr>
              <w:pStyle w:val="Akapitzlis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wydatki związane z funkcjonowaniem organów js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030.872,00</w:t>
            </w:r>
          </w:p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Akapitzlis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00.000,00</w:t>
            </w:r>
          </w:p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842.075,00</w:t>
            </w:r>
          </w:p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.500,00</w:t>
            </w:r>
          </w:p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131.375,50</w:t>
            </w:r>
          </w:p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.000,00</w:t>
            </w:r>
          </w:p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816.542,00</w:t>
            </w:r>
          </w:p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.500,00</w:t>
            </w:r>
          </w:p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421.769,87</w:t>
            </w:r>
          </w:p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.851,64</w:t>
            </w:r>
          </w:p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826.703,67</w:t>
            </w:r>
          </w:p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.679,1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9%</w:t>
            </w:r>
          </w:p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Akapitzlis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5%</w:t>
            </w:r>
          </w:p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Akapitzlis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9%</w:t>
            </w:r>
          </w:p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Akapitzlis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2%</w:t>
            </w:r>
          </w:p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tki majątkowe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04.958,5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07.009,6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57.353,16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8%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WYDATKI OGÓŁEM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9.435.830,5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1.138.385,1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.879.123,0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0,75%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Szczegółowe wykonanie wydatków w podziale na osobowe, inwestycyjne i pozostałe we wszystkich działach przedstawia załącznik Nr 2 do informacji o kształtowaniu się Wieloletniej Prognozy Finansowej gminy miasta Chełmży na lata 2011-2025 za I półrocze 2012 roku. Wydatki bieżące realizowane były sukcesywnie, zgodnie z zawartymi umowami i porozumieniami, stosownie do potrzeb i planowanych dochodów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Heading2"/>
        <w:numPr>
          <w:ilvl w:val="0"/>
          <w:numId w:val="20"/>
        </w:numPr>
        <w:rPr>
          <w:rFonts w:ascii="Times New Roman" w:hAnsi="Times New Roman" w:cs="Times New Roman"/>
          <w:color w:val="000000"/>
          <w:sz w:val="28"/>
          <w:szCs w:val="28"/>
        </w:rPr>
      </w:pPr>
      <w:bookmarkStart w:id="4" w:name="__RefHeading___Toc332609847"/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>Wynik wykonania budżetu</w:t>
      </w:r>
    </w:p>
    <w:p>
      <w:pPr>
        <w:pStyle w:val="Normal"/>
        <w:ind w:first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uchwale Nr XII/83/11 Rady Miejskiej Chełmży z dnia 29 grudnia 2011 r. w sprawie uchwalenia zmiany Wieloletniej Prognozy Finansowej gminy miasta Chełmży na lata 2011-2025 prognozowano nadwyżkę budżetową w wysokości 1.712.228,14, a po zmianach WPF prognozowano nadwyżkę budżetową na 2012 rok w kwocie 608.102,64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a koniec I półrocza 2012 roku wynik budżetowy zamknął się deficytem budżetowym w kwocie </w:t>
      </w:r>
      <w:r>
        <w:rPr>
          <w:rFonts w:cs="Times New Roman" w:ascii="Times New Roman" w:hAnsi="Times New Roman"/>
          <w:b/>
          <w:sz w:val="24"/>
          <w:szCs w:val="24"/>
        </w:rPr>
        <w:t>21.323,98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numPr>
          <w:ilvl w:val="0"/>
          <w:numId w:val="20"/>
        </w:numPr>
        <w:rPr>
          <w:rFonts w:ascii="Times New Roman" w:hAnsi="Times New Roman" w:cs="Times New Roman"/>
          <w:color w:val="000000"/>
          <w:sz w:val="28"/>
          <w:szCs w:val="28"/>
        </w:rPr>
      </w:pPr>
      <w:bookmarkStart w:id="5" w:name="__RefHeading___Toc332609848"/>
      <w:bookmarkEnd w:id="5"/>
      <w:r>
        <w:rPr>
          <w:rFonts w:cs="Times New Roman" w:ascii="Times New Roman" w:hAnsi="Times New Roman"/>
          <w:color w:val="000000"/>
          <w:sz w:val="28"/>
          <w:szCs w:val="28"/>
        </w:rPr>
        <w:t>Przeznaczenie nadwyżki albo sposób sfinansowania deficytu</w:t>
      </w:r>
    </w:p>
    <w:p>
      <w:pPr>
        <w:pStyle w:val="Akapitzlist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ficyt budżetowy w kwocie 21.323,98 został sfinansowany z przychodów. </w:t>
      </w:r>
    </w:p>
    <w:p>
      <w:pPr>
        <w:pStyle w:val="Heading2"/>
        <w:numPr>
          <w:ilvl w:val="0"/>
          <w:numId w:val="20"/>
        </w:numPr>
        <w:rPr>
          <w:rFonts w:ascii="Times New Roman" w:hAnsi="Times New Roman" w:cs="Times New Roman"/>
          <w:color w:val="000000"/>
          <w:sz w:val="28"/>
          <w:szCs w:val="28"/>
        </w:rPr>
      </w:pPr>
      <w:bookmarkStart w:id="6" w:name="__RefHeading___Toc332609849"/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>Przychody i rozchody budżetu</w:t>
      </w:r>
    </w:p>
    <w:p>
      <w:pPr>
        <w:pStyle w:val="Akapitzlist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chody i rozchody budżetu zostały wykonane w następujących kwotach: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2922"/>
        <w:gridCol w:w="1843"/>
        <w:gridCol w:w="1701"/>
        <w:gridCol w:w="1701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zychody/rozchody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gnoza wg uchwały Nr XII/83/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gnoza po zmiana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Wykonanie na I półrocze </w:t>
            </w:r>
          </w:p>
          <w:p>
            <w:pPr>
              <w:pStyle w:val="Akapitzlis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2 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 wykonania do prognozy po zmianach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chody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10.717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03.438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09.425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66%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chody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2.945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11.541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29.691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29%</w:t>
            </w:r>
          </w:p>
        </w:tc>
      </w:tr>
    </w:tbl>
    <w:p>
      <w:pPr>
        <w:pStyle w:val="Akapitzlist"/>
        <w:ind w:left="360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Akapitzlist"/>
        <w:ind w:left="0" w:firstLine="426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czegółowy opis wykonania przychodów i rozchodów przedstawiają załączniki Nr 4 i 5 do informacji o kształtowaniu się Wieloletniej Prognozy Finansowej gminy miasta Chełmży na lata 2011-2025 za I półrocze 2012 roku. W I półroczu 2012 roku na przychody w kwocie </w:t>
      </w:r>
      <w:r>
        <w:rPr>
          <w:rFonts w:cs="Times New Roman" w:ascii="Times New Roman" w:hAnsi="Times New Roman"/>
          <w:b/>
          <w:sz w:val="24"/>
          <w:szCs w:val="24"/>
        </w:rPr>
        <w:t>1.909.425,15</w:t>
      </w:r>
      <w:r>
        <w:rPr>
          <w:rFonts w:cs="Times New Roman" w:ascii="Times New Roman" w:hAnsi="Times New Roman"/>
          <w:sz w:val="24"/>
          <w:szCs w:val="24"/>
        </w:rPr>
        <w:t xml:space="preserve"> składają się:</w:t>
      </w:r>
    </w:p>
    <w:p>
      <w:pPr>
        <w:pStyle w:val="Akapitzlist"/>
        <w:numPr>
          <w:ilvl w:val="0"/>
          <w:numId w:val="15"/>
        </w:numPr>
        <w:rPr/>
      </w:pPr>
      <w:r>
        <w:rPr>
          <w:rFonts w:cs="Times New Roman" w:ascii="Times New Roman" w:hAnsi="Times New Roman"/>
          <w:sz w:val="24"/>
          <w:szCs w:val="24"/>
        </w:rPr>
        <w:t>406.706,25 zł z tytułu transzy pożyczki z WFOŚiGW o nr umowy PT09039/OW-kk („Budowa i modernizacja kanalizacji sanitarnej i deszczowej miasta Chełmży”),</w:t>
      </w:r>
    </w:p>
    <w:p>
      <w:pPr>
        <w:pStyle w:val="Akapitzlist"/>
        <w:numPr>
          <w:ilvl w:val="0"/>
          <w:numId w:val="15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357.500,29 zł z tytułu pożyczki płatniczej z WFOŚiGW o nr umowy PT10001/OW-kk, </w:t>
      </w:r>
    </w:p>
    <w:p>
      <w:pPr>
        <w:pStyle w:val="Akapitzlist"/>
        <w:numPr>
          <w:ilvl w:val="0"/>
          <w:numId w:val="15"/>
        </w:numPr>
        <w:rPr/>
      </w:pPr>
      <w:r>
        <w:rPr>
          <w:rFonts w:cs="Times New Roman" w:ascii="Times New Roman" w:hAnsi="Times New Roman"/>
          <w:sz w:val="24"/>
          <w:szCs w:val="24"/>
        </w:rPr>
        <w:t>22.908,90 zł z tytułu wypłaty transzy kredytu ze środków pożyczki Europejskiego Banku Inwestycyjnego o nr umowy 10/1883,</w:t>
      </w:r>
    </w:p>
    <w:p>
      <w:pPr>
        <w:pStyle w:val="Akapitzlist"/>
        <w:numPr>
          <w:ilvl w:val="0"/>
          <w:numId w:val="15"/>
        </w:numPr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045.405,75 zł to kwota zaciągniętego na dzień 30.06.2012 r. kredytu w rachunku bieżącym w Banku Spółdzielczym w Chełmnie - zgodnie z podpisaną umową i zarządzeniem Nr 146/FK/11 Burmistrza Miasta Chełmży z dnia 29 grudnia 2011 r. w sprawie zaciągnięcia kredytu krótkoterminowego w 2012 roku na pokrycie w ciągu roku przejściowego deficytu budżetu miasta, na kwotę 3.500.000,00 zł.</w:t>
      </w:r>
    </w:p>
    <w:p>
      <w:pPr>
        <w:pStyle w:val="Akapitzlist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6.903,96 zł to kwota z innych źródeł na pokrycie deficytu – wolne środki.</w:t>
      </w:r>
    </w:p>
    <w:p>
      <w:pPr>
        <w:pStyle w:val="Akapitzlist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Kwota przychodów ogółem byłaby niższa, gdyby nie zaliczyć do niej pożyczki płatniczej w kwocie 357.500,29 i kredytu w rachunku bieżącym w kwocie 1.045.405,75, które de facto nie zwiększają długu gminy miasta Chełmży.</w:t>
      </w:r>
    </w:p>
    <w:p>
      <w:pPr>
        <w:pStyle w:val="Akapitzlist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I półroczu 2012 roku rozchody zamknęły się kwotą </w:t>
      </w:r>
      <w:r>
        <w:rPr>
          <w:rFonts w:cs="Times New Roman" w:ascii="Times New Roman" w:hAnsi="Times New Roman"/>
          <w:b/>
          <w:sz w:val="24"/>
          <w:szCs w:val="24"/>
        </w:rPr>
        <w:t>1.329.691,70</w:t>
      </w:r>
      <w:r>
        <w:rPr>
          <w:rFonts w:cs="Times New Roman" w:ascii="Times New Roman" w:hAnsi="Times New Roman"/>
          <w:sz w:val="24"/>
          <w:szCs w:val="24"/>
        </w:rPr>
        <w:t>, która przeznaczona była na spłatę pożyczek i kredytów:</w:t>
      </w:r>
    </w:p>
    <w:p>
      <w:pPr>
        <w:pStyle w:val="Akapitzlist"/>
        <w:numPr>
          <w:ilvl w:val="0"/>
          <w:numId w:val="19"/>
        </w:numPr>
        <w:ind w:left="709" w:hanging="283"/>
        <w:rPr/>
      </w:pPr>
      <w:r>
        <w:rPr>
          <w:rFonts w:cs="Times New Roman" w:ascii="Times New Roman" w:hAnsi="Times New Roman"/>
          <w:sz w:val="24"/>
          <w:szCs w:val="24"/>
        </w:rPr>
        <w:t>48.572,00 – spłata pożyczki PT09017/OW-kk z WFOŚiGW („Budowa kanalizacji w ul. Toruńskiej, Sikorskiego”),</w:t>
      </w:r>
    </w:p>
    <w:p>
      <w:pPr>
        <w:pStyle w:val="Akapitzlist"/>
        <w:numPr>
          <w:ilvl w:val="0"/>
          <w:numId w:val="19"/>
        </w:numPr>
        <w:ind w:left="709" w:hanging="283"/>
        <w:rPr/>
      </w:pPr>
      <w:r>
        <w:rPr>
          <w:rFonts w:cs="Times New Roman" w:ascii="Times New Roman" w:hAnsi="Times New Roman"/>
          <w:sz w:val="24"/>
          <w:szCs w:val="24"/>
        </w:rPr>
        <w:t>50.730,00 – spłata pożyczki PT09006/OW-kk z WFOŚiGW („Budowa kanalizacji: Jana i Polna”),</w:t>
      </w:r>
    </w:p>
    <w:p>
      <w:pPr>
        <w:pStyle w:val="Akapitzlist"/>
        <w:numPr>
          <w:ilvl w:val="0"/>
          <w:numId w:val="19"/>
        </w:numPr>
        <w:ind w:left="709" w:hanging="283"/>
        <w:rPr/>
      </w:pPr>
      <w:r>
        <w:rPr>
          <w:rFonts w:cs="Times New Roman" w:ascii="Times New Roman" w:hAnsi="Times New Roman"/>
          <w:sz w:val="24"/>
          <w:szCs w:val="24"/>
        </w:rPr>
        <w:t>118.320,00 – spłata pożyczki PT09016/OW-kk z WFOŚiGW („Budowa kanalizacji w Bulwarze 1000-lecia”),</w:t>
      </w:r>
    </w:p>
    <w:p>
      <w:pPr>
        <w:pStyle w:val="Akapitzlist"/>
        <w:numPr>
          <w:ilvl w:val="0"/>
          <w:numId w:val="19"/>
        </w:numPr>
        <w:ind w:left="709" w:hanging="283"/>
        <w:rPr/>
      </w:pPr>
      <w:r>
        <w:rPr>
          <w:rFonts w:cs="Times New Roman" w:ascii="Times New Roman" w:hAnsi="Times New Roman"/>
          <w:sz w:val="24"/>
          <w:szCs w:val="24"/>
        </w:rPr>
        <w:t>360.000,00 – spłata pożyczki PT09039/OW-kk z WFOŚiGW („Budowa i modernizacja kanalizacji sanitarnej i deszczowej miasta Chełmży”),</w:t>
      </w:r>
    </w:p>
    <w:p>
      <w:pPr>
        <w:pStyle w:val="Akapitzlist"/>
        <w:numPr>
          <w:ilvl w:val="0"/>
          <w:numId w:val="19"/>
        </w:numPr>
        <w:ind w:left="709" w:hanging="283"/>
        <w:rPr/>
      </w:pPr>
      <w:r>
        <w:rPr>
          <w:rFonts w:cs="Times New Roman" w:ascii="Times New Roman" w:hAnsi="Times New Roman"/>
          <w:sz w:val="24"/>
          <w:szCs w:val="24"/>
        </w:rPr>
        <w:t>46.500,00 – spłata kredytu 82/05/K/I/T z BOŚ („Pokrycie wydatków inwestycyjnych”),</w:t>
      </w:r>
    </w:p>
    <w:p>
      <w:pPr>
        <w:pStyle w:val="Akapitzlist"/>
        <w:numPr>
          <w:ilvl w:val="0"/>
          <w:numId w:val="19"/>
        </w:numPr>
        <w:ind w:left="709" w:hanging="283"/>
        <w:rPr/>
      </w:pPr>
      <w:r>
        <w:rPr>
          <w:rFonts w:cs="Times New Roman" w:ascii="Times New Roman" w:hAnsi="Times New Roman"/>
          <w:sz w:val="24"/>
          <w:szCs w:val="24"/>
        </w:rPr>
        <w:t>71.400,00 – spłata kredytu 1028051291 z BISE („Działalność bieżąca”),</w:t>
      </w:r>
    </w:p>
    <w:p>
      <w:pPr>
        <w:pStyle w:val="Akapitzlist"/>
        <w:numPr>
          <w:ilvl w:val="0"/>
          <w:numId w:val="19"/>
        </w:numPr>
        <w:ind w:left="709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.284,00 – spłata kredytu 1028051303 z BISE („Działalność bieżąca”),</w:t>
      </w:r>
    </w:p>
    <w:p>
      <w:pPr>
        <w:pStyle w:val="Akapitzlist"/>
        <w:numPr>
          <w:ilvl w:val="0"/>
          <w:numId w:val="19"/>
        </w:numPr>
        <w:ind w:left="709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5.600,00 – spłata kredytu 133/50/06/00 z BS Chełmno („Kredyt długoterminowy”),</w:t>
      </w:r>
    </w:p>
    <w:p>
      <w:pPr>
        <w:pStyle w:val="Akapitzlist"/>
        <w:numPr>
          <w:ilvl w:val="0"/>
          <w:numId w:val="19"/>
        </w:numPr>
        <w:ind w:left="709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4.285,68 – spłata kredytu 09/05/09/11 z BS Chełmno („Kredyt długoterminowy”),</w:t>
      </w:r>
    </w:p>
    <w:p>
      <w:pPr>
        <w:pStyle w:val="Akapitzlist"/>
        <w:numPr>
          <w:ilvl w:val="0"/>
          <w:numId w:val="19"/>
        </w:numPr>
        <w:ind w:left="709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0.000,02 – spłata kredytu 1221/10/400/04 z Banku Millennium („Kredyt długoterminowy”)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Spłaty rat kredytów i pożyczek oraz odsetek dokonywane są zgodnie z ustalonymi terminami w zawartych umowach.</w:t>
      </w:r>
    </w:p>
    <w:p>
      <w:pPr>
        <w:pStyle w:val="Heading2"/>
        <w:numPr>
          <w:ilvl w:val="0"/>
          <w:numId w:val="20"/>
        </w:numPr>
        <w:rPr>
          <w:rFonts w:ascii="Times New Roman" w:hAnsi="Times New Roman" w:cs="Times New Roman"/>
          <w:color w:val="000000"/>
          <w:sz w:val="28"/>
          <w:szCs w:val="28"/>
        </w:rPr>
      </w:pPr>
      <w:bookmarkStart w:id="7" w:name="__RefHeading___Toc332609850"/>
      <w:bookmarkEnd w:id="7"/>
      <w:r>
        <w:rPr>
          <w:rFonts w:cs="Times New Roman" w:ascii="Times New Roman" w:hAnsi="Times New Roman"/>
          <w:color w:val="000000"/>
          <w:sz w:val="28"/>
          <w:szCs w:val="28"/>
        </w:rPr>
        <w:t>Odsetki od pożyczek i kredytów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I półroczu 2012 roku kwota zapłaconych odsetek od kredytów i pożyczek wyniosła </w:t>
      </w:r>
      <w:r>
        <w:rPr>
          <w:rFonts w:cs="Times New Roman" w:ascii="Times New Roman" w:hAnsi="Times New Roman"/>
          <w:b/>
          <w:sz w:val="24"/>
          <w:szCs w:val="24"/>
        </w:rPr>
        <w:t>452.851,64</w:t>
      </w:r>
      <w:r>
        <w:rPr>
          <w:rFonts w:cs="Times New Roman" w:ascii="Times New Roman" w:hAnsi="Times New Roman"/>
          <w:sz w:val="24"/>
          <w:szCs w:val="24"/>
        </w:rPr>
        <w:t xml:space="preserve">, a prognozowano 975.000,00, czyli wykonanie wyniosło 46,45%. 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2922"/>
        <w:gridCol w:w="1843"/>
        <w:gridCol w:w="1701"/>
        <w:gridCol w:w="1701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setki od pożyczek i kredytów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gnoza wg uchwały Nr XII/83/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gnoza po zmiana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Wykonanie na I półrocze </w:t>
            </w:r>
          </w:p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2 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 wykonania do prognozy po zmianach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setki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0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.851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5%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kwotę 452.851,64 składa się spłata odsetek od n/w kredytów i pożyczek: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49,00 – pożyczka z WFOŚiGW PT09017/OW-kk („Budowa kanalizacji w ul. Toruńskiej, Sikorskiego”),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39,11 – pożyczka z WFOŚiGW PT09006/OW-kk („Budowa kanalizacji: Jana i Polna”),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>18.146,37 – pożyczka z WFOŚiGW PT09016/OW-kk („Budowa kanalizacji w Bulwarze 1000-lecia”),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4.698,97 – pożyczka z WFOŚiGW PT09039/OW-kk („Budowa i modernizacja kanalizacji sanitarnej i deszczowej miasta Chełmży”),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>5.546,13 – pożyczka płatnicza z WFOŚiGW PT10001/OW-kk,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>1.999,80 – kredyt z BOŚ 82/05/K/I/T („Pokrycie wydatków inwestycyjnych”),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>5.934,46 – kredyt z BISE 1028051291 („Działalność bieżąca”),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>3.097,11 – kredyt z BISE 1028051303 („Działalność bieżąca”),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989,64 – kredyt długoterminowy z BS Chełmno 133/50/06/00,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>72.037,10 – kredyt długoterminowy z BS Chełmno 09/05/09/11,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>92.611,84 – kredyt długoterminowy z Banku Millennium 1221/10/400/04,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>74.376,78 – kredyt długoterminowy ze środków pożyczki Europejskiego Banku Inwestycyjnego z Banku Gospodarstwa Krajowego 10/1883,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>1.356,15 – kredyt z Funduszu Rozwoju Inwestycji Komunalnych z Banku Gospodarstwa Krajowego 11/0030,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>77.219,85 – kredyt długoterminowy z BS Chełmno 34/13/11/11,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749,33 – odsetki od kredytu w rachunku bieżącym z BS Chełmno.</w:t>
      </w:r>
    </w:p>
    <w:p>
      <w:pPr>
        <w:pStyle w:val="Heading2"/>
        <w:numPr>
          <w:ilvl w:val="0"/>
          <w:numId w:val="20"/>
        </w:numPr>
        <w:rPr>
          <w:rFonts w:ascii="Times New Roman" w:hAnsi="Times New Roman" w:cs="Times New Roman"/>
          <w:color w:val="000000"/>
          <w:sz w:val="28"/>
          <w:szCs w:val="28"/>
        </w:rPr>
      </w:pPr>
      <w:bookmarkStart w:id="8" w:name="__RefHeading___Toc332609851"/>
      <w:bookmarkEnd w:id="8"/>
      <w:r>
        <w:rPr>
          <w:rFonts w:cs="Times New Roman" w:ascii="Times New Roman" w:hAnsi="Times New Roman"/>
          <w:color w:val="000000"/>
          <w:sz w:val="28"/>
          <w:szCs w:val="28"/>
        </w:rPr>
        <w:t>Kwoty długu</w:t>
      </w:r>
    </w:p>
    <w:p>
      <w:pPr>
        <w:pStyle w:val="Akapitzlist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Kwotę długu na 2012 rok prognozowano w kwocie 18.061.251,08, a na I półrocze 2012 roku wynosi ona </w:t>
      </w:r>
      <w:r>
        <w:rPr>
          <w:rFonts w:cs="Times New Roman" w:ascii="Times New Roman" w:hAnsi="Times New Roman"/>
          <w:b/>
          <w:sz w:val="24"/>
          <w:szCs w:val="24"/>
        </w:rPr>
        <w:t>17.030.753,18</w:t>
      </w:r>
      <w:r>
        <w:rPr>
          <w:rFonts w:cs="Times New Roman" w:ascii="Times New Roman" w:hAnsi="Times New Roman"/>
          <w:sz w:val="24"/>
          <w:szCs w:val="24"/>
        </w:rPr>
        <w:t>, czyli 94,29% prognozy. Kwota długu byłaby niższa, gdyby nie zaliczyć do niej kwot z tytułu zaciągniętej w I półroczu 2012 roku pożyczki płatniczej (357.500,29) i kredytu w rachunku bieżącym (1.045.405,75)</w:t>
      </w:r>
      <w:r>
        <w:rPr/>
        <w:t>, które de facto nie zwiększają długu gminy miasta Chełmży.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2922"/>
        <w:gridCol w:w="1843"/>
        <w:gridCol w:w="1701"/>
        <w:gridCol w:w="1701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wota długu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gnoza wg uchwały Nr XII/83/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gnoza po zmiana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Wykonanie na I półrocze </w:t>
            </w:r>
          </w:p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2 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 wykonania do prognozy po zmianach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ota długu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957.125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61.251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0.753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29%</w:t>
            </w:r>
          </w:p>
        </w:tc>
      </w:tr>
    </w:tbl>
    <w:p>
      <w:pPr>
        <w:pStyle w:val="Akapitzlist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kwotę 17.030.753,18 składa się zadłużenie z tytułu:</w:t>
      </w:r>
    </w:p>
    <w:p>
      <w:pPr>
        <w:pStyle w:val="Akapitzlist"/>
        <w:numPr>
          <w:ilvl w:val="0"/>
          <w:numId w:val="2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2.862,00 – pożyczka PT09017/OW-kk z WFOŚiGW,</w:t>
      </w:r>
    </w:p>
    <w:p>
      <w:pPr>
        <w:pStyle w:val="Akapitzlist"/>
        <w:numPr>
          <w:ilvl w:val="0"/>
          <w:numId w:val="2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31.211,74 – pożyczka PT09006/OW-kk z WFOŚiGW, </w:t>
      </w:r>
    </w:p>
    <w:p>
      <w:pPr>
        <w:pStyle w:val="Akapitzlist"/>
        <w:numPr>
          <w:ilvl w:val="0"/>
          <w:numId w:val="2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005.769,94 – pożyczka PT09016/OW-kk z WFOŚiGW,</w:t>
      </w:r>
    </w:p>
    <w:p>
      <w:pPr>
        <w:pStyle w:val="Akapitzlist"/>
        <w:numPr>
          <w:ilvl w:val="0"/>
          <w:numId w:val="2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25.000,00 – pożyczka PT09039/OW-kk z WFOŚiGW,</w:t>
      </w:r>
    </w:p>
    <w:p>
      <w:pPr>
        <w:pStyle w:val="Akapitzlist"/>
        <w:numPr>
          <w:ilvl w:val="0"/>
          <w:numId w:val="2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1.385,00 – pożyczka PT11023/OW-in z WFOŚiGW,</w:t>
      </w:r>
    </w:p>
    <w:p>
      <w:pPr>
        <w:pStyle w:val="Akapitzlist"/>
        <w:numPr>
          <w:ilvl w:val="0"/>
          <w:numId w:val="2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.500,00 – kredyt 82/05/K/I/T z BOŚ,</w:t>
      </w:r>
    </w:p>
    <w:p>
      <w:pPr>
        <w:pStyle w:val="Akapitzlist"/>
        <w:numPr>
          <w:ilvl w:val="0"/>
          <w:numId w:val="2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7.000,00 – kredyt 1028051291 z BISE,</w:t>
      </w:r>
    </w:p>
    <w:p>
      <w:pPr>
        <w:pStyle w:val="Akapitzlist"/>
        <w:numPr>
          <w:ilvl w:val="0"/>
          <w:numId w:val="2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7.151,00 – kredyt 1028051303 z BISE,</w:t>
      </w:r>
    </w:p>
    <w:p>
      <w:pPr>
        <w:pStyle w:val="Akapitzlist"/>
        <w:numPr>
          <w:ilvl w:val="0"/>
          <w:numId w:val="2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44.000,00 – kredyt 133/50/06/00 z BS Chełmno,</w:t>
      </w:r>
    </w:p>
    <w:p>
      <w:pPr>
        <w:pStyle w:val="Akapitzlist"/>
        <w:numPr>
          <w:ilvl w:val="0"/>
          <w:numId w:val="2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78.571,56 – kredyt 09/05/09/11 z BS Chełmno,</w:t>
      </w:r>
    </w:p>
    <w:p>
      <w:pPr>
        <w:pStyle w:val="Akapitzlist"/>
        <w:numPr>
          <w:ilvl w:val="0"/>
          <w:numId w:val="2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58.333,29 – kredyt 1221/10/400/04 z Banku Millennium,</w:t>
      </w:r>
    </w:p>
    <w:p>
      <w:pPr>
        <w:pStyle w:val="Akapitzlist"/>
        <w:numPr>
          <w:ilvl w:val="0"/>
          <w:numId w:val="2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99.848,31 – kredyt 10/1883 z BGK (EBI),</w:t>
      </w:r>
    </w:p>
    <w:p>
      <w:pPr>
        <w:pStyle w:val="Akapitzlist"/>
        <w:numPr>
          <w:ilvl w:val="0"/>
          <w:numId w:val="2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4.400,00 – kredyt 11/0030 z BGK (FRIK),</w:t>
      </w:r>
    </w:p>
    <w:p>
      <w:pPr>
        <w:pStyle w:val="Akapitzlist"/>
        <w:numPr>
          <w:ilvl w:val="0"/>
          <w:numId w:val="2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71.220,05 – kredyt 34/13/11/11 z BS Chełmno,</w:t>
      </w:r>
    </w:p>
    <w:p>
      <w:pPr>
        <w:pStyle w:val="Akapitzlist"/>
        <w:numPr>
          <w:ilvl w:val="0"/>
          <w:numId w:val="24"/>
        </w:numPr>
        <w:rPr/>
      </w:pPr>
      <w:r>
        <w:rPr>
          <w:rFonts w:cs="Times New Roman" w:ascii="Times New Roman" w:hAnsi="Times New Roman"/>
          <w:sz w:val="24"/>
          <w:szCs w:val="24"/>
        </w:rPr>
        <w:t>357.500,29 – z tytułu pożyczki płatniczej o nr umowy PT10001/OW-kk z WFOŚiGW.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 półrocze 2012 roku zamknęło się wskaźnikiem spłaty zadłużenia (relacja, o której mowa w art. 169 ustawy z 30 czerwca 2005 r. o finansach publicznych) w wysokości </w:t>
      </w:r>
      <w:r>
        <w:rPr>
          <w:rFonts w:cs="Times New Roman" w:ascii="Times New Roman" w:hAnsi="Times New Roman"/>
          <w:b/>
          <w:sz w:val="24"/>
          <w:szCs w:val="24"/>
        </w:rPr>
        <w:t>8,55%</w:t>
      </w:r>
      <w:r>
        <w:rPr>
          <w:rFonts w:cs="Times New Roman" w:ascii="Times New Roman" w:hAnsi="Times New Roman"/>
          <w:sz w:val="24"/>
          <w:szCs w:val="24"/>
        </w:rPr>
        <w:t xml:space="preserve"> i relacją, o której mowa w art. 170 ustawy z dnia 30 czerwca 2005 r. o finansach publicznych w wysokości </w:t>
      </w:r>
      <w:r>
        <w:rPr>
          <w:rFonts w:cs="Times New Roman" w:ascii="Times New Roman" w:hAnsi="Times New Roman"/>
          <w:b/>
          <w:sz w:val="24"/>
          <w:szCs w:val="24"/>
        </w:rPr>
        <w:t>81,65%</w:t>
      </w:r>
      <w:r>
        <w:rPr>
          <w:rFonts w:cs="Times New Roman" w:ascii="Times New Roman" w:hAnsi="Times New Roman"/>
          <w:sz w:val="24"/>
          <w:szCs w:val="24"/>
        </w:rPr>
        <w:t>. Gdyby do wyliczenia relacji z art. 170 ustawy z dnia 30 czerwca 2005 r. o finansach publicznych wzięto kwotę długu pomniejszoną o kwoty z tytułu pożyczki płatniczej (357.500,29) i kredytu w rachunku bieżącym (1.045.405,75), które de facto nie zwiększają długu gminy miasta Chełmży, relacja z art. 170 ustawy z dnia 30 czerwca 2005 r. nie przekraczałaby ustawowych 60%.</w:t>
      </w:r>
    </w:p>
    <w:p>
      <w:pPr>
        <w:pStyle w:val="Heading2"/>
        <w:numPr>
          <w:ilvl w:val="0"/>
          <w:numId w:val="20"/>
        </w:numPr>
        <w:rPr>
          <w:rFonts w:ascii="Times New Roman" w:hAnsi="Times New Roman" w:cs="Times New Roman"/>
          <w:color w:val="000000"/>
          <w:sz w:val="28"/>
          <w:szCs w:val="28"/>
        </w:rPr>
      </w:pPr>
      <w:bookmarkStart w:id="9" w:name="__RefHeading___Toc332609852"/>
      <w:bookmarkEnd w:id="9"/>
      <w:r>
        <w:rPr>
          <w:rFonts w:cs="Times New Roman" w:ascii="Times New Roman" w:hAnsi="Times New Roman"/>
          <w:color w:val="000000"/>
          <w:sz w:val="28"/>
          <w:szCs w:val="28"/>
        </w:rPr>
        <w:t>Objaśnienia występujących odchyleń od planowanych wielkości w roku budżetowym i ich ewentualny wpływ na następne lata objęte prognozą</w:t>
      </w:r>
    </w:p>
    <w:p>
      <w:pPr>
        <w:pStyle w:val="Heading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Realizacja planu wydatków na poziomie 50,75%, tj. w kwocie 20.879.123,03 zł wynika z:</w:t>
      </w:r>
    </w:p>
    <w:p>
      <w:pPr>
        <w:pStyle w:val="Akapitzlist"/>
        <w:numPr>
          <w:ilvl w:val="0"/>
          <w:numId w:val="14"/>
        </w:numPr>
        <w:rPr/>
      </w:pPr>
      <w:r>
        <w:rPr>
          <w:rFonts w:cs="Times New Roman" w:ascii="Times New Roman" w:hAnsi="Times New Roman"/>
          <w:sz w:val="24"/>
          <w:szCs w:val="24"/>
        </w:rPr>
        <w:t>niższych dochodów niż zaplanowano – z udziałów gminy w podatku dochodowym od osób fizycznych, grzywien i kar pieniężnych, sprzedaży mienia komunalnego (należy dostrzec niewielki spadek zainteresowania nabyciem komunalnych lokali mieszkalnych w trybie bezprzetargowym przez najemców) i że realizacja zadań będzie następowała w miarę napływu środków finansowych,</w:t>
      </w:r>
    </w:p>
    <w:p>
      <w:pPr>
        <w:pStyle w:val="Heading"/>
        <w:numPr>
          <w:ilvl w:val="0"/>
          <w:numId w:val="14"/>
        </w:numPr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planowania zadań inwestycyjnych, które dofinansowane mają być dotacją z budżetu Unii Europejskiej oraz innych środków pochodzących ze źródeł zagranicznych nie podlegających zwrotowi, a realizacja zadań planowana jest na II półrocze 2012 roku,</w:t>
      </w:r>
    </w:p>
    <w:p>
      <w:pPr>
        <w:pStyle w:val="Heading"/>
        <w:numPr>
          <w:ilvl w:val="0"/>
          <w:numId w:val="14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harmonogramów załączonych do poszczególnych umów na realizację zadań inwestycyjnych czy remontowych (konserwatorskich) – gdzie realizacja zadania jest szczegółowo rozpisana w ujęciu miesięcznym i kwotowym.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lanuje się, że w miarę napływu środków finansowych, zadania zaplanowane na I półrocze 2012 roku, lecz niezrealizowane, zostaną wykonane w II półroczu 2012 roku. Jednakże może wystąpić taka sytuacja, że niektóre zaplanowane zadania bieżące (jak np. remonty) lub zadania inwestycyjne zostaną przesunięte na kolejne lata budżetowe. </w:t>
      </w:r>
    </w:p>
    <w:p>
      <w:pPr>
        <w:pStyle w:val="Heading2"/>
        <w:numPr>
          <w:ilvl w:val="0"/>
          <w:numId w:val="30"/>
        </w:numPr>
        <w:jc w:val="left"/>
        <w:rPr>
          <w:rFonts w:ascii="Times New Roman" w:hAnsi="Times New Roman" w:cs="Times New Roman"/>
          <w:color w:val="000000"/>
          <w:sz w:val="32"/>
          <w:szCs w:val="32"/>
        </w:rPr>
      </w:pPr>
      <w:bookmarkStart w:id="10" w:name="__RefHeading___Toc332609853"/>
      <w:bookmarkEnd w:id="10"/>
      <w:r>
        <w:rPr>
          <w:rFonts w:cs="Times New Roman" w:ascii="Times New Roman" w:hAnsi="Times New Roman"/>
          <w:color w:val="000000"/>
          <w:sz w:val="32"/>
          <w:szCs w:val="32"/>
        </w:rPr>
        <w:t>INFORMACJA O PRZEBIEGU REALIZACJI PRZEDSIĘWZIĘĆ, O KTÓRYCH MOWA W ART. 226 UST. 3 USTAWY Z DNIA 27 SIERPNIA 2009 R. O FINANSACH PUBLICZNYCH</w:t>
      </w:r>
    </w:p>
    <w:p>
      <w:pPr>
        <w:pStyle w:val="Normal"/>
        <w:ind w:first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uchwale Nr XII/83/11 Rady Miejskiej Chełmży z dnia 29 grudnia 2011 roku w sprawie uchwalenia zmiany Wieloletniej Prognozy Finansowej gminy miasta Chełmży na lata 2011-2025 na 2012 rok prognozowano kwotę 3.971.004,04 na realizację przedsięwzięć, o których mowa w art. 226 ust. 3 ustawy z dnia 27 sierpnia 2009 r. o finansach publicznych (dalej: przedsięwzięcia), z czego kwotę 2.579.045,48 na wydatki bieżące i kwotę 1.391.958,56 na wydatki majątkowe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I półroczu 2012 roku zmian w załączniku przedsięwzięć dokonano:</w:t>
      </w:r>
    </w:p>
    <w:p>
      <w:pPr>
        <w:pStyle w:val="Normal"/>
        <w:numPr>
          <w:ilvl w:val="0"/>
          <w:numId w:val="25"/>
        </w:numPr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ą Nr XIII/92/12 Rady Miejskiej Chełmży z dnia 26 stycznia 2012 r. zmieniającą uchwałę w sprawie uchwalenia Wieloletniej Prognozy Finansowej gminy miasta Chełmży na lata 2011-2025,</w:t>
      </w:r>
    </w:p>
    <w:p>
      <w:pPr>
        <w:pStyle w:val="Normal"/>
        <w:numPr>
          <w:ilvl w:val="0"/>
          <w:numId w:val="25"/>
        </w:numPr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ą Nr XIV/104/12 Rady Miejskiej Chełmży z dnia 8 marca 2012 r. zmieniającą uchwałę w sprawie uchwalenia Wieloletniej Prognozy Finansowej gminy miasta Chełmży na lata 2011-2025,</w:t>
      </w:r>
    </w:p>
    <w:p>
      <w:pPr>
        <w:pStyle w:val="Normal"/>
        <w:numPr>
          <w:ilvl w:val="0"/>
          <w:numId w:val="25"/>
        </w:numPr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ą Nr XV/108/12 Rady Miejskiej Chełmży z dnia 19 kwietnia 2012 r. zmieniającą uchwałę w sprawie uchwalenia Wieloletniej Prognozy Finansowej gminy miasta Chełmży na lata 2011-2025.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 ostatniej zmianie dokonanej uchwałą Nr XV/108/12 Rady Miejskiej Chełmży z dnia 19 kwietnia 2012 r. na 2012 rok prognozowano kwotę 5.627.329,36 na realizację przedsięwzięć, z czego kwotę 2.776.300,48 na wydatki bieżące i kwotę 2.851.028,88 na wydatki majątkowe. </w:t>
      </w:r>
    </w:p>
    <w:p>
      <w:pPr>
        <w:pStyle w:val="Heading"/>
        <w:spacing w:lineRule="auto" w:line="360"/>
        <w:ind w:first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 I półroczu 2012 roku zrealizowano przedsięwzięcia w 55,74%, tj. w ogólnej kwocie 3.136.575,35, z czego wydatki bieżące w kwocie 912.676,09 (32,87% prognozy), a wydatki majątkowe w kwocie 2.223.899,26 (78,00% prognozy).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odziale na poszczególne grupy realizacja przedsięwzięć w I półroczu 2012 roku przedstawia się następująco:</w:t>
      </w:r>
    </w:p>
    <w:p>
      <w:pPr>
        <w:pStyle w:val="Akapitzlist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eloletnie programy, projekty lub zadania związane z programami realizowanymi z udziałem środków, o których mowa w art. 5 ust. 1 pkt 2 i 3 – na 2012 rok zaplanowano kwotę 2.826.508,50, a wykonano kwotę 2.221.702,58, co stanowi 78,60% prognozy, z czego na wydatki bieżące zaplanowano kwotę 170.000,00, a wykonano 32.242,09, czyli 18,97% prognozy, zaś na wydatki majątkowe kwotę 2.656.508,50, a wykonano 2.189.460,49, czyli 82,42% prognozy;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podziale na przedsięwzięcia wykonanie za I półrocze 2012 roku przedstawia się następująco:</w:t>
      </w:r>
    </w:p>
    <w:p>
      <w:pPr>
        <w:pStyle w:val="Akapitzlist"/>
        <w:numPr>
          <w:ilvl w:val="0"/>
          <w:numId w:val="29"/>
        </w:numPr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ionalny Program Operacyjny Województwa Kujawsko-Pomorskiego na lata 2007-2013 Oś priorytetowa 1. Rozwój infrastruktury technicznej w ramach działania 1.1. Infrastruktura drogowa (</w:t>
      </w:r>
      <w:r>
        <w:rPr>
          <w:rFonts w:cs="Times New Roman" w:ascii="Times New Roman" w:hAnsi="Times New Roman"/>
          <w:b/>
          <w:sz w:val="24"/>
          <w:szCs w:val="24"/>
        </w:rPr>
        <w:t>"Budowa dróg publicznych w Chełmży: etap I - Budowa ul. Kościuszki w Chełmży  na odcinku od Lecznicy Zwierząt do granicy miasta oraz etap II - Rewitalizacja strefy śródmiejskiej Chełmż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w części zlokalizowanej przy Jeziorze Chełmżyńskim od ul. Tumskiej do ul. Toruńskiej - etap III: modernizacja ul. Tumskiej"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i/>
          <w:sz w:val="24"/>
          <w:szCs w:val="24"/>
        </w:rPr>
        <w:t>dział 600 – Transport i łączność, rozdział 60016 – Drogi publiczne gminne, § 6057 – Wydatki inwestycyjne jednostek budżetowych i 6059 – Wydatki inwestycyjne jednostek budżetowych</w:t>
      </w:r>
      <w:r>
        <w:rPr>
          <w:rFonts w:cs="Times New Roman" w:ascii="Times New Roman" w:hAnsi="Times New Roman"/>
          <w:sz w:val="24"/>
          <w:szCs w:val="24"/>
        </w:rPr>
        <w:t xml:space="preserve"> - na 2012 rok zaplanowano kwotę wydatków majątkowych 1.082.650,00, a wykonano kwotę 1.035.501,93, co stanowi 95,65% prognozy. Zadanie zrealizowane zostało już w 100% (protokół końcowego odbioru robót 15.05.2012 r.)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ramach przedmiotowej inwestycji zmodernizowano pas drogowy ulicy Tumskiej o długości 230 mb. Wymieniono nawierzchnię chodników z kostki betonowej typu pol-bruk na nawierzchnię z klinkieru drogowego oraz nawierzchnie jezdni z masy mineralno-bitumicznej na nawierzchnię z kostki kamiennej o łącznej powierzchni 2569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 Pobudowano również kanalizację deszczową oraz wymieniono oświetlenie uliczne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29"/>
        </w:numPr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uropejski Fundusz Rozwoju Regionalnego w ramach Osi priorytetowej 7. Wspieranie przemian w miastach i w obszarach wymagających odnowy Działania 7.1 Rewitalizacja zdegradowanych dzielnic miast Regionalnego Programu Operacyjnego Województwa Kujawsko-Pomorskiego na lata 2007-2013 (</w:t>
      </w:r>
      <w:r>
        <w:rPr>
          <w:rFonts w:cs="Times New Roman" w:ascii="Times New Roman" w:hAnsi="Times New Roman"/>
          <w:b/>
          <w:sz w:val="24"/>
          <w:szCs w:val="24"/>
        </w:rPr>
        <w:t>"Budowa, przebudowa i rozbudowa infrastruktury terenów przy Jeziorze Chełmżyńskim będących w granicach administracyjnych miasta, służącej wypoczynkowi, turystyce i rekreacji - etap II. rewitalizacja strefy śródmiejskiej"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i/>
          <w:sz w:val="24"/>
          <w:szCs w:val="24"/>
        </w:rPr>
        <w:t>dział 630 – Turystyka, rozdział 63095 – Pozostała działalność, § 6057 – Wydatki inwestycyjne jednostek budżetowych, § 6059 – Wydatki inwestycyjne jednostek budżetowych</w:t>
      </w:r>
      <w:r>
        <w:rPr>
          <w:rFonts w:cs="Times New Roman" w:ascii="Times New Roman" w:hAnsi="Times New Roman"/>
          <w:sz w:val="24"/>
          <w:szCs w:val="24"/>
        </w:rPr>
        <w:t xml:space="preserve"> - na 2012 rok zaplanowano kwotę wydatków majątkowych 295.000,00, a wykonano kwotę 275.100,06, co stanowi 93,25% prognozy. W ramach powyższej kwoty wykonano:</w:t>
      </w:r>
    </w:p>
    <w:p>
      <w:pPr>
        <w:pStyle w:val="Akapitzlist"/>
        <w:numPr>
          <w:ilvl w:val="0"/>
          <w:numId w:val="23"/>
        </w:numPr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biórkę 6 budynków gospodarczych – wykonawcą robót było Przedsiębiorstwo Budowy Dróg w Bielczynach Zakład w Grębocinie,</w:t>
      </w:r>
    </w:p>
    <w:p>
      <w:pPr>
        <w:pStyle w:val="Akapitzlist"/>
        <w:numPr>
          <w:ilvl w:val="0"/>
          <w:numId w:val="23"/>
        </w:numPr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budowano nowe przyłącze elektroenergetyczne do budynku KST „Włókniarz”, rozebrano pozostałość ogrodzenia przy ul. Sadowej – wykonawcą robót była firma „JAWOR”, ul. Chrobrego 121, 87-100 Toruń,</w:t>
      </w:r>
    </w:p>
    <w:p>
      <w:pPr>
        <w:pStyle w:val="Akapitzlist"/>
        <w:numPr>
          <w:ilvl w:val="0"/>
          <w:numId w:val="23"/>
        </w:numPr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acowano materiały promocyjne.</w:t>
      </w:r>
    </w:p>
    <w:p>
      <w:pPr>
        <w:pStyle w:val="Akapitzlist"/>
        <w:numPr>
          <w:ilvl w:val="0"/>
          <w:numId w:val="2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FRR w ramach działania 6.2 Rozwój usług turystycznych i uzdrowiskowych </w:t>
      </w:r>
      <w:r>
        <w:rPr>
          <w:rFonts w:cs="Times New Roman" w:ascii="Times New Roman" w:hAnsi="Times New Roman"/>
          <w:b/>
          <w:sz w:val="24"/>
          <w:szCs w:val="24"/>
        </w:rPr>
        <w:t>„Budowa, przebudowa i rozbudowa infrastruktury terenów przy Jeziorze Chełmżyńskim będących w granicach administracyjnych miasta, służącej wypoczynkowi, turystyce i rekreacji: etap I – rozbudowa infrastruktury wypoczynkowej”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dział 630 – Turystyka, rozdział 63095 – Pozostała działalność, § 6057 – Wydatki inwestycyjne jednostek budżetowych i § 6059 – Wydatki inwestycyjne jednostek budżetowych</w:t>
      </w:r>
      <w:r>
        <w:rPr>
          <w:rFonts w:cs="Times New Roman" w:ascii="Times New Roman" w:hAnsi="Times New Roman"/>
          <w:sz w:val="24"/>
          <w:szCs w:val="24"/>
        </w:rPr>
        <w:t xml:space="preserve"> – na 2012 rok zaplanowano wydatki majątkowe w kwocie 400.000,00, a wykonano 0,00, czyli 0,00%. W I półroczu 2012 roku nie przystąpiono do realizacji zadania z uwagi na brak dofinansowania z Unii Europejskiej.</w:t>
      </w:r>
    </w:p>
    <w:p>
      <w:pPr>
        <w:pStyle w:val="Akapitzlist"/>
        <w:numPr>
          <w:ilvl w:val="0"/>
          <w:numId w:val="2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gram Operacyjny Kapitał Ludzki Działanie 07.01.01 "Aktywizacja społeczno-zawodowa szansą na niezależność"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dział 853 – Pozostałe zadania w zakresie polityki społecznej, rozdział 85395 – Pozostała działalność, §§: 4017, 4019, 4047, 4049, 4117, 4119, 4127, 4129, 4177, 4179, 4217, 4219, 4307, 4309, 4447, 4449 </w:t>
      </w:r>
      <w:r>
        <w:rPr>
          <w:rFonts w:cs="Times New Roman" w:ascii="Times New Roman" w:hAnsi="Times New Roman"/>
          <w:sz w:val="24"/>
          <w:szCs w:val="24"/>
        </w:rPr>
        <w:t>- na 2012 rok zaplanowano wydatki bieżące w kwocie 170.000,00, a wykonano kwotę 32.242,09, co stanowi 18,97% prognozy.</w:t>
      </w:r>
    </w:p>
    <w:p>
      <w:pPr>
        <w:pStyle w:val="Akapitzlist"/>
        <w:numPr>
          <w:ilvl w:val="0"/>
          <w:numId w:val="29"/>
        </w:numPr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gram Operacyjny Infrastruktura i Środowisko w ramach działania 1.1. Gospodarka wodno-ściekowa w aglomeracjach powyżej 15 tys. RLM Priorytet I – Gospodarka wodno-ściekowa Programu Operacyjnego Infrastruktura i Środowisko 2007-2013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</w:rPr>
        <w:t>„Budowa i modernizacja kanalizacji sanitarnej i deszczowej miasta Chełmży”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i/>
          <w:sz w:val="24"/>
          <w:szCs w:val="24"/>
        </w:rPr>
        <w:t xml:space="preserve">dział 900 – Gospodarka komunalna i ochrona środowiska, rozdział 90095 – Pozostała działalność, § 6057 – Wydatki inwestycyjne jednostek budżetowych i § 6059 – Wydatki inwestycyjne jednostek budżetowych </w:t>
      </w:r>
      <w:r>
        <w:rPr>
          <w:rFonts w:cs="Times New Roman" w:ascii="Times New Roman" w:hAnsi="Times New Roman"/>
          <w:sz w:val="24"/>
          <w:szCs w:val="24"/>
        </w:rPr>
        <w:t xml:space="preserve">– na 2012 rok zaplanowano kwotę wydatków majątkowych 878.858,50, a wykonano 878.858,50, czyli 100% prognozy. W/w inwestycja została wykonana w 100% w 2011 roku, a na 2012 rok przeszła jedynie płatność. Wykonawcą robót było Przedsiębiorstwo „INŻBUD” z Grudziądza. Inwestycja została zrealizowana w terminie przy współudziale środków finansowych Unii Europejskiej. W wyniku realizacji projektu nasze miasto zyskało następującą nową infrastrukturę podziemną: 9,4081 km kanalizacji sanitarnej grawitacyjnej i 0,981 km kanalizacji sanitarnej tłocznej; 5,7442 km kanalizacji deszczowej oraz 5 tłoczni ścieków sanitarnych, 2 przepompownie wód deszczowych i 2 podczyszczalnie wód deszczowych. Ponadto zakupiono nowy sprzęt niezbędny do prawidłowego zarządzania wybudowaną infrastrukturą, tj. samochód osobowo-dostawczy i 3 agregaty prądotwórcze. </w:t>
      </w:r>
    </w:p>
    <w:p>
      <w:pPr>
        <w:pStyle w:val="Akapitzlist"/>
        <w:numPr>
          <w:ilvl w:val="0"/>
          <w:numId w:val="2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uropejski Fundusz Rozwoju Regionalneg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"Modernizacja Stadionu Miejskiego w Chełmży przy ul. 3-go Maja 18"</w:t>
      </w:r>
      <w:r>
        <w:rPr>
          <w:rFonts w:cs="Times New Roman" w:ascii="Times New Roman" w:hAnsi="Times New Roman"/>
          <w:sz w:val="24"/>
          <w:szCs w:val="24"/>
        </w:rPr>
        <w:t xml:space="preserve"> - na 2012 rok nie zaplanowano wydatków.</w:t>
      </w:r>
    </w:p>
    <w:p>
      <w:pPr>
        <w:pStyle w:val="Akapitzlist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ieloletnie programy, projekty lub zadania związane z umowami partnerstwa publiczno-prywatnego – na 2012 nie prognozowano wydatków. </w:t>
      </w:r>
    </w:p>
    <w:p>
      <w:pPr>
        <w:pStyle w:val="Akapitzlist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eloletnie pozostałe programy, projekty lub zadania - na 2012 rok zaplanowano kwotę 241.344,38, a wykonano kwotę 43.737,65, co stanowi 18,12% prognozy, z czego na wydatki bieżące zaplanowano kwotę 46.824,00, a wykonano 9.298,88, czyli 19,86% prognozy, zaś na wydatki majątkowe kwotę 194.520,38, a wykonano 34.438,77, czyli 17,70% prognozy; w podziale na przedsięwzięcia wykonanie za I półrocze 2012 roku przedstawia się następująco:</w:t>
      </w:r>
    </w:p>
    <w:p>
      <w:pPr>
        <w:pStyle w:val="Akapitzlist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Poprawa bezpieczeństwa na drogach publicznych poprzez wybudowanie dróg rowerowych trasa: Toruń-Chełmża z odgałęzieniem do m. Kamionki Małe”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dział 600 – Transport i łączność, rozdział 60016 – Drogi publiczne gminne, § 6620 – Dotacje celowe przekazane dla powiatu na inwestycje i zakupy inwestycyjne realizowane na podstawie porozumień (umów) między jednostkami samorządu terytorialnego </w:t>
      </w:r>
      <w:r>
        <w:rPr>
          <w:rFonts w:cs="Times New Roman" w:ascii="Times New Roman" w:hAnsi="Times New Roman"/>
          <w:sz w:val="24"/>
          <w:szCs w:val="24"/>
        </w:rPr>
        <w:t>– na 2012 rok zaplanowano wydatki majątkowe w kwocie 99.520,38, a wydatkowano 0,00, czyli 0,00% prognozy. Zadanie będzie realizowane wspólnie z Powiatem Toruńskim w II połowie 2012 roku.</w:t>
      </w:r>
    </w:p>
    <w:p>
      <w:pPr>
        <w:pStyle w:val="Akapitzlist"/>
        <w:numPr>
          <w:ilvl w:val="0"/>
          <w:numId w:val="6"/>
        </w:numPr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Budowa, przebudowa i rozbudowa infrastruktury terenów przy Jeziorze Chełmżyńskim będących w granicach administracyjnych miasta, służącej wypoczynkowi, turystyce i rekreacji: etap III – doposażenie skate parku” </w:t>
      </w:r>
      <w:r>
        <w:rPr>
          <w:rFonts w:cs="Times New Roman" w:ascii="Times New Roman" w:hAnsi="Times New Roman"/>
          <w:i/>
          <w:sz w:val="24"/>
          <w:szCs w:val="24"/>
        </w:rPr>
        <w:t xml:space="preserve">dział 630 – Turystyka, rozdział 63095 – Pozostała działalność, § 6050 – Wydatki inwestycyjne jednostek budżetowych </w:t>
      </w:r>
      <w:r>
        <w:rPr>
          <w:rFonts w:cs="Times New Roman" w:ascii="Times New Roman" w:hAnsi="Times New Roman"/>
          <w:sz w:val="24"/>
          <w:szCs w:val="24"/>
        </w:rPr>
        <w:t>– na 2012 rok zaplanowano wydatki majątkowe w kwocie 50.000,00, a wykonano 0,00, czyli 0,00%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danie zostało wykonane w 100%, termin wykonania to 28.06.2012 r., a koszt wykonania 27.060,00. Cała płatność przeszła na II półrocze 2012 roku. Wykonawcą była Firma J-TOR Jacek Pietruszka ul. Agrestowa 35, 87-100 Toruń. Dostarczono i zamontowano niżej wymienione urządzenia:</w:t>
      </w:r>
    </w:p>
    <w:p>
      <w:pPr>
        <w:pStyle w:val="Akapitzlist"/>
        <w:numPr>
          <w:ilvl w:val="0"/>
          <w:numId w:val="5"/>
        </w:numPr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box z grindboxem 2/3 o wymiarach 720x366x60 o konstrukcji drewnianej, element jezdny wykonany ze sklejki ciemnej podwójnie laminowanej, wodoodpornej,</w:t>
      </w:r>
    </w:p>
    <w:p>
      <w:pPr>
        <w:pStyle w:val="Akapitzlist"/>
        <w:numPr>
          <w:ilvl w:val="0"/>
          <w:numId w:val="5"/>
        </w:numPr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ęcz prosta wykonana ze stalowego kwadratowego profila zamkniętego o wymiarach 250x8x35, element jezdny wykonany ze sklejki ciemnej podwójnie laminowanej, wodoodpornej,</w:t>
      </w:r>
    </w:p>
    <w:p>
      <w:pPr>
        <w:pStyle w:val="Akapitzlist"/>
        <w:numPr>
          <w:ilvl w:val="0"/>
          <w:numId w:val="5"/>
        </w:numPr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indbox7 o wymiarach 243x121x30/45 o konstrukcji drewnianej, element jezdny wykonany ze sklejki ciemnej podwójnie laminowanej, wodoodpornej.</w:t>
      </w:r>
    </w:p>
    <w:p>
      <w:pPr>
        <w:pStyle w:val="Akapitzlist"/>
        <w:numPr>
          <w:ilvl w:val="0"/>
          <w:numId w:val="6"/>
        </w:numPr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Umowa na opracowanie zmiany planu zagospodarowania przestrzennego miasta Chełmża”</w:t>
      </w:r>
      <w:r>
        <w:rPr>
          <w:rFonts w:cs="Times New Roman" w:ascii="Times New Roman" w:hAnsi="Times New Roman"/>
          <w:sz w:val="24"/>
          <w:szCs w:val="24"/>
        </w:rPr>
        <w:t xml:space="preserve"> – na 2012 rok zaplanowano wydatki bieżące w kwocie 9.840,00, a wydatkowano 0,00, czyli 0,00%. Umowa miała zostać podpisana w 2011 roku z płatnością w 2012 roku, jednakże umowa o dzieło Nr 7/U/12 została zawarta dopiero 04.01.2012 r. z firmą „URBANISTA” Maciej Kornalewski.</w:t>
      </w:r>
    </w:p>
    <w:p>
      <w:pPr>
        <w:pStyle w:val="Akapitzlist"/>
        <w:numPr>
          <w:ilvl w:val="0"/>
          <w:numId w:val="6"/>
        </w:numPr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Koszt wejścia do platformy „Infostrada Kujaw i Pomorza”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dział 750 – Administracja publiczna, rozdział 75023 – Urzędy gmin (miast i miast na prawach powiatu), § 6060 – Wydatki na zakupy inwestycyjne jednostek budżetowych</w:t>
      </w:r>
      <w:r>
        <w:rPr>
          <w:rFonts w:cs="Times New Roman" w:ascii="Times New Roman" w:hAnsi="Times New Roman"/>
          <w:sz w:val="24"/>
          <w:szCs w:val="24"/>
        </w:rPr>
        <w:t xml:space="preserve"> – na 2012 rok zaplanowano wydatki majątkowe w kwocie 10.000,00, a wydatkowano 0,00, czyli 0,00%. Realizacja zadania będzie miała miejsce w II półroczu 2012 roku.</w:t>
      </w:r>
    </w:p>
    <w:p>
      <w:pPr>
        <w:pStyle w:val="Akapitzlist"/>
        <w:numPr>
          <w:ilvl w:val="0"/>
          <w:numId w:val="6"/>
        </w:numPr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Porozumienie z Polkomtel S.A. – zezwolenie na korzystanie z zasilania stacji bazowej Plus BT 44071 CHEŁMŻA będącej własnością Polkomtel S.A., położonej w miejscowości Chełmża, ul. Tumska 14 (na wieży bazyliki) na potrzeby stacji bazowej monitoringu wizyjnego miasta Chełmży”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dział 754 – Bezpieczeństwo publiczne i ochrona przeciwpożarowa, rozdział 75495 – Pozostała działalność, § 4260 – Zakup energii </w:t>
      </w:r>
      <w:r>
        <w:rPr>
          <w:rFonts w:cs="Times New Roman" w:ascii="Times New Roman" w:hAnsi="Times New Roman"/>
          <w:sz w:val="24"/>
          <w:szCs w:val="24"/>
        </w:rPr>
        <w:t>– na 2012 rok zaplanowano kwotę wydatków bieżących 984,00, a wydatkowano 0,00, czyli 0,00%. Realizacja zadania będzie miała miejsce w II półroczu 2012 roku.</w:t>
      </w:r>
    </w:p>
    <w:p>
      <w:pPr>
        <w:pStyle w:val="Akapitzlist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Umowa Nr 201/D/11 z Zakładem Usług Poligraficznych s.c. – kompleksowa obsługa w zakresie przygotowania i dostawy biletów postojowych oraz abonamentów”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dział 750 – Administracja publiczna, rozdział 75023 – Urzędy gmin (miast i miast na prawach powiatu), § 4300 – Zakup usług pozostałych </w:t>
      </w:r>
      <w:r>
        <w:rPr>
          <w:rFonts w:cs="Times New Roman" w:ascii="Times New Roman" w:hAnsi="Times New Roman"/>
          <w:sz w:val="24"/>
          <w:szCs w:val="24"/>
        </w:rPr>
        <w:t>na 2012 rok zaplanowano wydatki bieżące w kwocie 6.000,00, a wykonano 1.298,88, co stanowi 21,65% prognozy. Powyższa kwota obejmuje druk biletów postojowych i abonamentów oraz dostarczanie poszczególnych partii biletów postojowych i abonamentowych, zgodnie ze złożonym zamówieniem.</w:t>
      </w:r>
    </w:p>
    <w:p>
      <w:pPr>
        <w:pStyle w:val="Akapitzlist"/>
        <w:numPr>
          <w:ilvl w:val="0"/>
          <w:numId w:val="6"/>
        </w:numPr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Objęcie udziałów w spółce Szpital Powiatowy w Chełmży”</w:t>
      </w:r>
      <w:r>
        <w:rPr>
          <w:rFonts w:cs="Times New Roman" w:ascii="Times New Roman" w:hAnsi="Times New Roman"/>
          <w:sz w:val="24"/>
          <w:szCs w:val="24"/>
        </w:rPr>
        <w:t xml:space="preserve"> – na 2012 rok nie zaplanowano żadnych środków.</w:t>
      </w:r>
    </w:p>
    <w:p>
      <w:pPr>
        <w:pStyle w:val="Akapitzlist"/>
        <w:numPr>
          <w:ilvl w:val="0"/>
          <w:numId w:val="6"/>
        </w:numPr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Wykonanie sygnalizacji radiowej pracy pomp przepompowni ścieków zlokalizowanych na terenie miasta Chełmży”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dział 900 – Gospodarka komunalna i ochrona środowiska, rozdział 90095 – Pozostała działalność, § 6050 – Wydatki inwestycyjne jednostek budżetowych</w:t>
      </w:r>
      <w:r>
        <w:rPr>
          <w:rFonts w:cs="Times New Roman" w:ascii="Times New Roman" w:hAnsi="Times New Roman"/>
          <w:sz w:val="24"/>
          <w:szCs w:val="24"/>
        </w:rPr>
        <w:t xml:space="preserve"> – na 2012 rok zaplanowano wydatki majątkowe w kwocie 35.000,00, a wykonano 34.438,77, czyli 98,40%. Zadanie zrealizowano 3 stycznia 2012 r. Wykonawcą robót była firma HYDRO-VACUUM S.A. ul. Droga Jeziorna 8, 86-303 Grudziądz. Rzeczowo wykonano: dostarczono i skonfigurowano komputer stacji dyspozytorskiej, wpięto do systemu 5 obiektów wyposażonych w UZS8 z modułem MT-101.</w:t>
      </w:r>
    </w:p>
    <w:p>
      <w:pPr>
        <w:pStyle w:val="Akapitzlist"/>
        <w:numPr>
          <w:ilvl w:val="0"/>
          <w:numId w:val="6"/>
        </w:numPr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Prowadzenie i utrzymanie fontanny miejskiej zlokalizowanej w Parku Wilsona” </w:t>
      </w:r>
      <w:r>
        <w:rPr>
          <w:rFonts w:cs="Times New Roman" w:ascii="Times New Roman" w:hAnsi="Times New Roman"/>
          <w:i/>
          <w:sz w:val="24"/>
          <w:szCs w:val="24"/>
        </w:rPr>
        <w:t xml:space="preserve">dział 900 – Gospodarka komunalna i ochrona środowiska, rozdział 90004 – Utrzymanie zieleni w miastach i gminach, § 4300 – Zakup usług pozostałych </w:t>
      </w:r>
      <w:r>
        <w:rPr>
          <w:rFonts w:cs="Times New Roman" w:ascii="Times New Roman" w:hAnsi="Times New Roman"/>
          <w:sz w:val="24"/>
          <w:szCs w:val="24"/>
        </w:rPr>
        <w:t xml:space="preserve">– na 2012 zaplanowano wydatki bieżące w kwocie 30.000,00, a wydatkowano 8.000,00, czyli 26,67% prognozy. W/w środki przeznaczono na konserwację i nadzór nad prawidłowym funkcjonowaniem fontanny zlokalizowanej w Parku Wilsona w miesiącach kwiecień i maj – wykonawca prac FHUP „ARIS” Rolbiecki Zbigniew z Grzegorza. Umowa z w/w firmą została podpisana do końca marca 2013 r. </w:t>
      </w:r>
    </w:p>
    <w:p>
      <w:pPr>
        <w:pStyle w:val="Akapitzlist"/>
        <w:numPr>
          <w:ilvl w:val="0"/>
          <w:numId w:val="8"/>
        </w:numPr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eloletnie umowy, których realizacja w roku budżetowym i w latach następnych jest niezbędna dla zapewnienia ciągłości działania j.s.t. i których płatności przypadają w okresie dłuższym niż rok - na 2012 rok zaplanowano kwotę 2.559.476,48, a wykonano kwotę 871.135,12, co stanowi 34,04% prognozy, z czego wszystkie wydatki to wydatki bieżące;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podziale na poszczególne umowy wykonanie za I półrocze 2012 roku przedstawia się następująco:</w:t>
      </w:r>
    </w:p>
    <w:p>
      <w:pPr>
        <w:pStyle w:val="Akapitzlist"/>
        <w:numPr>
          <w:ilvl w:val="0"/>
          <w:numId w:val="21"/>
        </w:numPr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Umowa Nr 4/U/10 z firmą BIOS s.c. A. Osiński, M. Osiński - Utrzymanie i konserwacja urządzeń melioracyjnych zlokalizowanych na terenie gminy miasto Chełmża w latach 2010-2012”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dział 010 – Rolnictwo i łowiectwo, rozdział 01008 – Melioracje wodne, § 4300 – Zakup usług pozostałych</w:t>
      </w:r>
      <w:r>
        <w:rPr>
          <w:rFonts w:cs="Times New Roman" w:ascii="Times New Roman" w:hAnsi="Times New Roman"/>
          <w:sz w:val="24"/>
          <w:szCs w:val="24"/>
        </w:rPr>
        <w:t>) -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2012 rok zaplanowano kwotę 81.500,00, a wykonano kwotę 36.698,64, co stanowi 45,03% prognozy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ą zadania była firma BIOS s.c. z Chełmży z siedzibą przy ul. Dworcowej 32. W ramach w/w wydatków prowadzono utrzymanie i konserwację  wszystkich rowów i urządzeń melioracyjnych znajdujących się na terenie miasta Chełmży, tj.:</w:t>
      </w:r>
    </w:p>
    <w:p>
      <w:pPr>
        <w:pStyle w:val="Akapitzlist"/>
        <w:numPr>
          <w:ilvl w:val="0"/>
          <w:numId w:val="35"/>
        </w:numPr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kaszono skarpy rowów – wykonano 1 koszenie,</w:t>
      </w:r>
    </w:p>
    <w:p>
      <w:pPr>
        <w:pStyle w:val="Akapitzlist"/>
        <w:numPr>
          <w:ilvl w:val="0"/>
          <w:numId w:val="35"/>
        </w:numPr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głębiono rowy warstwą 15-20 cm,</w:t>
      </w:r>
    </w:p>
    <w:p>
      <w:pPr>
        <w:pStyle w:val="Akapitzlist"/>
        <w:numPr>
          <w:ilvl w:val="0"/>
          <w:numId w:val="35"/>
        </w:numPr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profilowano skarpy rowów do wys. 50 cm,</w:t>
      </w:r>
    </w:p>
    <w:p>
      <w:pPr>
        <w:pStyle w:val="Akapitzlist"/>
        <w:numPr>
          <w:ilvl w:val="0"/>
          <w:numId w:val="35"/>
        </w:numPr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zyszczono przepusty,</w:t>
      </w:r>
    </w:p>
    <w:p>
      <w:pPr>
        <w:pStyle w:val="Akapitzlist"/>
        <w:numPr>
          <w:ilvl w:val="0"/>
          <w:numId w:val="35"/>
        </w:numPr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wadzono bieżące usuwanie zatorów,</w:t>
      </w:r>
    </w:p>
    <w:p>
      <w:pPr>
        <w:pStyle w:val="Akapitzlist"/>
        <w:numPr>
          <w:ilvl w:val="0"/>
          <w:numId w:val="35"/>
        </w:numPr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zyszczono rurociągi pod ul. Toruńską i Chełmińską.</w:t>
      </w:r>
    </w:p>
    <w:p>
      <w:pPr>
        <w:pStyle w:val="Akapitzlist"/>
        <w:numPr>
          <w:ilvl w:val="0"/>
          <w:numId w:val="2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Umowa Nr 22/R/10 z Zakładem Usług Komunalnych s.c. - Remonty nawierzchni bitumicznych na drogach gminnych w granicach administracyjnych miasta Chełmży w latach 2011-2012”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dział 600 – Transport i łączność, rozdział 60016 – Drogi publiczne gminne, § 4270 – Zakup usług remontowych</w:t>
      </w:r>
      <w:r>
        <w:rPr>
          <w:rFonts w:cs="Times New Roman" w:ascii="Times New Roman" w:hAnsi="Times New Roman"/>
          <w:sz w:val="24"/>
          <w:szCs w:val="24"/>
        </w:rPr>
        <w:t>) - na 2012 rok zaplanowano kwotę 100.000,00, a wykonano kwotę 8.626,73, co stanowi 8,63% prognozy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e względu na niesprzyjające warunki atmosferyczne uniemożliwiające wykonanie remontu nawierzchni bitumicznych masą mineralno-bitumiczną nawieziono melafir w dziury na ulicy: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7" w:right="1417" w:gutter="0" w:header="0" w:top="1417" w:footer="708" w:bottom="141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Akapitzlist"/>
        <w:numPr>
          <w:ilvl w:val="0"/>
          <w:numId w:val="18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Kościuszki – 0,1766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numPr>
          <w:ilvl w:val="0"/>
          <w:numId w:val="18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Hallera – 0,019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numPr>
          <w:ilvl w:val="0"/>
          <w:numId w:val="18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Tumskiej – 0,1194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numPr>
          <w:ilvl w:val="0"/>
          <w:numId w:val="18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Szewskiej – 0,068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numPr>
          <w:ilvl w:val="0"/>
          <w:numId w:val="1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derewskiego – 0,0158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08" w:hanging="0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o remonty cząstkowe nawierzchni bitumicznych masą mineralno-bitumiczną w ulicach: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Akapitzlist"/>
        <w:numPr>
          <w:ilvl w:val="0"/>
          <w:numId w:val="17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Kościuszki – 73,7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numPr>
          <w:ilvl w:val="0"/>
          <w:numId w:val="17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Dworcowej – 126,2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numPr>
          <w:ilvl w:val="0"/>
          <w:numId w:val="17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Gen. J. Hallera – 112,92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numPr>
          <w:ilvl w:val="0"/>
          <w:numId w:val="17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Górnej – 4,68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numPr>
          <w:ilvl w:val="0"/>
          <w:numId w:val="17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Paderewskiego – 36,3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numPr>
          <w:ilvl w:val="0"/>
          <w:numId w:val="1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ł. Juty – 25,0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numPr>
          <w:ilvl w:val="0"/>
          <w:numId w:val="17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Kopernika – 12,0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numPr>
          <w:ilvl w:val="0"/>
          <w:numId w:val="17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łącznik pomiędzy ul. Św. Jana i ul. P. Skargi przy targowisku – 10,52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numPr>
          <w:ilvl w:val="0"/>
          <w:numId w:val="1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elichowskiego – 13,81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numPr>
          <w:ilvl w:val="0"/>
          <w:numId w:val="17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Polnej – 56,5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numPr>
          <w:ilvl w:val="0"/>
          <w:numId w:val="17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Sienkiewicza – 37,4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numPr>
          <w:ilvl w:val="0"/>
          <w:numId w:val="17"/>
        </w:numPr>
        <w:rPr/>
      </w:pPr>
      <w:r>
        <w:rPr>
          <w:rFonts w:cs="Times New Roman" w:ascii="Times New Roman" w:hAnsi="Times New Roman"/>
          <w:sz w:val="24"/>
          <w:szCs w:val="24"/>
        </w:rPr>
        <w:t>P. Skargi – 83,1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numPr>
          <w:ilvl w:val="0"/>
          <w:numId w:val="17"/>
        </w:numPr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Szewskiej – 45,53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numPr>
          <w:ilvl w:val="0"/>
          <w:numId w:val="1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w. Jana – 11,0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Akapitzlist"/>
        <w:numPr>
          <w:ilvl w:val="0"/>
          <w:numId w:val="21"/>
        </w:numPr>
        <w:spacing w:before="240" w:after="0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Umowa Nr 23/R/10 z Zakładem Gospodarki Komunalnej Sp. z o.o. - Utrzymanie dróg gminnych znajdujących się w granicach administracyjnych miasta Chełmży w latach 2011-2012”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dział 600 – Transport i łączność, rozdział 60016 – Drogi publiczne gminne, § 4270 – Zakup usług remontowych</w:t>
      </w:r>
      <w:r>
        <w:rPr>
          <w:rFonts w:cs="Times New Roman" w:ascii="Times New Roman" w:hAnsi="Times New Roman"/>
          <w:sz w:val="24"/>
          <w:szCs w:val="24"/>
        </w:rPr>
        <w:t>) - na 2012 rok zaplanowano kwotę 78.155,00, a wykonano kwotę 24.154,49, co stanowi 30,91% prognozy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ramach powyższej kwoty wykonano: malowanie oznakowania poziomego, barier ochronnych, naprawę wymianę oznakowania pionowego i barier ochronnych, remonty cząstkowe nawierzchni chodników oraz remonty cząstkowe nawierzchni jezdni.</w:t>
      </w:r>
    </w:p>
    <w:p>
      <w:pPr>
        <w:pStyle w:val="Akapitzlist"/>
        <w:numPr>
          <w:ilvl w:val="0"/>
          <w:numId w:val="31"/>
        </w:numPr>
        <w:spacing w:before="24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lowanie oznakowania poziomego, barier ochronnych, naprawa wymiana oznakowania pionowego i barier ochronnych</w:t>
      </w:r>
    </w:p>
    <w:p>
      <w:pPr>
        <w:pStyle w:val="Akapitzlist"/>
        <w:spacing w:before="24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nowiono oznakowanie poziome dróg – pasy w miejscach przejść dla pieszych, miejsca dla pojazdu osoby niepełnosprawnej, progi zwalniające w ulicach: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Akapitzlist"/>
        <w:numPr>
          <w:ilvl w:val="0"/>
          <w:numId w:val="22"/>
        </w:numPr>
        <w:spacing w:lineRule="auto" w:line="240"/>
        <w:ind w:left="14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enkiewicza – 55,6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numPr>
          <w:ilvl w:val="0"/>
          <w:numId w:val="22"/>
        </w:numPr>
        <w:spacing w:lineRule="auto" w:line="240"/>
        <w:ind w:left="1440" w:hanging="360"/>
        <w:rPr/>
      </w:pPr>
      <w:r>
        <w:rPr>
          <w:rFonts w:cs="Times New Roman" w:ascii="Times New Roman" w:hAnsi="Times New Roman"/>
          <w:sz w:val="24"/>
          <w:szCs w:val="24"/>
        </w:rPr>
        <w:t>P. Skargi – 49,36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numPr>
          <w:ilvl w:val="0"/>
          <w:numId w:val="22"/>
        </w:numPr>
        <w:spacing w:lineRule="auto" w:line="240"/>
        <w:ind w:left="1440" w:hanging="360"/>
        <w:rPr/>
      </w:pPr>
      <w:r>
        <w:rPr>
          <w:rFonts w:cs="Times New Roman" w:ascii="Times New Roman" w:hAnsi="Times New Roman"/>
          <w:sz w:val="24"/>
          <w:szCs w:val="24"/>
        </w:rPr>
        <w:t>Szewskiej – 21,28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numPr>
          <w:ilvl w:val="0"/>
          <w:numId w:val="22"/>
        </w:numPr>
        <w:spacing w:lineRule="auto" w:line="240"/>
        <w:ind w:left="1440" w:hanging="360"/>
        <w:rPr/>
      </w:pPr>
      <w:r>
        <w:rPr>
          <w:rFonts w:cs="Times New Roman" w:ascii="Times New Roman" w:hAnsi="Times New Roman"/>
          <w:sz w:val="24"/>
          <w:szCs w:val="24"/>
        </w:rPr>
        <w:t>Polnej – 27,68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numPr>
          <w:ilvl w:val="0"/>
          <w:numId w:val="22"/>
        </w:numPr>
        <w:spacing w:lineRule="auto" w:line="240"/>
        <w:ind w:left="1440" w:hanging="360"/>
        <w:rPr/>
      </w:pPr>
      <w:r>
        <w:rPr>
          <w:rFonts w:cs="Times New Roman" w:ascii="Times New Roman" w:hAnsi="Times New Roman"/>
          <w:sz w:val="24"/>
          <w:szCs w:val="24"/>
        </w:rPr>
        <w:t>Frelichowskiego –12,6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numPr>
          <w:ilvl w:val="0"/>
          <w:numId w:val="22"/>
        </w:numPr>
        <w:spacing w:lineRule="auto" w:line="240"/>
        <w:ind w:left="14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llera – 57,83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numPr>
          <w:ilvl w:val="0"/>
          <w:numId w:val="22"/>
        </w:numPr>
        <w:spacing w:lineRule="auto" w:line="240"/>
        <w:ind w:left="1440" w:hanging="360"/>
        <w:rPr/>
      </w:pPr>
      <w:r>
        <w:rPr>
          <w:rFonts w:cs="Times New Roman" w:ascii="Times New Roman" w:hAnsi="Times New Roman"/>
          <w:sz w:val="24"/>
          <w:szCs w:val="24"/>
        </w:rPr>
        <w:t>Św. Jana – 46,03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numPr>
          <w:ilvl w:val="0"/>
          <w:numId w:val="22"/>
        </w:numPr>
        <w:spacing w:lineRule="auto" w:line="240"/>
        <w:ind w:left="1440" w:hanging="360"/>
        <w:rPr/>
      </w:pPr>
      <w:r>
        <w:rPr>
          <w:rFonts w:cs="Times New Roman" w:ascii="Times New Roman" w:hAnsi="Times New Roman"/>
          <w:sz w:val="24"/>
          <w:szCs w:val="24"/>
        </w:rPr>
        <w:t>Broniewskiego – 90,27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numPr>
          <w:ilvl w:val="0"/>
          <w:numId w:val="22"/>
        </w:numPr>
        <w:spacing w:lineRule="auto" w:line="240"/>
        <w:ind w:left="1440" w:hanging="360"/>
        <w:rPr/>
      </w:pPr>
      <w:r>
        <w:rPr>
          <w:rFonts w:cs="Times New Roman" w:ascii="Times New Roman" w:hAnsi="Times New Roman"/>
          <w:sz w:val="24"/>
          <w:szCs w:val="24"/>
        </w:rPr>
        <w:t>Łokietka – 26,08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numPr>
          <w:ilvl w:val="0"/>
          <w:numId w:val="22"/>
        </w:numPr>
        <w:spacing w:lineRule="auto" w:line="240"/>
        <w:ind w:left="1440" w:hanging="360"/>
        <w:rPr/>
      </w:pPr>
      <w:r>
        <w:rPr>
          <w:rFonts w:cs="Times New Roman" w:ascii="Times New Roman" w:hAnsi="Times New Roman"/>
          <w:sz w:val="24"/>
          <w:szCs w:val="24"/>
        </w:rPr>
        <w:t>Jagiełły – 25,33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numPr>
          <w:ilvl w:val="0"/>
          <w:numId w:val="22"/>
        </w:numPr>
        <w:spacing w:lineRule="auto" w:line="240"/>
        <w:ind w:left="1440" w:hanging="360"/>
        <w:rPr/>
      </w:pPr>
      <w:r>
        <w:rPr>
          <w:rFonts w:cs="Times New Roman" w:ascii="Times New Roman" w:hAnsi="Times New Roman"/>
          <w:sz w:val="24"/>
          <w:szCs w:val="24"/>
        </w:rPr>
        <w:t>Mieszka I – 8,7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numPr>
          <w:ilvl w:val="0"/>
          <w:numId w:val="22"/>
        </w:numPr>
        <w:spacing w:lineRule="auto" w:line="240"/>
        <w:ind w:left="1440" w:hanging="360"/>
        <w:rPr/>
      </w:pPr>
      <w:r>
        <w:rPr>
          <w:rFonts w:cs="Times New Roman" w:ascii="Times New Roman" w:hAnsi="Times New Roman"/>
          <w:sz w:val="24"/>
          <w:szCs w:val="24"/>
        </w:rPr>
        <w:t>Bulwar 1000-lecia – 7,28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(ścieżka rowerowa),</w:t>
      </w:r>
    </w:p>
    <w:p>
      <w:pPr>
        <w:pStyle w:val="Akapitzlist"/>
        <w:numPr>
          <w:ilvl w:val="0"/>
          <w:numId w:val="22"/>
        </w:numPr>
        <w:spacing w:lineRule="auto" w:line="240"/>
        <w:ind w:left="14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worcowej – 26,9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numPr>
          <w:ilvl w:val="0"/>
          <w:numId w:val="22"/>
        </w:numPr>
        <w:spacing w:lineRule="auto" w:line="240"/>
        <w:ind w:left="1440" w:hanging="360"/>
        <w:rPr/>
      </w:pPr>
      <w:r>
        <w:rPr>
          <w:rFonts w:cs="Times New Roman" w:ascii="Times New Roman" w:hAnsi="Times New Roman"/>
          <w:sz w:val="24"/>
          <w:szCs w:val="24"/>
        </w:rPr>
        <w:t>łącznik – targowisko – 4,23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numPr>
          <w:ilvl w:val="0"/>
          <w:numId w:val="22"/>
        </w:numPr>
        <w:spacing w:lineRule="auto" w:line="240"/>
        <w:ind w:left="1440" w:hanging="360"/>
        <w:rPr/>
      </w:pPr>
      <w:r>
        <w:rPr>
          <w:rFonts w:cs="Times New Roman" w:ascii="Times New Roman" w:hAnsi="Times New Roman"/>
          <w:sz w:val="24"/>
          <w:szCs w:val="24"/>
        </w:rPr>
        <w:t>Paderewskiego – 43,58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numPr>
          <w:ilvl w:val="0"/>
          <w:numId w:val="22"/>
        </w:numPr>
        <w:spacing w:lineRule="auto" w:line="240"/>
        <w:ind w:left="1440" w:hanging="360"/>
        <w:rPr/>
      </w:pPr>
      <w:r>
        <w:rPr>
          <w:rFonts w:cs="Times New Roman" w:ascii="Times New Roman" w:hAnsi="Times New Roman"/>
          <w:sz w:val="24"/>
          <w:szCs w:val="24"/>
        </w:rPr>
        <w:t>Kościuszki – 19,21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numPr>
          <w:ilvl w:val="0"/>
          <w:numId w:val="22"/>
        </w:numPr>
        <w:spacing w:lineRule="auto" w:line="240"/>
        <w:ind w:left="1440" w:hanging="360"/>
        <w:rPr/>
      </w:pPr>
      <w:r>
        <w:rPr>
          <w:rFonts w:cs="Times New Roman" w:ascii="Times New Roman" w:hAnsi="Times New Roman"/>
          <w:sz w:val="24"/>
          <w:szCs w:val="24"/>
        </w:rPr>
        <w:t>Tumska – 4,21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numPr>
          <w:ilvl w:val="0"/>
          <w:numId w:val="22"/>
        </w:numPr>
        <w:spacing w:lineRule="auto" w:line="240"/>
        <w:ind w:left="1440" w:hanging="360"/>
        <w:rPr/>
      </w:pPr>
      <w:r>
        <w:rPr>
          <w:rFonts w:cs="Times New Roman" w:ascii="Times New Roman" w:hAnsi="Times New Roman"/>
          <w:sz w:val="24"/>
          <w:szCs w:val="24"/>
        </w:rPr>
        <w:t>Chełmińskiej – 18,0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numPr>
          <w:ilvl w:val="0"/>
          <w:numId w:val="22"/>
        </w:numPr>
        <w:spacing w:lineRule="auto" w:line="240"/>
        <w:ind w:left="14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robrego – 106,67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numPr>
          <w:ilvl w:val="0"/>
          <w:numId w:val="22"/>
        </w:numPr>
        <w:spacing w:lineRule="auto" w:line="240"/>
        <w:ind w:left="1440" w:hanging="360"/>
        <w:rPr/>
      </w:pPr>
      <w:r>
        <w:rPr>
          <w:rFonts w:cs="Times New Roman" w:ascii="Times New Roman" w:hAnsi="Times New Roman"/>
          <w:sz w:val="24"/>
          <w:szCs w:val="24"/>
        </w:rPr>
        <w:t>Traugutta – 112,92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numPr>
          <w:ilvl w:val="0"/>
          <w:numId w:val="22"/>
        </w:numPr>
        <w:spacing w:lineRule="auto" w:line="240"/>
        <w:ind w:left="1440" w:hanging="360"/>
        <w:rPr/>
      </w:pPr>
      <w:r>
        <w:rPr>
          <w:rFonts w:cs="Times New Roman" w:ascii="Times New Roman" w:hAnsi="Times New Roman"/>
          <w:sz w:val="24"/>
          <w:szCs w:val="24"/>
        </w:rPr>
        <w:t>Sobieskiego – 19,5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numPr>
          <w:ilvl w:val="0"/>
          <w:numId w:val="22"/>
        </w:numPr>
        <w:spacing w:lineRule="auto" w:line="240"/>
        <w:ind w:left="1440" w:hanging="360"/>
        <w:rPr/>
      </w:pPr>
      <w:r>
        <w:rPr>
          <w:rFonts w:cs="Times New Roman" w:ascii="Times New Roman" w:hAnsi="Times New Roman"/>
          <w:sz w:val="24"/>
          <w:szCs w:val="24"/>
        </w:rPr>
        <w:t>Bema – 10,33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240" w:after="0"/>
        <w:ind w:left="708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nowiono farbą bariery łańcuchowe przy ulicach: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Akapitzlist"/>
        <w:numPr>
          <w:ilvl w:val="0"/>
          <w:numId w:val="11"/>
        </w:numPr>
        <w:spacing w:lineRule="auto" w:line="240"/>
        <w:ind w:left="1418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łmińskiej – 32,59 mb,</w:t>
      </w:r>
    </w:p>
    <w:p>
      <w:pPr>
        <w:pStyle w:val="Akapitzlist"/>
        <w:numPr>
          <w:ilvl w:val="0"/>
          <w:numId w:val="11"/>
        </w:numPr>
        <w:spacing w:lineRule="auto" w:line="240"/>
        <w:ind w:left="1430" w:hanging="284"/>
        <w:rPr/>
      </w:pPr>
      <w:r>
        <w:rPr>
          <w:rFonts w:cs="Times New Roman" w:ascii="Times New Roman" w:hAnsi="Times New Roman"/>
          <w:sz w:val="24"/>
          <w:szCs w:val="24"/>
        </w:rPr>
        <w:t>Bydgoskiej – 42,24 mb,</w:t>
      </w:r>
    </w:p>
    <w:p>
      <w:pPr>
        <w:pStyle w:val="Akapitzlist"/>
        <w:numPr>
          <w:ilvl w:val="0"/>
          <w:numId w:val="11"/>
        </w:numPr>
        <w:spacing w:lineRule="auto" w:line="240"/>
        <w:ind w:left="1430" w:hanging="284"/>
        <w:rPr/>
      </w:pPr>
      <w:r>
        <w:rPr>
          <w:rFonts w:cs="Times New Roman" w:ascii="Times New Roman" w:hAnsi="Times New Roman"/>
          <w:sz w:val="24"/>
          <w:szCs w:val="24"/>
        </w:rPr>
        <w:t>Dąbrowskiego – 20,12 mb,</w:t>
      </w:r>
    </w:p>
    <w:p>
      <w:pPr>
        <w:pStyle w:val="Akapitzlist"/>
        <w:numPr>
          <w:ilvl w:val="0"/>
          <w:numId w:val="11"/>
        </w:numPr>
        <w:spacing w:lineRule="auto" w:line="240"/>
        <w:ind w:left="1430" w:hanging="284"/>
        <w:rPr/>
      </w:pPr>
      <w:r>
        <w:rPr>
          <w:rFonts w:cs="Times New Roman" w:ascii="Times New Roman" w:hAnsi="Times New Roman"/>
          <w:sz w:val="24"/>
          <w:szCs w:val="24"/>
        </w:rPr>
        <w:t>Mickiewicza–Paderewskiego – 64,18 mb,</w:t>
      </w:r>
    </w:p>
    <w:p>
      <w:pPr>
        <w:pStyle w:val="Akapitzlist"/>
        <w:numPr>
          <w:ilvl w:val="0"/>
          <w:numId w:val="11"/>
        </w:numPr>
        <w:spacing w:lineRule="auto" w:line="240"/>
        <w:ind w:left="1430" w:hanging="284"/>
        <w:rPr/>
      </w:pPr>
      <w:r>
        <w:rPr>
          <w:rFonts w:cs="Times New Roman" w:ascii="Times New Roman" w:hAnsi="Times New Roman"/>
          <w:sz w:val="24"/>
          <w:szCs w:val="24"/>
        </w:rPr>
        <w:t>Hallera – Mickiewicza – 37,86 mb,</w:t>
      </w:r>
    </w:p>
    <w:p>
      <w:pPr>
        <w:pStyle w:val="Akapitzlist"/>
        <w:numPr>
          <w:ilvl w:val="0"/>
          <w:numId w:val="11"/>
        </w:numPr>
        <w:spacing w:lineRule="auto" w:line="240"/>
        <w:ind w:left="143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łmińskie Przedmieście – Polna – 21,43 mb,</w:t>
      </w:r>
    </w:p>
    <w:p>
      <w:pPr>
        <w:pStyle w:val="Akapitzlist"/>
        <w:numPr>
          <w:ilvl w:val="0"/>
          <w:numId w:val="11"/>
        </w:numPr>
        <w:spacing w:lineRule="auto" w:line="240"/>
        <w:ind w:left="1430" w:hanging="360"/>
        <w:rPr/>
      </w:pPr>
      <w:r>
        <w:rPr>
          <w:rFonts w:cs="Times New Roman" w:ascii="Times New Roman" w:hAnsi="Times New Roman"/>
          <w:sz w:val="24"/>
          <w:szCs w:val="24"/>
        </w:rPr>
        <w:t>Sikorskiego (skrzyżowanie z ul. Dąbrowskiego i Toruńską) – 83,16 mb,</w:t>
      </w:r>
    </w:p>
    <w:p>
      <w:pPr>
        <w:pStyle w:val="Akapitzlist"/>
        <w:numPr>
          <w:ilvl w:val="0"/>
          <w:numId w:val="11"/>
        </w:numPr>
        <w:spacing w:lineRule="auto" w:line="240"/>
        <w:ind w:left="143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. Skargi – 15,99 mb,</w:t>
      </w:r>
    </w:p>
    <w:p>
      <w:pPr>
        <w:pStyle w:val="Akapitzlist"/>
        <w:numPr>
          <w:ilvl w:val="0"/>
          <w:numId w:val="11"/>
        </w:numPr>
        <w:ind w:left="1430" w:hanging="360"/>
        <w:rPr/>
      </w:pPr>
      <w:r>
        <w:rPr>
          <w:rFonts w:cs="Times New Roman" w:ascii="Times New Roman" w:hAnsi="Times New Roman"/>
          <w:sz w:val="24"/>
          <w:szCs w:val="24"/>
        </w:rPr>
        <w:t>Hallera – 15,51 mb.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28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nowiono farbą bariery ochronne sztywne przy ulicach:</w:t>
      </w:r>
    </w:p>
    <w:p>
      <w:pPr>
        <w:pStyle w:val="Akapitzlist"/>
        <w:numPr>
          <w:ilvl w:val="0"/>
          <w:numId w:val="10"/>
        </w:numPr>
        <w:spacing w:lineRule="auto" w:line="240"/>
        <w:ind w:left="1776" w:hanging="6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opnickiej – 4,70 mb,</w:t>
      </w:r>
    </w:p>
    <w:p>
      <w:pPr>
        <w:pStyle w:val="Akapitzlist"/>
        <w:numPr>
          <w:ilvl w:val="0"/>
          <w:numId w:val="10"/>
        </w:numPr>
        <w:ind w:left="149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nej – 7,70 mb.</w:t>
      </w:r>
    </w:p>
    <w:p>
      <w:pPr>
        <w:pStyle w:val="Normal"/>
        <w:ind w:left="708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nowiono farbą słupki z kątowników i rur w ulicach:</w:t>
      </w:r>
    </w:p>
    <w:p>
      <w:pPr>
        <w:pStyle w:val="Akapitzlist"/>
        <w:numPr>
          <w:ilvl w:val="0"/>
          <w:numId w:val="10"/>
        </w:numPr>
        <w:spacing w:lineRule="auto" w:line="240"/>
        <w:ind w:left="1494" w:hanging="360"/>
        <w:rPr/>
      </w:pPr>
      <w:r>
        <w:rPr>
          <w:rFonts w:cs="Times New Roman" w:ascii="Times New Roman" w:hAnsi="Times New Roman"/>
          <w:sz w:val="24"/>
          <w:szCs w:val="24"/>
        </w:rPr>
        <w:t>Polnej – 21,00 mb,</w:t>
      </w:r>
    </w:p>
    <w:p>
      <w:pPr>
        <w:pStyle w:val="Akapitzlist"/>
        <w:numPr>
          <w:ilvl w:val="0"/>
          <w:numId w:val="10"/>
        </w:numPr>
        <w:spacing w:lineRule="auto" w:line="240"/>
        <w:ind w:left="149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ściuszki – 13,95 mb,</w:t>
      </w:r>
    </w:p>
    <w:p>
      <w:pPr>
        <w:pStyle w:val="Akapitzlist"/>
        <w:numPr>
          <w:ilvl w:val="0"/>
          <w:numId w:val="10"/>
        </w:numPr>
        <w:spacing w:lineRule="auto" w:line="240"/>
        <w:ind w:left="149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llera – 5,95 mb,</w:t>
      </w:r>
    </w:p>
    <w:p>
      <w:pPr>
        <w:pStyle w:val="Akapitzlist"/>
        <w:numPr>
          <w:ilvl w:val="0"/>
          <w:numId w:val="10"/>
        </w:numPr>
        <w:spacing w:lineRule="auto" w:line="240"/>
        <w:ind w:left="149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ł. Juty – 2,20 mb,</w:t>
      </w:r>
    </w:p>
    <w:p>
      <w:pPr>
        <w:pStyle w:val="Akapitzlist"/>
        <w:numPr>
          <w:ilvl w:val="0"/>
          <w:numId w:val="10"/>
        </w:numPr>
        <w:ind w:left="149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derewskiego – 2,30 mb.</w:t>
      </w:r>
    </w:p>
    <w:p>
      <w:pPr>
        <w:pStyle w:val="Normal"/>
        <w:ind w:left="708" w:firstLine="426"/>
        <w:rPr/>
      </w:pPr>
      <w:r>
        <w:rPr>
          <w:rFonts w:cs="Times New Roman" w:ascii="Times New Roman" w:hAnsi="Times New Roman"/>
          <w:sz w:val="24"/>
          <w:szCs w:val="24"/>
        </w:rPr>
        <w:t>Wyprostowano 125 tablic znaków drogowych.</w:t>
      </w:r>
    </w:p>
    <w:p>
      <w:pPr>
        <w:pStyle w:val="Normal"/>
        <w:ind w:left="708" w:firstLine="426"/>
        <w:rPr/>
      </w:pPr>
      <w:r>
        <w:rPr>
          <w:rFonts w:cs="Times New Roman" w:ascii="Times New Roman" w:hAnsi="Times New Roman"/>
          <w:sz w:val="24"/>
          <w:szCs w:val="24"/>
        </w:rPr>
        <w:t>Zamontowano, uzupełniono i wymieniono znaki drogowe:</w:t>
      </w:r>
    </w:p>
    <w:p>
      <w:pPr>
        <w:pStyle w:val="Akapitzlist"/>
        <w:numPr>
          <w:ilvl w:val="0"/>
          <w:numId w:val="4"/>
        </w:numPr>
        <w:spacing w:lineRule="auto" w:line="240"/>
        <w:ind w:left="1418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2 znaki B-36 – „zakaz zatrzymywania się” przy ul. Szewskiej, </w:t>
      </w:r>
    </w:p>
    <w:p>
      <w:pPr>
        <w:pStyle w:val="Akapitzlist"/>
        <w:numPr>
          <w:ilvl w:val="0"/>
          <w:numId w:val="4"/>
        </w:numPr>
        <w:spacing w:lineRule="auto" w:line="240"/>
        <w:ind w:left="1418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znaki A-7 – „ustąp pierwszeństwa” przy ul. Broniewskiego,</w:t>
      </w:r>
    </w:p>
    <w:p>
      <w:pPr>
        <w:pStyle w:val="Akapitzlist"/>
        <w:numPr>
          <w:ilvl w:val="0"/>
          <w:numId w:val="4"/>
        </w:numPr>
        <w:spacing w:lineRule="auto" w:line="240"/>
        <w:ind w:left="1418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znaki B-20 – „stop” przy ul. Hallera,</w:t>
      </w:r>
    </w:p>
    <w:p>
      <w:pPr>
        <w:pStyle w:val="Akapitzlist"/>
        <w:numPr>
          <w:ilvl w:val="0"/>
          <w:numId w:val="4"/>
        </w:numPr>
        <w:spacing w:lineRule="auto" w:line="240"/>
        <w:ind w:left="1418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znak D-45 – „koniec strefy parkowania” przy ul. Paderewskiego,</w:t>
      </w:r>
    </w:p>
    <w:p>
      <w:pPr>
        <w:pStyle w:val="Akapitzlist"/>
        <w:numPr>
          <w:ilvl w:val="0"/>
          <w:numId w:val="4"/>
        </w:numPr>
        <w:spacing w:lineRule="auto" w:line="240"/>
        <w:ind w:left="1418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znak A-7 – „ustąp pierwszeństwa” przy ul. Dworcowej,</w:t>
      </w:r>
    </w:p>
    <w:p>
      <w:pPr>
        <w:pStyle w:val="Akapitzlist"/>
        <w:numPr>
          <w:ilvl w:val="0"/>
          <w:numId w:val="4"/>
        </w:numPr>
        <w:spacing w:lineRule="auto" w:line="240"/>
        <w:ind w:left="1418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znak D-6 – „przejście dla pieszych” przy ul. P. Skargi,</w:t>
      </w:r>
    </w:p>
    <w:p>
      <w:pPr>
        <w:pStyle w:val="Akapitzlist"/>
        <w:numPr>
          <w:ilvl w:val="0"/>
          <w:numId w:val="4"/>
        </w:numPr>
        <w:spacing w:lineRule="auto" w:line="240"/>
        <w:ind w:left="1418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znak B-20 – „stop” przy ul. Dworcowej,</w:t>
      </w:r>
    </w:p>
    <w:p>
      <w:pPr>
        <w:pStyle w:val="Akapitzlist"/>
        <w:numPr>
          <w:ilvl w:val="0"/>
          <w:numId w:val="4"/>
        </w:numPr>
        <w:spacing w:lineRule="auto" w:line="240"/>
        <w:ind w:left="1418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znak A-7 – „ustąp pierwszeństwa” i B-36 – „zakaz zatrzymywania się” przy ul. Strzeleckiej-Kopernika,</w:t>
      </w:r>
    </w:p>
    <w:p>
      <w:pPr>
        <w:pStyle w:val="Akapitzlist"/>
        <w:numPr>
          <w:ilvl w:val="0"/>
          <w:numId w:val="4"/>
        </w:numPr>
        <w:spacing w:lineRule="auto" w:line="240"/>
        <w:ind w:left="1418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znaki B-36 – „zakaz zatrzymywania się” z tabliczką T-25a – „początek zakazu zatrzymywania się” przy ul. Kościuszki,</w:t>
      </w:r>
    </w:p>
    <w:p>
      <w:pPr>
        <w:pStyle w:val="Akapitzlist"/>
        <w:numPr>
          <w:ilvl w:val="0"/>
          <w:numId w:val="4"/>
        </w:numPr>
        <w:spacing w:lineRule="auto" w:line="240"/>
        <w:ind w:left="1418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znak B-35 – „zakaz postoju” przy ul. Szewskiej,</w:t>
      </w:r>
    </w:p>
    <w:p>
      <w:pPr>
        <w:pStyle w:val="Akapitzlist"/>
        <w:numPr>
          <w:ilvl w:val="0"/>
          <w:numId w:val="4"/>
        </w:numPr>
        <w:spacing w:lineRule="auto" w:line="240"/>
        <w:ind w:left="1418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znak A-20 – „odcinek jezdni o ruchu dwukierunkowym” przy ul. Szewskiej,</w:t>
      </w:r>
    </w:p>
    <w:p>
      <w:pPr>
        <w:pStyle w:val="Akapitzlist"/>
        <w:numPr>
          <w:ilvl w:val="0"/>
          <w:numId w:val="4"/>
        </w:numPr>
        <w:spacing w:lineRule="auto" w:line="240"/>
        <w:ind w:left="1418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znaków B-33 – „ograniczenie prędkości” przy ul. Dworcowej,</w:t>
      </w:r>
    </w:p>
    <w:p>
      <w:pPr>
        <w:pStyle w:val="Akapitzlist"/>
        <w:numPr>
          <w:ilvl w:val="0"/>
          <w:numId w:val="4"/>
        </w:numPr>
        <w:spacing w:lineRule="auto" w:line="240"/>
        <w:ind w:left="1418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znak B-20 – „stop” przy ul. P. Skargi,</w:t>
      </w:r>
    </w:p>
    <w:p>
      <w:pPr>
        <w:pStyle w:val="Akapitzlist"/>
        <w:numPr>
          <w:ilvl w:val="0"/>
          <w:numId w:val="4"/>
        </w:numPr>
        <w:spacing w:lineRule="auto" w:line="240"/>
        <w:ind w:left="1418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znak D-18 – „parking” z tabliczką T-3a „koniec miejsca przeznaczonego na postój” przy ul. Rynek,</w:t>
      </w:r>
    </w:p>
    <w:p>
      <w:pPr>
        <w:pStyle w:val="Akapitzlist"/>
        <w:numPr>
          <w:ilvl w:val="0"/>
          <w:numId w:val="4"/>
        </w:numPr>
        <w:spacing w:lineRule="auto" w:line="240"/>
        <w:ind w:left="1418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znak B-20 – stop” przy ul. Św. Jana,</w:t>
      </w:r>
    </w:p>
    <w:p>
      <w:pPr>
        <w:pStyle w:val="Akapitzlist"/>
        <w:numPr>
          <w:ilvl w:val="0"/>
          <w:numId w:val="4"/>
        </w:numPr>
        <w:spacing w:lineRule="auto" w:line="240"/>
        <w:ind w:left="1418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znak B-20 – „stop” przy ul. Głowackiego,</w:t>
      </w:r>
    </w:p>
    <w:p>
      <w:pPr>
        <w:pStyle w:val="Akapitzlist"/>
        <w:numPr>
          <w:ilvl w:val="0"/>
          <w:numId w:val="4"/>
        </w:numPr>
        <w:spacing w:lineRule="auto" w:line="240"/>
        <w:ind w:left="1418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znak B-20 – „stop” przy ul. Kościuszki,</w:t>
      </w:r>
    </w:p>
    <w:p>
      <w:pPr>
        <w:pStyle w:val="Akapitzlist"/>
        <w:numPr>
          <w:ilvl w:val="0"/>
          <w:numId w:val="4"/>
        </w:numPr>
        <w:spacing w:lineRule="auto" w:line="240"/>
        <w:ind w:left="1418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znak B-2 – „zakaz wjazdu” na ul. Strzeleckiej,</w:t>
      </w:r>
    </w:p>
    <w:p>
      <w:pPr>
        <w:pStyle w:val="Akapitzlist"/>
        <w:numPr>
          <w:ilvl w:val="0"/>
          <w:numId w:val="4"/>
        </w:numPr>
        <w:spacing w:lineRule="auto" w:line="240"/>
        <w:ind w:left="1418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znak A-17 – „dzieci” na ul. Tumskiej,</w:t>
      </w:r>
    </w:p>
    <w:p>
      <w:pPr>
        <w:pStyle w:val="Akapitzlist"/>
        <w:numPr>
          <w:ilvl w:val="0"/>
          <w:numId w:val="4"/>
        </w:numPr>
        <w:spacing w:lineRule="auto" w:line="240"/>
        <w:ind w:left="1418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znak D-18 – „parking” z tabliczką T-29 – „miejsce dla inwalidy” przy ul. Tumskiej,</w:t>
      </w:r>
    </w:p>
    <w:p>
      <w:pPr>
        <w:pStyle w:val="Akapitzlist"/>
        <w:numPr>
          <w:ilvl w:val="0"/>
          <w:numId w:val="4"/>
        </w:numPr>
        <w:spacing w:lineRule="auto" w:line="240"/>
        <w:ind w:left="1418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znak B3/4/10 – „zakaz wjazdu pojazdów silnikowych i motorowerów” przy ul. Bulwar 1000-lecia.</w:t>
      </w:r>
    </w:p>
    <w:p>
      <w:pPr>
        <w:pStyle w:val="Normal"/>
        <w:spacing w:before="240" w:after="0"/>
        <w:ind w:left="708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ontowano tablice z nazwą ulicy:</w:t>
      </w:r>
    </w:p>
    <w:p>
      <w:pPr>
        <w:pStyle w:val="Akapitzlist"/>
        <w:numPr>
          <w:ilvl w:val="0"/>
          <w:numId w:val="27"/>
        </w:numPr>
        <w:spacing w:lineRule="auto" w:line="240" w:before="0" w:after="240"/>
        <w:ind w:left="1776" w:hanging="6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rodowa – 2 sztuki,</w:t>
      </w:r>
    </w:p>
    <w:p>
      <w:pPr>
        <w:pStyle w:val="Akapitzlist"/>
        <w:numPr>
          <w:ilvl w:val="0"/>
          <w:numId w:val="27"/>
        </w:numPr>
        <w:spacing w:before="0" w:after="240"/>
        <w:ind w:left="1776" w:hanging="6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ęczowa – 1 sztuka.</w:t>
      </w:r>
    </w:p>
    <w:p>
      <w:pPr>
        <w:pStyle w:val="Akapitzlist"/>
        <w:numPr>
          <w:ilvl w:val="0"/>
          <w:numId w:val="31"/>
        </w:numPr>
        <w:spacing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monty cząstkowe nawierzchni chodników</w:t>
      </w:r>
    </w:p>
    <w:p>
      <w:pPr>
        <w:pStyle w:val="Akapitzlist"/>
        <w:spacing w:before="0" w:after="24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o remont cząstkowy nawierzchni chodników z płytek betonowych na ulicach:</w:t>
      </w:r>
    </w:p>
    <w:p>
      <w:pPr>
        <w:pStyle w:val="Akapitzlist"/>
        <w:numPr>
          <w:ilvl w:val="0"/>
          <w:numId w:val="34"/>
        </w:numPr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Św. Jana na wysokości posesji nr 18 o powierzchni 4,0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numPr>
          <w:ilvl w:val="0"/>
          <w:numId w:val="34"/>
        </w:numPr>
        <w:spacing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Moniuszki na wysokości posesji nr 37 o powierzchni 4,34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spacing w:before="0" w:after="240"/>
        <w:ind w:left="108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Wykonano remont cząstkowy nawierzchni chodników z kostki pol-bruk na ulicach:</w:t>
      </w:r>
    </w:p>
    <w:p>
      <w:pPr>
        <w:pStyle w:val="Akapitzlist"/>
        <w:numPr>
          <w:ilvl w:val="0"/>
          <w:numId w:val="28"/>
        </w:numPr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robrego na wysokości posesji nr 20 o powierzchni 1,0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numPr>
          <w:ilvl w:val="0"/>
          <w:numId w:val="28"/>
        </w:numPr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skrzyżowanie ul. Dworcowej z ul. Św. Jana o powierzchni 2,5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numPr>
          <w:ilvl w:val="0"/>
          <w:numId w:val="28"/>
        </w:numPr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Św. Jana na wysokości posesji nr 9 o powierzchni 12,0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numPr>
          <w:ilvl w:val="0"/>
          <w:numId w:val="28"/>
        </w:numPr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Sikorskiego na wysokości posesji nr 27 i 35 o powierzchni 2,2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numPr>
          <w:ilvl w:val="0"/>
          <w:numId w:val="28"/>
        </w:numPr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Hallera na wysokości posesji nr 2 o powierzchni 3,0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numPr>
          <w:ilvl w:val="0"/>
          <w:numId w:val="28"/>
        </w:numPr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o chodniki od ul. Bulwar 1000-lecia do WC i terenu „Wędkarzy” o powierzchni 42,0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Akapitzlist"/>
        <w:numPr>
          <w:ilvl w:val="0"/>
          <w:numId w:val="31"/>
        </w:numPr>
        <w:spacing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monty cząstkowe nawierzchni jezdni</w:t>
      </w:r>
    </w:p>
    <w:p>
      <w:pPr>
        <w:pStyle w:val="Akapitzlist"/>
        <w:spacing w:before="0" w:after="24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o remont cząstkowy nawierzchni jezdni z kostki kamiennej:</w:t>
      </w:r>
    </w:p>
    <w:p>
      <w:pPr>
        <w:pStyle w:val="Akapitzlist"/>
        <w:numPr>
          <w:ilvl w:val="0"/>
          <w:numId w:val="33"/>
        </w:numPr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Sikorskiego na wysokości posesji nr 18 o powierzchni 0,2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numPr>
          <w:ilvl w:val="0"/>
          <w:numId w:val="33"/>
        </w:numPr>
        <w:spacing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Św. Jana przy skrzyżowaniu z ul. Dworcową o powierzchni 15,7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numPr>
          <w:ilvl w:val="0"/>
          <w:numId w:val="21"/>
        </w:numPr>
        <w:spacing w:before="24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Umowa Nr 231/U/10 z ZGM Sp. z o.o. - Sprawowanie zarządu komunalnym zasobem budynków mieszkalnych, administrowanie mieszkaniowym zasobem gminnym oraz komunalnym zasobem lokali użytkowych wraz z terenami gminnymi, wykonywanie: napraw bieżących, prac porządkowych oraz usuwanie awarii w mieszkaniowym zasobie gminy w latach 2011-2013”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 xml:space="preserve">dział 700 – Gospodarka mieszkaniowa, rozdział 70005 – Gospodarka gruntami i nieruchomościami) </w:t>
      </w:r>
      <w:r>
        <w:rPr>
          <w:rFonts w:cs="Times New Roman" w:ascii="Times New Roman" w:hAnsi="Times New Roman"/>
          <w:sz w:val="24"/>
          <w:szCs w:val="24"/>
        </w:rPr>
        <w:t>- na 2012 rok zaplanowano kwotę 833.333,00, a wykonano kwotę 272.012,74, co stanowi 32,64% prognozy. Powyższą kwotę wydatkowano na:</w:t>
      </w:r>
    </w:p>
    <w:p>
      <w:pPr>
        <w:pStyle w:val="Akapitzlist"/>
        <w:numPr>
          <w:ilvl w:val="0"/>
          <w:numId w:val="12"/>
        </w:numPr>
        <w:spacing w:before="24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monty – 50.517,77,</w:t>
      </w:r>
    </w:p>
    <w:p>
      <w:pPr>
        <w:pStyle w:val="Akapitzlist"/>
        <w:numPr>
          <w:ilvl w:val="0"/>
          <w:numId w:val="12"/>
        </w:numPr>
        <w:spacing w:before="24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zątanie – 66.180,17,</w:t>
      </w:r>
    </w:p>
    <w:p>
      <w:pPr>
        <w:pStyle w:val="Akapitzlist"/>
        <w:numPr>
          <w:ilvl w:val="0"/>
          <w:numId w:val="12"/>
        </w:numPr>
        <w:spacing w:before="24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ksploatację – 29.164,85,</w:t>
      </w:r>
    </w:p>
    <w:p>
      <w:pPr>
        <w:pStyle w:val="Akapitzlist"/>
        <w:numPr>
          <w:ilvl w:val="0"/>
          <w:numId w:val="12"/>
        </w:numPr>
        <w:spacing w:before="24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enie – 6.279,12,</w:t>
      </w:r>
    </w:p>
    <w:p>
      <w:pPr>
        <w:pStyle w:val="Akapitzlist"/>
        <w:numPr>
          <w:ilvl w:val="0"/>
          <w:numId w:val="12"/>
        </w:numPr>
        <w:spacing w:before="24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trzymanie zimowe – 13.553,46, </w:t>
      </w:r>
    </w:p>
    <w:p>
      <w:pPr>
        <w:pStyle w:val="Akapitzlist"/>
        <w:numPr>
          <w:ilvl w:val="0"/>
          <w:numId w:val="12"/>
        </w:numPr>
        <w:spacing w:before="24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rządzenie – 98.709,67,</w:t>
      </w:r>
    </w:p>
    <w:p>
      <w:pPr>
        <w:pStyle w:val="Akapitzlist"/>
        <w:numPr>
          <w:ilvl w:val="0"/>
          <w:numId w:val="12"/>
        </w:numPr>
        <w:spacing w:before="24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T – 7.607,70.</w:t>
      </w:r>
    </w:p>
    <w:p>
      <w:pPr>
        <w:pStyle w:val="Akapitzlist"/>
        <w:numPr>
          <w:ilvl w:val="0"/>
          <w:numId w:val="21"/>
        </w:numPr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Umowa Nr 193/U/11 z Zakładem Gospodarki Komunalnej Sp. z o.o. – prowadzenie i utrzymanie cmentarza komunalnego dla Miasta i Gminy Chełmża w 2012 r.”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dział 710 – Działalność usługowa, rozdział 71035 – Cmentarze, § 4300 – Zakup usług pozostałych)</w:t>
      </w:r>
      <w:r>
        <w:rPr>
          <w:rFonts w:cs="Times New Roman" w:ascii="Times New Roman" w:hAnsi="Times New Roman"/>
          <w:sz w:val="24"/>
          <w:szCs w:val="24"/>
        </w:rPr>
        <w:t xml:space="preserve"> – na 2012 rok zaplanowano kwotę 35.000,00, a wydatkowano 14.634,95, czyli 41,81% prognozy. Kwota była przeznaczona na pokrycie kosztów związanych z funkcjonowaniem cmentarza komunalnego – całodobowa ochrona, koszenie, pielenie, itp. prace oraz kopanie dołów grobowych, opłaty za energię elektryczną, śmieci, itp. Wykonawcą był Zakład Gospodarki Komunalnej Sp. z o.o. w Chełmży.</w:t>
      </w:r>
    </w:p>
    <w:p>
      <w:pPr>
        <w:pStyle w:val="Akapitzlist"/>
        <w:numPr>
          <w:ilvl w:val="0"/>
          <w:numId w:val="21"/>
        </w:numPr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Umowa Nr 128/U/10 z InterRisk Towarzystwem Ubezpieczeń S.A. Vienna Insurance Group – Ubezpieczenie majątku i odpowiedzialności  cywilnej Gminy Chełmża wraz z jednostkami organizacyjnymi i instytucjami kultury”</w:t>
      </w:r>
      <w:r>
        <w:rPr>
          <w:rFonts w:cs="Times New Roman" w:ascii="Times New Roman" w:hAnsi="Times New Roman"/>
          <w:sz w:val="24"/>
          <w:szCs w:val="24"/>
        </w:rPr>
        <w:t xml:space="preserve"> – na 2012 rok zaplanowano kwotę 30.000,00, a wydatkowano 4.810,93, czyli 16,04%. W/w kwota została wydatkowana na ubezpieczenie majątku i odpowiedzialności cywilnej Gminy Chełmża wraz z jednostkami organizacyjnymi i instytucjami kultury, obejmujące:</w:t>
      </w:r>
    </w:p>
    <w:p>
      <w:pPr>
        <w:pStyle w:val="Akapitzlist"/>
        <w:numPr>
          <w:ilvl w:val="0"/>
          <w:numId w:val="32"/>
        </w:numPr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bezpieczenie mienia od ognia i innych zdarzeń losowych,</w:t>
      </w:r>
    </w:p>
    <w:p>
      <w:pPr>
        <w:pStyle w:val="Akapitzlist"/>
        <w:numPr>
          <w:ilvl w:val="0"/>
          <w:numId w:val="32"/>
        </w:numPr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bezpieczenie mienia od kradzieży z włamaniem i rabunku,</w:t>
      </w:r>
    </w:p>
    <w:p>
      <w:pPr>
        <w:pStyle w:val="Akapitzlist"/>
        <w:numPr>
          <w:ilvl w:val="0"/>
          <w:numId w:val="32"/>
        </w:numPr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bezpieczenie sprzętu elektronicznego,</w:t>
      </w:r>
    </w:p>
    <w:p>
      <w:pPr>
        <w:pStyle w:val="Akapitzlist"/>
        <w:numPr>
          <w:ilvl w:val="0"/>
          <w:numId w:val="32"/>
        </w:numPr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bezpieczenie przedmiotów szklanych od stłuczenia,</w:t>
      </w:r>
    </w:p>
    <w:p>
      <w:pPr>
        <w:pStyle w:val="Akapitzlist"/>
        <w:numPr>
          <w:ilvl w:val="0"/>
          <w:numId w:val="32"/>
        </w:numPr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bezpieczenie odpowiedzialności cywilnej,</w:t>
      </w:r>
    </w:p>
    <w:p>
      <w:pPr>
        <w:pStyle w:val="Akapitzlist"/>
        <w:numPr>
          <w:ilvl w:val="0"/>
          <w:numId w:val="32"/>
        </w:numPr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bezpieczenie odpowiedzialności cywilnej pracodawcy,</w:t>
      </w:r>
    </w:p>
    <w:p>
      <w:pPr>
        <w:pStyle w:val="Akapitzlist"/>
        <w:numPr>
          <w:ilvl w:val="0"/>
          <w:numId w:val="32"/>
        </w:numPr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bezpieczenie komunikacyjne (AC, OC, NNW, Assistance),</w:t>
      </w:r>
    </w:p>
    <w:p>
      <w:pPr>
        <w:pStyle w:val="Akapitzlist"/>
        <w:numPr>
          <w:ilvl w:val="0"/>
          <w:numId w:val="32"/>
        </w:numPr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bezpieczenie następstw nieszczęśliwych wypadków.</w:t>
      </w:r>
    </w:p>
    <w:p>
      <w:pPr>
        <w:pStyle w:val="Akapitzlist"/>
        <w:numPr>
          <w:ilvl w:val="0"/>
          <w:numId w:val="21"/>
        </w:numPr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Umowa Nr 224/U/10 z Agencją Ochrony Osób i Mienia TAURUS - Strzeżenie obiektów i mienia stanowiącego własność Urzędu Miasta Chełmża”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dział 750 – Administracja publiczna, rozdział 75023 – Urzędy gmin (miast i miast na prawach powiatu, § 4300 – Zakup usług pozostałych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na 2012 rok zaplanowano kwotę 29.000,00, a wykonano kwotę 13.426,42, co stanowi 46,30% prognozy. Powyższa kwota została wydatkowana na ochronę obiektów i mienia stanowiącego własność Urzędu Miasta Chełmża, tj.: budynek „Dużego Ratusza”, budynek „Małego Ratusza”, pomieszczenia garażowo-gospodarcze, podwórze, zieleniec i garaże blaszane.</w:t>
      </w:r>
    </w:p>
    <w:p>
      <w:pPr>
        <w:pStyle w:val="Akapitzlist"/>
        <w:numPr>
          <w:ilvl w:val="0"/>
          <w:numId w:val="2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Umowa Nr 196/U/11 z Kancelarią Rachunkowo-Audytorską Tomasz Niedźwiedź – usługowe prowadzenie audytu wewnętrznego w Urzędzie Miasta Chełmży oraz jednostkach organizacyjnych gminy miasta Chełmży w okresie od 01.01.2012 r. do 31.12.2014 r.”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dział 750 – Administracja publiczna, rozdział 75023 – Urzędy gmin (miast i miast na prawach powiatu), § 4300 – Zakup usług pozostałych)</w:t>
      </w:r>
      <w:r>
        <w:rPr>
          <w:rFonts w:cs="Times New Roman" w:ascii="Times New Roman" w:hAnsi="Times New Roman"/>
          <w:sz w:val="24"/>
          <w:szCs w:val="24"/>
        </w:rPr>
        <w:t xml:space="preserve"> – na 2012 rok zaplanowano kwotę 14.361,48, a wydatkowano 5.983,95, tj. 41,67% prognozy. W ramach w/w umowy audytor wewnętrzny prowadził audyt wewnętrzny w Urzędzie Miasta Chełmży oraz w wyznaczonych jednostkach organizacyjnych gminy miasta Chełmży, zgodnie z przepisami ustawy o finansach publicznych oraz przepisami wykonawczymi do tej ustawy, w zakresie określonym w umowie, tj. m.in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przygotowanie, w porozumieniu z Burmistrzem Miasta Chełmży, rocznego planu audytu oraz sporządzanie sprawozdań z przeprowadzonych audytów, badanie i ocenę adekwatności, efektywności i skuteczności systemów zarządzania </w:t>
        <w:br/>
        <w:t xml:space="preserve">i kontroli w Urzędzie Miasta Chełmży, wykonywanie czynności doradczych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cenę zgodności prowadzonej działalności z przepisami prawa oraz obowiązującymi procedurami wewnętrznym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numPr>
          <w:ilvl w:val="0"/>
          <w:numId w:val="21"/>
        </w:numPr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Umowa Nr 30/U/10 z firmą "ALDOM" s.c. Górski i Sokołowski - Utrzymanie i konserwacja terenów zieleni miejskiej miasta Chełmży w latach 2010-2012”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dział 900 – Gospodarka komunalna i ochrona środowiska, rozdział 90004 - Utrzymanie zieleni w miastach i gminach, § 4300 – Zakup usług pozostałych</w:t>
      </w:r>
      <w:r>
        <w:rPr>
          <w:rFonts w:cs="Times New Roman" w:ascii="Times New Roman" w:hAnsi="Times New Roman"/>
          <w:sz w:val="24"/>
          <w:szCs w:val="24"/>
        </w:rPr>
        <w:t>) - na 2012 rok zaplanowano kwotę 268.000,00, a wykonano kwotę 88.752,16, co stanowi 33,12% prognozy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 niniejszej kwoty sfinansowano bieżące utrzymanie terenów zieleni, w ramach której wykonano następujące prace:</w:t>
      </w:r>
    </w:p>
    <w:p>
      <w:pPr>
        <w:pStyle w:val="Akapitzlist"/>
        <w:numPr>
          <w:ilvl w:val="0"/>
          <w:numId w:val="9"/>
        </w:numPr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enie terenów zielonych,</w:t>
      </w:r>
    </w:p>
    <w:p>
      <w:pPr>
        <w:pStyle w:val="Akapitzlist"/>
        <w:numPr>
          <w:ilvl w:val="0"/>
          <w:numId w:val="9"/>
        </w:numPr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elenie terenów zielonych,</w:t>
      </w:r>
    </w:p>
    <w:p>
      <w:pPr>
        <w:pStyle w:val="Akapitzlist"/>
        <w:numPr>
          <w:ilvl w:val="0"/>
          <w:numId w:val="9"/>
        </w:numPr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eżące oczyszczanie terenów zielonych,</w:t>
      </w:r>
    </w:p>
    <w:p>
      <w:pPr>
        <w:pStyle w:val="Akapitzlist"/>
        <w:numPr>
          <w:ilvl w:val="0"/>
          <w:numId w:val="9"/>
        </w:numPr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ęcie sanitarne drzew i krzewów,</w:t>
      </w:r>
    </w:p>
    <w:p>
      <w:pPr>
        <w:pStyle w:val="Akapitzlist"/>
        <w:numPr>
          <w:ilvl w:val="0"/>
          <w:numId w:val="9"/>
        </w:numPr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uwanie sanitarne drzew i krzewów,</w:t>
      </w:r>
    </w:p>
    <w:p>
      <w:pPr>
        <w:pStyle w:val="Akapitzlist"/>
        <w:numPr>
          <w:ilvl w:val="0"/>
          <w:numId w:val="9"/>
        </w:numPr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eżąca konserwacja ławek i stołów,</w:t>
      </w:r>
    </w:p>
    <w:p>
      <w:pPr>
        <w:pStyle w:val="Akapitzlist"/>
        <w:numPr>
          <w:ilvl w:val="0"/>
          <w:numId w:val="9"/>
        </w:numPr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uchomienie i bieżąca konserwacja fontanny,</w:t>
      </w:r>
    </w:p>
    <w:p>
      <w:pPr>
        <w:pStyle w:val="Akapitzlist"/>
        <w:numPr>
          <w:ilvl w:val="0"/>
          <w:numId w:val="9"/>
        </w:numPr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up i nasadzenie 10.000 szt. kwiatów jednorocznych,</w:t>
      </w:r>
    </w:p>
    <w:p>
      <w:pPr>
        <w:pStyle w:val="Akapitzlist"/>
        <w:numPr>
          <w:ilvl w:val="0"/>
          <w:numId w:val="9"/>
        </w:numPr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up i rozstawienie 4 kompletów stołów z ławkami,</w:t>
      </w:r>
    </w:p>
    <w:p>
      <w:pPr>
        <w:pStyle w:val="Akapitzlist"/>
        <w:numPr>
          <w:ilvl w:val="0"/>
          <w:numId w:val="9"/>
        </w:numPr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eżące uzupełnienia gazonów krzewami iglastymi i liściastymi,</w:t>
      </w:r>
    </w:p>
    <w:p>
      <w:pPr>
        <w:pStyle w:val="Akapitzlist"/>
        <w:numPr>
          <w:ilvl w:val="0"/>
          <w:numId w:val="9"/>
        </w:numPr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lowanie ogrodzeń,</w:t>
      </w:r>
    </w:p>
    <w:p>
      <w:pPr>
        <w:pStyle w:val="Akapitzlist"/>
        <w:numPr>
          <w:ilvl w:val="0"/>
          <w:numId w:val="9"/>
        </w:numPr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czowanie drzew i krzewów.</w:t>
      </w:r>
    </w:p>
    <w:p>
      <w:pPr>
        <w:pStyle w:val="Akapitzlist"/>
        <w:numPr>
          <w:ilvl w:val="0"/>
          <w:numId w:val="21"/>
        </w:numPr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Umowa Nr 5/U/10 (oraz aneks z 15.11.2010 r.) z Zakładem Gospodarki Komunalnej Sp. z o.o. - Selektywna zbiórka odpadów (szkło, makulatura, tworzywa sztuczne i baterie) na terenie miasta Chełmży”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dział 900 – Gospodarka komunalna i ochrona środowiska, rozdział 90002 - Gospodarka odpadami, § 4300 – Zakup usług pozostałych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na 2012 rok zaplanowano kwotę 48.100,00, a wykonano kwotę 25.718,60, co stanowi 53,47% prognozy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 niniejszych środków sfinansowano koszty selektywnej zbiórki odpadów, tj. szkła, makulatury, tworzyw sztucznych i baterii.</w:t>
      </w:r>
    </w:p>
    <w:p>
      <w:pPr>
        <w:pStyle w:val="Akapitzlist"/>
        <w:numPr>
          <w:ilvl w:val="0"/>
          <w:numId w:val="21"/>
        </w:numPr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Umowa Nr 197/U/10 z Zakładem Gospodarki Komunalnej Sp. z o.o. - Prowadzenie i utrzymanie szaletów miejskich wraz z targowiskiem miejskim miasta Chełmży w latach 2011-2013”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dział 900 – Gospodarka mieszkaniowa, rozdział 90095 – Pozostała działalność, § 4300 – Zakup usług pozostałych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na 2012 rok zaplanowano kwotę 123.000,00, a wykonano kwotę 69.155,75, co stanowi 56,22% prognozy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ramach środków z niniejszej pozycji finansowano utrzymanie szaletów miejskich przy ulicy Łaziennej i Bulwarze 1000-lecia wraz z targowiskiem miejskim przy ulicy Św. Jana oraz ich prawidłowe funkcjonowanie w wyznaczonych terminach i godzinach.</w:t>
      </w:r>
    </w:p>
    <w:p>
      <w:pPr>
        <w:pStyle w:val="Akapitzlist"/>
        <w:numPr>
          <w:ilvl w:val="0"/>
          <w:numId w:val="21"/>
        </w:numPr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Umowa Nr 205/U/10 z firmą BIOS s.c. A. Osiński, M. Osiński - Zimowe utrzymanie miasta Chełmży w trzech sezonach zimowych, tj.: 2010-2011, 2011-2012 i 2012-2013”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dział 900 – Gospodarka komunalna i ochrona środowiska, rozdział 90003 – Oczyszczanie miast i wsi, § 4300 – Zakup usług pozostałych</w:t>
      </w:r>
      <w:r>
        <w:rPr>
          <w:rFonts w:cs="Times New Roman" w:ascii="Times New Roman" w:hAnsi="Times New Roman"/>
          <w:sz w:val="24"/>
          <w:szCs w:val="24"/>
        </w:rPr>
        <w:t>) -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2012 rok zaplanowano kwotę 320.000,00, a wykonano kwotę 96.202,54, co stanowi 30,06% prognozy. Z niniejszych środków sfinansowano zimowe utrzymanie ulic, placów oraz części chodników (przy terenach zieleni miejskiej oraz w ciągu ulic Sikorskiego, Rynek i Chełmińska) poprzez podejmowanie m.in. następujących działań: ośnieżania, posypywania piaskiem i solą oraz podejmowania innych działań zmierzających do usunięcia niesprzyjających warunków.</w:t>
      </w:r>
    </w:p>
    <w:p>
      <w:pPr>
        <w:pStyle w:val="Akapitzlist"/>
        <w:numPr>
          <w:ilvl w:val="0"/>
          <w:numId w:val="21"/>
        </w:numPr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Umowa Nr 230/U/10 z firmą ALDOM s.c. M. Górski i B. Sokołowski - Oczyszczanie ulic, placów i chodników gminy miasto Chełmża wraz z opróżnianiem koszy ulicznych w latach 2011-2013”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dział 900 – Gospodarka komunalna i ochrona środowiska, rozdział 90003 - Oczyszczanie miast i wsi, § 4300 -  Zakup usług pozostałych</w:t>
      </w:r>
      <w:r>
        <w:rPr>
          <w:rFonts w:cs="Times New Roman" w:ascii="Times New Roman" w:hAnsi="Times New Roman"/>
          <w:sz w:val="24"/>
          <w:szCs w:val="24"/>
        </w:rPr>
        <w:t>) -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2012 rok zaplanowano kwotę 360.000,00, a wykonano kwotę 178.930,22, co stanowi 49,70% prognozy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 przedmiotowych środków sfinansowano oczyszczanie wszystkich gminnych ulic i placów oraz usuwania śmieci z koszy ulicznych. Oczyszczane były również chodniki znajdujące się przy terenach zieleni miejskiej oraz w ciągu ulicy Sikorskiego od poczty do Rynku, Rynek i Chełmińska od Rynku do Mickiewicza.</w:t>
      </w:r>
    </w:p>
    <w:p>
      <w:pPr>
        <w:pStyle w:val="Akapitzlist"/>
        <w:numPr>
          <w:ilvl w:val="0"/>
          <w:numId w:val="21"/>
        </w:numPr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Umowa Nr 177/U/11 na dostawę choinek oraz montaż i demontaż girland świetlnych na Rynku”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dział 900 – Gospodarka komunalna i ochrona środowiska, rozdział 90095 – Pozostała działalność, § 4300 – Zakup usług pozostałych)</w:t>
      </w:r>
      <w:r>
        <w:rPr>
          <w:rFonts w:cs="Times New Roman" w:ascii="Times New Roman" w:hAnsi="Times New Roman"/>
          <w:sz w:val="24"/>
          <w:szCs w:val="24"/>
        </w:rPr>
        <w:t xml:space="preserve"> – na 2012 rok zaplanowano kwotę 26.000,00, a wykonano 26.000,00, czyli 100,00%. W ramach tej pozycji wykonano prace związane z zamontowaniem i zdemontowaniem girland świetlnych oraz sfinansowano wszystkie koszty związane z zakupem, transportem i demontażem choinki, jej oświetlenia oraz płotka okalającego – wykonawcą był Zakład Gospodarki Komunalnej Sp. z o.o. w Chełmży.</w:t>
      </w:r>
    </w:p>
    <w:p>
      <w:pPr>
        <w:pStyle w:val="Akapitzlist"/>
        <w:numPr>
          <w:ilvl w:val="0"/>
          <w:numId w:val="21"/>
        </w:numPr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Umowa zlecenie nr 175/U/11 na zamontowanie i zdemontowanie iluminacji nad ulicami”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(dział 900 – Gospodarka komunalna i ochrona środowiska, rozdział 90095 – Pozostała działalność, § 4300 – Zakup usług pozostałych) </w:t>
      </w:r>
      <w:r>
        <w:rPr>
          <w:rFonts w:cs="Times New Roman" w:ascii="Times New Roman" w:hAnsi="Times New Roman"/>
          <w:sz w:val="24"/>
          <w:szCs w:val="24"/>
        </w:rPr>
        <w:t>– na 2012 rok zaplanowano kwotę 6.027,00 i wydatkowano ją w 100,00%. Z w/w kwoty sfinansowano montaż i demontaż oświetlenia świątecznego, które było zlokalizowane w ul. Sikorskiego i Chełmińskiej oraz na budynku Urzędu Miasta. Wykonawcą był Zakład Elektryczny Usługi Remontowo-Budowlane p. Roman Witkowski w Chełmży.</w:t>
      </w:r>
    </w:p>
    <w:p>
      <w:pPr>
        <w:pStyle w:val="Akapitzlist"/>
        <w:numPr>
          <w:ilvl w:val="0"/>
          <w:numId w:val="21"/>
        </w:numPr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Umowa kompleksowa na konserwację oświetlenia ulicznego oraz dostawę energii elektrycznej dla potrzeb w/w oświetlenia na lata 2013-2014”</w:t>
      </w:r>
      <w:r>
        <w:rPr>
          <w:rFonts w:cs="Times New Roman" w:ascii="Times New Roman" w:hAnsi="Times New Roman"/>
          <w:sz w:val="24"/>
          <w:szCs w:val="24"/>
        </w:rPr>
        <w:t xml:space="preserve"> – na 2012 nie zaplanowano środków na w/w przedsięwzięcie.</w:t>
      </w:r>
    </w:p>
    <w:p>
      <w:pPr>
        <w:pStyle w:val="Akapitzlist"/>
        <w:numPr>
          <w:ilvl w:val="0"/>
          <w:numId w:val="21"/>
        </w:numPr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Dostawa energii elektrycznej w okresie od dnia 01.05.2012 r. do dnia 30.04.2013 r. w ramach grupy zakupowej skupionej w gminie Łubianka”</w:t>
      </w:r>
      <w:r>
        <w:rPr>
          <w:rFonts w:cs="Times New Roman" w:ascii="Times New Roman" w:hAnsi="Times New Roman"/>
          <w:sz w:val="24"/>
          <w:szCs w:val="24"/>
        </w:rPr>
        <w:t xml:space="preserve"> - na 2012 rok zaplanowano środki w kwocie 207.000,00, a wydatkowano 0,00, czyli 0,00%. Płatność będzie miała miejsce w II półroczu 2012 roku.</w:t>
      </w:r>
    </w:p>
    <w:p>
      <w:pPr>
        <w:pStyle w:val="Akapitzlist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ieloletnie gwarancje i poręczenia udzielane przez j.s.t. – nie zaplanowano wydatków na 2012 rok.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I półroczu 2012 roku zaciągnięto zobowiązania dotyczące przedsięwzięcia pn. „Program Operacyjny Infrastruktura i Środowisko w ramach działania 1.1. Gospodarka wodno-ściekowa w aglomeracjach powyżej 15 tys. RLM Priorytet I – Gospodarka wodno-ściekowa Programu Operacyjnego Infrastruktura i Środowisko 2007-2013 („Budowa i modernizacja kanalizacji sanitarnej i deszczowej miasta Chełmży”)” w kwocie </w:t>
      </w:r>
      <w:r>
        <w:rPr>
          <w:rFonts w:cs="Times New Roman" w:ascii="Times New Roman" w:hAnsi="Times New Roman"/>
          <w:b/>
          <w:sz w:val="24"/>
          <w:szCs w:val="24"/>
        </w:rPr>
        <w:t>787.115,44 zł</w:t>
      </w:r>
      <w:r>
        <w:rPr>
          <w:rFonts w:cs="Times New Roman" w:ascii="Times New Roman" w:hAnsi="Times New Roman"/>
          <w:sz w:val="24"/>
          <w:szCs w:val="24"/>
        </w:rPr>
        <w:t xml:space="preserve"> z tytułu pożyczek i kredytów: </w:t>
      </w:r>
    </w:p>
    <w:p>
      <w:pPr>
        <w:pStyle w:val="Normal"/>
        <w:numPr>
          <w:ilvl w:val="0"/>
          <w:numId w:val="16"/>
        </w:numPr>
        <w:rPr/>
      </w:pPr>
      <w:r>
        <w:rPr>
          <w:rFonts w:cs="Times New Roman" w:ascii="Times New Roman" w:hAnsi="Times New Roman"/>
          <w:sz w:val="24"/>
          <w:szCs w:val="24"/>
        </w:rPr>
        <w:t>406.706,25 zł – z tytułu transzy pożyczki udzielonej przez WFOŚiGW o nr umowy PT09039/OW-kk,</w:t>
      </w:r>
    </w:p>
    <w:p>
      <w:pPr>
        <w:pStyle w:val="Normal"/>
        <w:numPr>
          <w:ilvl w:val="0"/>
          <w:numId w:val="16"/>
        </w:numPr>
        <w:rPr/>
      </w:pPr>
      <w:r>
        <w:rPr>
          <w:rFonts w:cs="Times New Roman" w:ascii="Times New Roman" w:hAnsi="Times New Roman"/>
          <w:sz w:val="24"/>
          <w:szCs w:val="24"/>
        </w:rPr>
        <w:t>357.500,29 zł – z tytułu pożyczki płatniczej o nr umowy PT10001/OW-kk (spłata pożyczki płatniczej zgodnie z umową winna nastąpić do dnia 30 września 2012 roku),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908.90 zł – z tytułu transzy kredytu ze środków Europejskiego Banku Inwestycyjnego o nr umowy 10/1883 z Bankiem Gospodarstwa Krajowego.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417" w:right="1417" w:gutter="0" w:header="0" w:top="1417" w:footer="708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Univer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4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2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0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eastAsia="Times New Roman" w:cs="Times New Roman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Predef">
    <w:name w:val="predef"/>
    <w:basedOn w:val="Domylnaczcionkaakapitu"/>
    <w:qFormat/>
    <w:rPr/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ytuZnak">
    <w:name w:val="Tytuł Znak"/>
    <w:basedOn w:val="Domylnaczcionkaakapitu"/>
    <w:qFormat/>
    <w:rPr>
      <w:rFonts w:ascii="Univers;Arial" w:hAnsi="Univers;Arial" w:eastAsia="Times New Roman" w:cs="Times New Roman"/>
      <w:b/>
      <w:sz w:val="24"/>
      <w:szCs w:val="20"/>
    </w:rPr>
  </w:style>
  <w:style w:type="character" w:styleId="BezodstpwZnak">
    <w:name w:val="Bez odstępów Znak"/>
    <w:basedOn w:val="Domylnaczcionkaakapitu"/>
    <w:qFormat/>
    <w:rPr>
      <w:rFonts w:eastAsia="Times New Roman"/>
      <w:sz w:val="22"/>
      <w:szCs w:val="22"/>
      <w:lang w:val="pl-PL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Univers;Arial" w:hAnsi="Univers;Arial" w:eastAsia="Times New Roman" w:cs="Univers;Arial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P0">
    <w:name w:val="p0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76"/>
      <w:jc w:val="left"/>
      <w:outlineLvl w:val="9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6:37:00Z</dcterms:created>
  <dc:creator>fk</dc:creator>
  <dc:description/>
  <cp:keywords/>
  <dc:language>en-US</dc:language>
  <cp:lastModifiedBy>fk</cp:lastModifiedBy>
  <cp:lastPrinted>2012-08-20T10:17:00Z</cp:lastPrinted>
  <dcterms:modified xsi:type="dcterms:W3CDTF">2012-08-23T08:24:00Z</dcterms:modified>
  <cp:revision>650</cp:revision>
  <dc:subject/>
  <dc:title/>
</cp:coreProperties>
</file>