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Inwestycje kontynuowane – 4.598.568,20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: 630 TURYSTYK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: 63095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057, § 6059 Wydatki inwestycyjne jednostek budżetowy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Środki przeznacza się na realizację następujących zadań inwestycyjnych: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4"/>
          <w:szCs w:val="24"/>
        </w:rPr>
        <w:t>1. Budowa, przebudowa i rozbudowa infrastruktury terenów przy Jeziorze Chełmżyńskim będących w granicach administracyjnych miasta, służącej wypoczynkowi, turystyce i rekreacji: etap I – rozbudowa infrastruktury wypoczynkowej – 2.945.238,20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danie finansowane jest z: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6057 – Wydatki inwestycyjne jednostek budżetowych – 1.739.690,98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6059 – Wydatki inwestycyjne jednostek budżetowych – 1.205.547,2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roku 2013 zaplanowano zrealizowanie pełnego zakresu zadania. W ramach przedmiotowego projektu wybudowany zostanie slip do wodowania niewielkich jednostek pływających oraz Deptak Południowy w formie pomostu na palach stalowych, łączących Bulwar 1000-lecia z ulicą Plażową. Realizacja inwestycji obejmuje również zaadoptowanie pomieszczeń byłej świetlicy miejskiej wraz z zakupem wyposażenia na potrzeby funkcjonowania Punktu Informacji Turystycznej. Zaplanowane w budżecie na rok 2013 środki przeznaczone zostaną również na pokrycie kosztów związanych z promocją projektu oraz nadzorem inwestorski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dsięwzięcie będzie współfinansowane ze środków Europejskiego Funduszu Rozwoju Regionalnego w ramach Działania 6.2 Rozwój usług turystycznych i uzdrowiskowych Regionalnego Programu Operacyjnego Województwa Kujawsko-Pomorskiego na lata 2007 – 201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4"/>
          <w:szCs w:val="24"/>
        </w:rPr>
        <w:t>2. Budowa, przebudowa i rozbudowa infrastruktury terenów przy Jeziorze Chełmżyńskim będących w granicach administracyjnych miasta, służącej wypoczynkowi, turystyce i rekreacji: etap II - rewitalizacja strefy śródmiejskiej</w:t>
      </w:r>
      <w:r>
        <w:rPr>
          <w:rFonts w:cs="Arial" w:ascii="Arial" w:hAnsi="Arial"/>
          <w:color w:val="800080"/>
        </w:rPr>
        <w:t xml:space="preserve"> </w:t>
      </w:r>
      <w:r>
        <w:rPr>
          <w:b/>
          <w:color w:val="800080"/>
          <w:sz w:val="24"/>
          <w:szCs w:val="24"/>
        </w:rPr>
        <w:t>–  371.230,00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danie finansowane jest z: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6057 – Wydatki inwestycyjne jednostek budżetowych – 159.277,47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6059 – Wydatki inwestycyjne jednostek budżetowych – 211.952,53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roku 2013 zaplanowano realizację II etapu przedmiotowej inwestycji, obejmującego kompleksową modernizację toalety publicznej oraz zagospodarowanie terenów zieleni miejskiej, położonych w obszarze Bulwaru 1000-lecia. Kwota wydatków przewidzianych w roku 2013 uwzględnia również koszt nadzoru inwestorskiego oraz działań promocyjnych związanych z przedmiotowym przedsięwzięcie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rzedsięwzięcie będzie współfinansowane ze środków Europejskiego Funduszu Rozwoju Regionalnego w ramach Działania 7.1 Rewitalizacja zdegradowanych dzielnic miasta Regionalnego Programu Operacyjnego Województwa Kujawsko-Pomorskiego na lata 2007 – 2013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801 OŚWIATA I WYCHOWANIE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0101 Szkoły Podstawowe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6057,  § 6059 Wydatki inwestycyjne jednostek budżetowych         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b/>
          <w:color w:val="800080"/>
          <w:sz w:val="24"/>
          <w:szCs w:val="24"/>
        </w:rPr>
        <w:t>„Remonty i termomodernizacja obiektów szkolnych i przedszkolnych na terenie miasta Chełmży” – 1.282.100,00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danie finansowane jest z: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6057 – Wydatki inwestycyjne jednostek budżetowych – 948.111,95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§ 6059 – Wydatki inwestycyjne jednostek budżetowych –  333.988,05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W ramach projektu przeprowadzone zostaną prace termomodernizacyjne w budynkach Przedszkola Miejskiego Nr 1, Przedszkola Miejskiego Nr 2, Sali gimnastycznej Szkoły Podstawowej Nr 2 oraz Sali gimnastycznej Gimnazjum Nr 1 w Chełmży. Zakres zadania obejmuje : wymianę wewnętrznej instalacji centralnego ogrzewania oraz wykonanie docieplenia ścian w obiektach przedszkolnych. Ponadto w budynku Przedszkola Miejskiego Nr 1 zaplanowano wymianę pokrycia dachowego wraz z dociepleniem. Modernizacja Sali gimnastycznej Szkoły Podstawowej Nr 2 obejmuje wymianę stolarki okiennej i drzwiowej, docieplenie ścian oraz dachu. W budynku Sali gimnastycznej Gimnazjum Nr 1 w Chełmży wykonane zostanie ocieplenie stropodachu. W budżecie projektu uwzględniono również działania promocyjne oraz wydatki związane z pełnieniem nadzoru inwestorskiego nad realizacją zada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związku z koniecznością weryfikacji wskaźnika rezultatu w zakresie ilości zaoszczędzonej energii, po zakończeniu rzeczowej realizacji, w budynkach objętych inwestycją, przeprowadzone zostaną audyty energetycz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niejsze przedsięwzięcie stanowi przedmiot wniosku o dofinansowanie ze środków Europejskiego Funduszu Rozwoju Regionalnego w ramach Działania 2.3 Rozwój infrastruktury w zakresie ochrony powietrza  Regionalnego Programu Operacyjnego Województwa Kujawsko-Pomorskiego na lata 2007 – 2013.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Inwestycje nowo rozpoczęte – 35.000,00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ział 600 TRANSPORT I ŁACZNOŚĆ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Rozdział 60016 Drogi publiczne gminne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4"/>
          <w:szCs w:val="24"/>
        </w:rPr>
        <w:t>§ 6050 Wydatki inwestycyjne jednostek budżetowych.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</w:rPr>
        <w:t>1. „</w:t>
      </w:r>
      <w:r>
        <w:rPr>
          <w:b/>
          <w:color w:val="800080"/>
          <w:sz w:val="24"/>
          <w:szCs w:val="24"/>
        </w:rPr>
        <w:t>Budowa ulicy Jagiełły” – 35.000,00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</w:t>
      </w:r>
      <w:r>
        <w:rPr>
          <w:sz w:val="24"/>
          <w:szCs w:val="24"/>
        </w:rPr>
        <w:t>roku</w:t>
      </w:r>
      <w:r>
        <w:rPr>
          <w:sz w:val="24"/>
        </w:rPr>
        <w:t xml:space="preserve"> 2013 planuje się rozpocząć prace, które pozwolą na wybudowanie jezdni wraz </w:t>
        <w:br/>
        <w:t>z chodnikami o długości 170,00 mb i  powierzchni 1.876,75 m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 Zakupy – 111.000,00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700 GOSPODARKA MIESZKANIOWA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0005 Gospodarka gruntami i nieruchomościami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§ 6060 wydatki na zakupy inwestycyjne jednostek budżetowy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 xml:space="preserve"> </w:t>
      </w:r>
      <w:r>
        <w:rPr>
          <w:b/>
          <w:color w:val="800080"/>
          <w:sz w:val="24"/>
          <w:szCs w:val="24"/>
        </w:rPr>
        <w:t>Wykupy i wywłaszczenia – 70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wota ta zostanie w miarę posiadanych możliwości finansowych przeznaczona na pokrycie należności z tytułu przejęcia gruntów z mocy prawa oraz poszerzenie istniejących dróg.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750 ADMINISTRACJA PUBLICZNA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5023 Urzędy gmin (miast i miast na prawach powiatu)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§ 6060 wydatki na zakupy inwestycyjne jednostek budżetowych</w:t>
      </w:r>
    </w:p>
    <w:p>
      <w:pPr>
        <w:pStyle w:val="TextBody"/>
        <w:spacing w:lineRule="auto" w:line="360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2. Koszty wejścia do platformy „Infostrada Kujaw i Pomorza” – 26.000,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bidi="zxx"/>
        </w:rPr>
        <w:t xml:space="preserve">Koszty wejścia do platformy „ Infostrada Kujaw i Pomorza” (Urząd Miasta Chełmży na mocy porozumienia Nr AD.VII-5.0723-145/2009 z dnia 13.07.2009 r. dołączył do projektu "Infostrada Kujaw i Pomorza" realizowanego przez </w:t>
      </w:r>
      <w:r>
        <w:rPr>
          <w:sz w:val="24"/>
          <w:szCs w:val="24"/>
        </w:rPr>
        <w:t xml:space="preserve">Urząd Marszałkowski Województwa Kujawsko-Pomorskiego w Toruniu. Celem strategicznym jest wsparcie gospodarczego </w:t>
        <w:br/>
        <w:t xml:space="preserve">i społecznego rozwoju województwa kujawsko-pomorskiego poprzez podniesienie efektywności działań administracji samorządowej oraz jakości usług publicznych. </w:t>
        <w:br/>
        <w:t xml:space="preserve">Realizacja tego priorytetu będzie możliwa, między innymi, dzięki rozbudowie regionalnej </w:t>
        <w:br/>
        <w:t>i lokalnej infrastruktury społeczeństwa informacyjnego oraz wypracowaniu i wdrożeniu standardów pracy nowoczesnego urzędu, opartych o platformę elektroniczną, na której świadczone są usługi publiczne dla obywateli i przedsiębiorstw.</w:t>
      </w:r>
      <w:r>
        <w:rPr>
          <w:sz w:val="24"/>
          <w:szCs w:val="24"/>
          <w:lang w:bidi="zxx"/>
        </w:rPr>
        <w:t>)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00 GOSPODARKA KOMUNALNA I OCHRONA ŚRODOWISKA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0002 Gospodarka odpadami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§ 6060 wydatki na zakupy inwestycyjne jednostek budżetowych</w:t>
      </w:r>
    </w:p>
    <w:p>
      <w:pPr>
        <w:pStyle w:val="Normal"/>
        <w:spacing w:lineRule="auto" w:line="360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3. Koszty oprogramowania gospodarki odpadami komunalnymi – 15.000,0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Środki będą przeznaczone na sfinansowanie kosztów oprogramowania gospodarki odpadami komunalnymi. W myśl art. 6r ust. 2 ustawy z dnia 13 września 1996r. o utrzymaniu czystości i porządku w gminach (Dz. U. z 11 kwietnia 2012r., poz. 391) miasto musi sfinansować koszty funkcjonowania całego systemu gospodarowania odpadami komunalnymi.</w:t>
      </w:r>
    </w:p>
    <w:p>
      <w:pPr>
        <w:pStyle w:val="TextBody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. Dotacje inwestycyjne – 141.774,97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600 TRANSPORT I ŁĄCZNOŚĆ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60014 Drogi publiczne powiatowe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§ 6620 - Dotacje celowe przekazane dla powiatu na inwestycje i zakupy inwestycyjne realizowane na podstawie porozumień (umów) między jednostkami samorządu terytorialnego </w:t>
      </w:r>
    </w:p>
    <w:p>
      <w:pPr>
        <w:pStyle w:val="TextBody"/>
        <w:spacing w:lineRule="auto" w:line="360"/>
        <w:jc w:val="both"/>
        <w:rPr>
          <w:b/>
          <w:b/>
          <w:color w:val="800080"/>
          <w:sz w:val="24"/>
          <w:szCs w:val="24"/>
        </w:rPr>
      </w:pPr>
      <w:r>
        <w:rPr>
          <w:b/>
          <w:color w:val="800080"/>
          <w:sz w:val="24"/>
          <w:szCs w:val="24"/>
        </w:rPr>
        <w:t>1. Poprawa bezpieczeństwa na drogach publicznych poprzez wybudowanie dróg rowerowych trasa: Toruń - Chełmża z odgałęzieniem do m. Kamionki Małe. 64.274,97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adanie dotyczy porozumienia pomiędzy Powiatem Toruńskim a Urzędem Miasta Chełmża na przygotowanie niezbędnej dokumentacji do projektu </w:t>
      </w:r>
      <w:r>
        <w:rPr>
          <w:b/>
          <w:sz w:val="24"/>
          <w:szCs w:val="24"/>
        </w:rPr>
        <w:t xml:space="preserve">„Poprawa bezpieczeństwa na drogach publicznych poprzez wybudowanie dróg rowerowych” trasa: Toruń-Chełmża </w:t>
        <w:br/>
        <w:t>z odgałęzieniem do m. Kamionki Małe</w:t>
      </w:r>
      <w:r>
        <w:rPr>
          <w:sz w:val="24"/>
          <w:szCs w:val="24"/>
        </w:rPr>
        <w:t xml:space="preserve"> znajdującego się na Liście Projektów Kluczowych Regionalnego Programu Operacyjnego Województwa Kujawsko – Pomorskiego na lata 2007 – 2013, współfinansowanego ze środków Europejskiego Funduszu Rozwoju Regionalnego oraz Budżetu Państw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 jest realizowane do 2014 r. </w:t>
      </w:r>
    </w:p>
    <w:p>
      <w:pPr>
        <w:pStyle w:val="TextBody"/>
        <w:spacing w:lineRule="auto" w:line="360"/>
        <w:jc w:val="both"/>
        <w:rPr/>
      </w:pPr>
      <w:r>
        <w:rPr>
          <w:sz w:val="24"/>
          <w:szCs w:val="24"/>
        </w:rPr>
        <w:t xml:space="preserve">Przedmiotem porozumienia zawartego pomiędzy Powiatem Toruńskim jako Liderem projektu i gminami: Gminą Miasto Chełmża, Gminą Lubicz, Gminą Łubianka, Gminą Łysomice, Gminą Obrowo, Gminą Unisław, Gminą Zławieś Wielka jest wspólne przygotowanie i realizacja Projektu </w:t>
      </w:r>
      <w:r>
        <w:rPr>
          <w:b/>
          <w:sz w:val="24"/>
          <w:szCs w:val="24"/>
        </w:rPr>
        <w:t xml:space="preserve">„Poprawa bezpieczeństwa na drogach publicznych poprzez wybudowanie dróg rowerowych”. </w:t>
      </w:r>
      <w:r>
        <w:rPr>
          <w:sz w:val="24"/>
          <w:szCs w:val="24"/>
        </w:rPr>
        <w:t>Inwestycja znajduje się na liście kluczowych Projektów Regionalnego Programu Operacyjnego Województwa Kujawsko – Pomorskiego na lata 2007- 2013, polegającego na wybudowaniu oraz przebudowaniu istniejących dróg oraz szlaków rowerowych przy drogach publicznych o dużym natężeniu ruchu w celu poprawy bezpieczeństwa ich  użytkowników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bjęte Projektem inwestycje zlokalizowane zostaną na terenie powiatu toruńskiego oraz gminy Unisław i obejmują cztery drogi rowerowe:</w:t>
      </w:r>
    </w:p>
    <w:p>
      <w:pPr>
        <w:pStyle w:val="TextBody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Droga rowerowa nr 1 Toruń – Zławieś Mała – Wolumin (22,6 km),</w:t>
      </w:r>
    </w:p>
    <w:p>
      <w:pPr>
        <w:pStyle w:val="TextBody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Droga rowerowa nr 2 Barbarka – Olek – Róznakowo – Pigża – Łubianka – Wybcz – Raciniewo – Unisław (24,1 km),</w:t>
      </w:r>
    </w:p>
    <w:p>
      <w:pPr>
        <w:pStyle w:val="TextBody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Droga rowerowa nr 3 Toruń – Łysomice – Tylice – Sławkowo – Korczyny – Kamionki Małe (18,7 km),</w:t>
      </w:r>
    </w:p>
    <w:p>
      <w:pPr>
        <w:pStyle w:val="TextBody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Droga rowerowa nr 3a Korczyny – Mirakowo – Grodno – Pluskowęsy – Chełmża – Grzywna – Mirakowo (20 km),</w:t>
      </w:r>
    </w:p>
    <w:p>
      <w:pPr>
        <w:pStyle w:val="TextBody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Droga rowerowa nr 4 Toruń – Złotoria – Grabowiec – Osiek n/Wisłą (12,8 km)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długość w/w dróg wyniesie 100 km. W projekcie przewidziane są również dodatkowe odcinki łączące w/w trasy z drogami publicznymi. Drogi rowerowe w Chełmży zostaną wybudowane w pasach drogowych dróg wojewódzkich – ulicach: 3-go Maja i Toruńskiej, dróg powiatowych – ulicy Chełmińskie Przedmieście oraz dróg gminnych – ulicach: Polnej </w:t>
        <w:br/>
        <w:t>i Hallera.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921 KULTURA I OCHRONA DZIDZICTWA NARODOWEGO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2116 Biblioteki</w:t>
      </w:r>
    </w:p>
    <w:p>
      <w:pPr>
        <w:pStyle w:val="TextBody"/>
        <w:spacing w:lineRule="auto" w:line="360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§ 6220 Dotacje celowe z budżetu na finansowanie lub dofinansowanie kosztów realizacji inwestycji i zakupów inwestycyjnych innych jednostek sektora finansów publicznych</w:t>
      </w:r>
    </w:p>
    <w:p>
      <w:pPr>
        <w:pStyle w:val="Normal"/>
        <w:spacing w:lineRule="auto" w:line="360"/>
        <w:jc w:val="both"/>
        <w:rPr/>
      </w:pPr>
      <w:r>
        <w:rPr>
          <w:b/>
          <w:color w:val="800080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color w:val="800080"/>
          <w:sz w:val="24"/>
          <w:szCs w:val="24"/>
        </w:rPr>
        <w:t>„Remont elewacji i pokrycia dachu budynku Powiatowej i Miejskiej Biblioteki Publicznej w Chełmży wraz z dostosowaniem wejścia budynku dla osób niepełnosprawnych oraz wymiana instalacji c.o” – 77.500,0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zadaniu ujęte zostały następujące pra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wymiana pozostałych okien, renowacja drzwi, schodów wejściowych i schodów od strony wejścia ewakuacyjnego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elewacja budynku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ocieplenie połaci dachu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adaptacja pomieszczeń poddasza na powiększenie powierzchni wystawienniczej zbiorów muzealnych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wymiana bramy od strony ul. Żeglarskiej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wymiana płotu od strony Bulwaru 1000-lec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łkowity koszt zadania wynosi </w:t>
      </w:r>
      <w:r>
        <w:rPr>
          <w:b/>
          <w:sz w:val="24"/>
          <w:szCs w:val="24"/>
        </w:rPr>
        <w:t>310.000,00</w:t>
      </w:r>
      <w:r>
        <w:rPr>
          <w:sz w:val="24"/>
          <w:szCs w:val="24"/>
        </w:rPr>
        <w:t>. Planuje się pozyskanie środków na realizację zadania w kwocie 232.500,00 z Ministerstwa Kultury i Dziedzictwa Narodowego, a zaplanowane środki w kwocie 77.500,00 to dotacje ze Starostwa Powiatowego (31.000,00) oraz  środki własne Gminy (46.500,00)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lowerRoman"/>
      <w:lvlText w:val="%3."/>
      <w:lvlJc w:val="right"/>
      <w:pPr>
        <w:tabs>
          <w:tab w:val="num" w:pos="1780"/>
        </w:tabs>
        <w:ind w:left="1780" w:hanging="180"/>
      </w:pPr>
    </w:lvl>
    <w:lvl w:ilvl="3">
      <w:start w:val="1"/>
      <w:numFmt w:val="decimal"/>
      <w:lvlText w:val="%4."/>
      <w:lvlJc w:val="left"/>
      <w:pPr>
        <w:tabs>
          <w:tab w:val="num" w:pos="2500"/>
        </w:tabs>
        <w:ind w:left="2500" w:hanging="360"/>
      </w:pPr>
    </w:lvl>
    <w:lvl w:ilvl="4">
      <w:start w:val="1"/>
      <w:numFmt w:val="lowerLetter"/>
      <w:lvlText w:val="%5."/>
      <w:lvlJc w:val="left"/>
      <w:pPr>
        <w:tabs>
          <w:tab w:val="num" w:pos="3220"/>
        </w:tabs>
        <w:ind w:left="3220" w:hanging="360"/>
      </w:pPr>
    </w:lvl>
    <w:lvl w:ilvl="5">
      <w:start w:val="1"/>
      <w:numFmt w:val="lowerRoman"/>
      <w:lvlText w:val="%6."/>
      <w:lvlJc w:val="right"/>
      <w:pPr>
        <w:tabs>
          <w:tab w:val="num" w:pos="3940"/>
        </w:tabs>
        <w:ind w:left="3940" w:hanging="180"/>
      </w:pPr>
    </w:lvl>
    <w:lvl w:ilvl="6">
      <w:start w:val="1"/>
      <w:numFmt w:val="decimal"/>
      <w:lvlText w:val="%7."/>
      <w:lvlJc w:val="left"/>
      <w:pPr>
        <w:tabs>
          <w:tab w:val="num" w:pos="4660"/>
        </w:tabs>
        <w:ind w:left="4660" w:hanging="360"/>
      </w:pPr>
    </w:lvl>
    <w:lvl w:ilvl="7">
      <w:start w:val="1"/>
      <w:numFmt w:val="lowerLetter"/>
      <w:lvlText w:val="%8."/>
      <w:lvlJc w:val="left"/>
      <w:pPr>
        <w:tabs>
          <w:tab w:val="num" w:pos="5380"/>
        </w:tabs>
        <w:ind w:left="5380" w:hanging="360"/>
      </w:pPr>
    </w:lvl>
    <w:lvl w:ilvl="8">
      <w:start w:val="1"/>
      <w:numFmt w:val="lowerRoman"/>
      <w:lvlText w:val="%9."/>
      <w:lvlJc w:val="right"/>
      <w:pPr>
        <w:tabs>
          <w:tab w:val="num" w:pos="6100"/>
        </w:tabs>
        <w:ind w:left="61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lbany;Arial" w:hAnsi="Albany;Arial" w:eastAsia="HG Mincho Light J" w:cs="Albany;Arial"/>
      <w:i/>
      <w:sz w:val="28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37:00Z</dcterms:created>
  <dc:creator>um</dc:creator>
  <dc:description/>
  <cp:keywords/>
  <dc:language>en-US</dc:language>
  <cp:lastModifiedBy>URZĄD MIASTA CHEŁMŻY</cp:lastModifiedBy>
  <cp:lastPrinted>2012-11-12T12:44:00Z</cp:lastPrinted>
  <dcterms:modified xsi:type="dcterms:W3CDTF">2012-11-12T13:45:00Z</dcterms:modified>
  <cp:revision>221</cp:revision>
  <dc:subject/>
  <dc:title/>
</cp:coreProperties>
</file>