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zał. Nr 3</w:t>
      </w:r>
    </w:p>
    <w:p>
      <w:pPr>
        <w:pStyle w:val="Normal"/>
        <w:spacing w:lineRule="auto" w:line="360"/>
        <w:jc w:val="both"/>
        <w:rPr/>
      </w:pPr>
      <w:r>
        <w:rPr/>
        <w:t>W roku 2013 budżetu zamknie się nadwyżką w kwocie 1.350.654,23, która  przeznaczona będzie na spłatę rat zaciągniętych kredytów i pożyczek.</w:t>
      </w:r>
    </w:p>
    <w:p>
      <w:pPr>
        <w:pStyle w:val="Normal"/>
        <w:spacing w:lineRule="auto" w:line="360"/>
        <w:jc w:val="both"/>
        <w:rPr/>
      </w:pPr>
      <w:r>
        <w:rPr/>
        <w:t xml:space="preserve">Przychody ogółem zaplanowano w kwocie 1.559.039,35. </w:t>
      </w:r>
    </w:p>
    <w:p>
      <w:pPr>
        <w:pStyle w:val="Normal"/>
        <w:spacing w:lineRule="auto" w:line="360"/>
        <w:jc w:val="both"/>
        <w:rPr/>
      </w:pPr>
      <w:r>
        <w:rPr/>
        <w:t xml:space="preserve">Rozchody budżetu w kwocie 2.909.693,58 przeznacza się na spłatę następujących kredytów </w:t>
        <w:br/>
        <w:t>i pożyczek: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880"/>
        <w:gridCol w:w="1440"/>
        <w:gridCol w:w="1800"/>
        <w:gridCol w:w="2340"/>
      </w:tblGrid>
      <w:tr>
        <w:trPr>
          <w:trHeight w:val="27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życzki, kredyt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bank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, na które zostały podpisane umow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płata w 2013 roku</w:t>
            </w:r>
          </w:p>
        </w:tc>
      </w:tr>
      <w:tr>
        <w:trPr>
          <w:trHeight w:val="4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życ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 w ul.Toruńskiej, Sikor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.1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44,00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: Jana i Po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.131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460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kanalizacji w Bulwarze 1000-le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79.049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.640,00</w:t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i modernizacja kanalizacji sanitarnej i deszczowej miasta Chełmż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.000,00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zlewni ścieków z placem manewrowym dla wozów ase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.38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2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pożyczki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41.716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06.664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edy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GK-EBI                                                         Kredyt długotermi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G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85.548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ałalność bieżą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ziałalność bieżąc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865,00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edyt długotermin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S Chełmn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.200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edyt długotermin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S Chełmn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.571,36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redyt długotermin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k Millenn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00.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000,04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dy preferencyjny FR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k BG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4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66,7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dyt długotermi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S Chełm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71.220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526,4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dyt długotermin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8.1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0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kredyt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439.28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03.029,5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na 31.12.20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581.00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09.693,5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jc w:val="center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jc w:val="both"/>
      <w:textAlignment w:val="baseline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701" w:leader="none"/>
        <w:tab w:val="left" w:pos="3215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ahoma" w:hAnsi="Tahoma" w:cs="Tahoma"/>
      <w:sz w:val="22"/>
      <w:szCs w:val="22"/>
    </w:rPr>
  </w:style>
  <w:style w:type="paragraph" w:styleId="Styl1">
    <w:name w:val="Styl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 w:before="120" w:after="120"/>
    </w:pPr>
    <w:rPr>
      <w:b/>
      <w:bCs/>
      <w:caps/>
      <w:sz w:val="22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 w:val="36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49:00Z</dcterms:created>
  <dc:creator>Urządu Miasta Opola</dc:creator>
  <dc:description/>
  <cp:keywords/>
  <dc:language>en-US</dc:language>
  <cp:lastModifiedBy>EZ</cp:lastModifiedBy>
  <cp:lastPrinted>2012-11-15T09:34:00Z</cp:lastPrinted>
  <dcterms:modified xsi:type="dcterms:W3CDTF">2012-11-15T08:42:00Z</dcterms:modified>
  <cp:revision>164</cp:revision>
  <dc:subject/>
  <dc:title>1</dc:title>
</cp:coreProperties>
</file>