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24739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INFORMACJA Z WYKONANIA BUDŻETU MIASTA CHEŁMŻ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ZA I PÓŁROCZE 2013 ROKU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Chełmża, sierpień 2013 rok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</w:rPr>
        <w:t>SPIS TREŚCI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</w:t>
        <w:tab/>
        <w:tab/>
        <w:tab/>
        <w:tab/>
        <w:tab/>
        <w:tab/>
        <w:tab/>
        <w:tab/>
        <w:tab/>
        <w:tab/>
        <w:tab/>
        <w:t xml:space="preserve">       4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końcowe</w:t>
        <w:tab/>
        <w:tab/>
        <w:tab/>
        <w:tab/>
        <w:tab/>
        <w:tab/>
        <w:tab/>
        <w:tab/>
        <w:tab/>
        <w:t xml:space="preserve">     11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</w:t>
        <w:tab/>
        <w:tab/>
        <w:tab/>
        <w:tab/>
        <w:tab/>
        <w:tab/>
        <w:tab/>
        <w:tab/>
        <w:tab/>
        <w:tab/>
        <w:t xml:space="preserve">     18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</w:t>
        <w:tab/>
        <w:tab/>
        <w:tab/>
        <w:tab/>
        <w:tab/>
        <w:tab/>
        <w:tab/>
        <w:tab/>
        <w:tab/>
        <w:tab/>
        <w:t xml:space="preserve">     29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przebiegu wykonania planu finansowego instytucji kultury</w:t>
        <w:tab/>
        <w:tab/>
        <w:t xml:space="preserve">     52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, 1a</w:t>
        <w:tab/>
        <w:t>Wykonanie dochod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, 2a</w:t>
        <w:tab/>
        <w:t>Wykonanie wydatk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go"/>
        <w:rPr>
          <w:szCs w:val="24"/>
        </w:rPr>
      </w:pPr>
      <w:r>
        <w:rPr>
          <w:szCs w:val="24"/>
        </w:rPr>
        <w:t>Załącznik nr 3</w:t>
        <w:tab/>
        <w:tab/>
        <w:t>Wykonanie dochodów zleconych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  <w:tab/>
        <w:tab/>
        <w:t>Wykonanie wydatków zleconych</w:t>
      </w:r>
    </w:p>
    <w:p>
      <w:pPr>
        <w:pStyle w:val="Log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ogo"/>
        <w:rPr>
          <w:szCs w:val="24"/>
        </w:rPr>
      </w:pPr>
      <w:r>
        <w:rPr/>
        <w:t>Załącznik nr 5</w:t>
        <w:tab/>
        <w:tab/>
        <w:t>Wykonanie dochodów celowych na zadania własne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</w:t>
        <w:tab/>
        <w:t>Wykonanie wydatków celowych na zadania własne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  <w:tab/>
        <w:t>Dochody związane z realizacją zadań w drodze porozumień między jst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8</w:t>
        <w:tab/>
        <w:t>Wydatki związane z realizacją zadań w drodze porozumień między jst.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9</w:t>
        <w:tab/>
        <w:t>Dochody celowe otrzymane z budżetu państwa na zadania bieżące realizowane przez gminę na podstawie porozumień z organami administracji rządowej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0</w:t>
        <w:tab/>
        <w:t>Wydatki celowe otrzymane z budżetu państwa na zadania bieżące realizowane przez gminę na podstawie porozumień z organami administracji rząd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1</w:t>
        <w:tab/>
        <w:t>Przychody i rozchod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2</w:t>
        <w:tab/>
        <w:t>Harmonogram spłaty zaciągniętych kredytów i pożycz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3</w:t>
        <w:tab/>
        <w:t xml:space="preserve">Wykonanie dochodów budżetu państwa za I półrocze 2012 roku 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4</w:t>
        <w:tab/>
        <w:t>Wielkość osiągniętych wpływów budżetowych za I półrocze 2012 roku według źródeł ich przychodu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15</w:t>
        <w:tab/>
        <w:t>Skutki finansowe z tytułu zastosowania niższych stawek podatkowych, zwolnień, ulg podatkowych w I półroczu 2012 roku</w:t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16</w:t>
        <w:tab/>
        <w:t>Sprawozdanie z realizacji planu inwestycyjnego za I półrocze 2012 roku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7</w:t>
        <w:tab/>
        <w:t>Wydatki na programy i projekty zrealizowane z Funduszy Strukturalnych i Funduszu Spójności Unii Europejskiej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8</w:t>
        <w:tab/>
        <w:t>Wydatki na programy i projekty realizowane z Europejskiego Funduszu Społecznego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9</w:t>
        <w:tab/>
        <w:t>Realizacja remontów komunalnego zasobu mieszkaniowego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20</w:t>
        <w:tab/>
        <w:t>Wykonanie dochodów i wydatków związanych z finansowaniem środowiska i gospodarki wodnej miasta Chełmży za I półrocze 2012 roku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1</w:t>
        <w:tab/>
        <w:t>Wykonanie dotacji niezaliczanych do sektora finansów publicz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2</w:t>
        <w:tab/>
        <w:t>Plan rozliczeń gospodarki pozabudżetowej z budżetem Miasta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3</w:t>
        <w:tab/>
        <w:t>Zestawienie porównawcze wykonanych przychodów i wydatków zakładów budżetowych i środków specjalnych Urzędu Miasta za I półrocze 2012 rok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24</w:t>
        <w:tab/>
        <w:t>Oświata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25</w:t>
        <w:tab/>
        <w:t>Plan finansowy dochodów własnych i wydatków nimi finansowanych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6</w:t>
        <w:tab/>
        <w:t>Wydatki na drogi publiczne gminne</w:t>
      </w:r>
    </w:p>
    <w:p>
      <w:pPr>
        <w:pStyle w:val="Normal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jc w:val="both"/>
        <w:rPr/>
      </w:pPr>
      <w:r>
        <w:rPr>
          <w:rFonts w:cs="Times New Roman" w:ascii="Times New Roman" w:hAnsi="Times New Roman"/>
        </w:rPr>
        <w:t>Załącznik nr 27</w:t>
        <w:tab/>
        <w:t xml:space="preserve">Sprawozdanie opisowe samorządowej instytucji kultury – Powiatowa </w:t>
        <w:br/>
        <w:t>i Miejska Biblioteka Publiczna</w:t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 S T Ę P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żet Miasta Chełmży na 2013 rok został uchwalony na XXIII sesji Rady Miejskiej Chełmży dnia 28 grudnia 2012 ro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Zgodnie z uchwałą Nr XXIII/169/12 Rady Miejskiej Chełmży z dnia 28 grudnia 2012 roku dochody budżetu miasta zostały uchwalone w wysokości 43.946.595,40 zł, w ty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>
          <w:rFonts w:cs="Times New Roman" w:ascii="Times New Roman" w:hAnsi="Times New Roman"/>
        </w:rPr>
        <w:t>dochody bieżące</w:t>
        <w:tab/>
        <w:tab/>
        <w:tab/>
        <w:tab/>
        <w:tab/>
        <w:tab/>
        <w:tab/>
        <w:tab/>
        <w:t xml:space="preserve">       - 39.868.515,00 z tego:</w:t>
      </w:r>
    </w:p>
    <w:p>
      <w:pPr>
        <w:pStyle w:val="Normal"/>
        <w:spacing w:lineRule="auto" w:line="360"/>
        <w:ind w:left="340" w:hanging="160"/>
        <w:rPr/>
      </w:pPr>
      <w:r>
        <w:rPr>
          <w:rFonts w:cs="Times New Roman" w:ascii="Times New Roman" w:hAnsi="Times New Roman"/>
        </w:rPr>
        <w:t>- dotacje na zadania zlecone</w:t>
        <w:tab/>
        <w:tab/>
        <w:tab/>
        <w:tab/>
        <w:tab/>
        <w:tab/>
        <w:t xml:space="preserve">       -   5.150.501,00</w:t>
      </w:r>
    </w:p>
    <w:p>
      <w:pPr>
        <w:pStyle w:val="Normal"/>
        <w:spacing w:lineRule="auto" w:line="360"/>
        <w:ind w:left="340" w:hanging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tacje celowe na zadania własne</w:t>
        <w:tab/>
        <w:tab/>
        <w:tab/>
        <w:tab/>
        <w:tab/>
        <w:t xml:space="preserve">       -   1.380.400,00</w:t>
      </w:r>
    </w:p>
    <w:p>
      <w:pPr>
        <w:pStyle w:val="Normal"/>
        <w:spacing w:lineRule="auto" w:line="360"/>
        <w:ind w:left="360" w:hanging="180"/>
        <w:rPr/>
      </w:pPr>
      <w:r>
        <w:rPr>
          <w:rFonts w:cs="Times New Roman" w:ascii="Times New Roman" w:hAnsi="Times New Roman"/>
        </w:rPr>
        <w:t>- dotacje związane z realizacją zadań w drodze porozumień między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 xml:space="preserve">jednostkami samorządu terytorialnego w kwocie </w:t>
        <w:tab/>
        <w:tab/>
        <w:tab/>
        <w:t xml:space="preserve">        -       87.450,00</w:t>
      </w:r>
    </w:p>
    <w:p>
      <w:pPr>
        <w:pStyle w:val="Normal"/>
        <w:spacing w:lineRule="auto" w:line="360"/>
        <w:ind w:left="360" w:hanging="180"/>
        <w:rPr/>
      </w:pPr>
      <w:r>
        <w:rPr>
          <w:rFonts w:cs="Times New Roman" w:ascii="Times New Roman" w:hAnsi="Times New Roman"/>
        </w:rPr>
        <w:t>- dotacje celowe na realizację zadań w drodze porozumień z organami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administracji rządowej</w:t>
        <w:tab/>
        <w:tab/>
        <w:tab/>
        <w:tab/>
        <w:tab/>
        <w:tab/>
        <w:tab/>
        <w:t xml:space="preserve">       -          1.000,00</w:t>
      </w:r>
    </w:p>
    <w:p>
      <w:pPr>
        <w:pStyle w:val="Normal"/>
        <w:spacing w:lineRule="auto" w:line="360"/>
        <w:ind w:left="340" w:hanging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ubwencje</w:t>
        <w:tab/>
        <w:tab/>
        <w:tab/>
        <w:tab/>
        <w:tab/>
        <w:tab/>
        <w:tab/>
        <w:tab/>
        <w:tab/>
        <w:t xml:space="preserve">       - 11.698.308,00</w:t>
      </w:r>
    </w:p>
    <w:p>
      <w:pPr>
        <w:pStyle w:val="Normal"/>
        <w:spacing w:lineRule="auto" w:line="360"/>
        <w:ind w:left="340" w:hanging="160"/>
        <w:rPr/>
      </w:pPr>
      <w:r>
        <w:rPr>
          <w:rFonts w:cs="Times New Roman" w:ascii="Times New Roman" w:hAnsi="Times New Roman"/>
        </w:rPr>
        <w:t>- z tytułu dotacji i środków na finansowanie wydatków na realizację zadań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owanych z udziałem środków, o których mowa</w:t>
      </w:r>
    </w:p>
    <w:p>
      <w:pPr>
        <w:pStyle w:val="Normal"/>
        <w:spacing w:lineRule="auto" w:line="360"/>
        <w:ind w:left="180" w:firstLine="180"/>
        <w:rPr/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ab/>
        <w:t xml:space="preserve">       -      170.000,00</w:t>
      </w:r>
    </w:p>
    <w:p>
      <w:pPr>
        <w:pStyle w:val="Normal"/>
        <w:spacing w:lineRule="auto" w:line="360"/>
        <w:ind w:left="340" w:hanging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chody pozostałe</w:t>
        <w:tab/>
        <w:tab/>
        <w:tab/>
        <w:tab/>
        <w:tab/>
        <w:tab/>
        <w:t xml:space="preserve">             </w:t>
        <w:tab/>
        <w:t xml:space="preserve">       - 21.380.856,00</w:t>
      </w:r>
    </w:p>
    <w:p>
      <w:pPr>
        <w:pStyle w:val="Normal"/>
        <w:spacing w:lineRule="auto" w:line="36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chody majątkowe</w:t>
        <w:tab/>
        <w:tab/>
        <w:tab/>
        <w:tab/>
        <w:tab/>
        <w:tab/>
        <w:tab/>
        <w:t xml:space="preserve">       -   4.078.080,40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</w:rPr>
        <w:t>- z tytułu dotacji i środków na finansowanie wydatków na realizację zadań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owanych z udziałem środków, o których mow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 -   2.847.080,4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atomiast wydatki zostały zaplanowane w kwocie 42.295.941,17 zł, w tym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spacing w:lineRule="auto" w:line="36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bieżące</w:t>
        <w:tab/>
        <w:tab/>
        <w:tab/>
        <w:tab/>
        <w:tab/>
        <w:tab/>
        <w:tab/>
        <w:tab/>
        <w:t xml:space="preserve">       - 37.409.598,00 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jednostek budżetowych</w:t>
        <w:tab/>
        <w:tab/>
        <w:tab/>
        <w:tab/>
        <w:tab/>
        <w:tab/>
        <w:t xml:space="preserve">      -  27.117.698,00 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oraz składki od nich naliczane</w:t>
        <w:tab/>
        <w:tab/>
        <w:tab/>
        <w:t xml:space="preserve">      -  15.791.03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6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wiązane z realizacją ich zadań statutowych</w:t>
        <w:tab/>
        <w:tab/>
        <w:t xml:space="preserve">      -  11.326.668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na zadania bieżące</w:t>
        <w:tab/>
        <w:tab/>
        <w:tab/>
        <w:tab/>
        <w:tab/>
        <w:tab/>
        <w:t xml:space="preserve">      -    1.354.40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a na rzecz osób fizycznych</w:t>
        <w:tab/>
        <w:tab/>
        <w:tab/>
        <w:tab/>
        <w:tab/>
        <w:t xml:space="preserve">      -    7.667.50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/>
      </w:pPr>
      <w:r>
        <w:rPr>
          <w:rFonts w:cs="Times New Roman" w:ascii="Times New Roman" w:hAnsi="Times New Roman"/>
        </w:rPr>
        <w:t>wydatki na programy finansowane z udziałem środków, o których mowa</w:t>
      </w:r>
    </w:p>
    <w:p>
      <w:pPr>
        <w:pStyle w:val="Normal"/>
        <w:spacing w:lineRule="auto" w:line="360"/>
        <w:ind w:left="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ab/>
        <w:t xml:space="preserve">      -       170.00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łaty z tytułu poręczeń i gwarancji</w:t>
        <w:tab/>
        <w:tab/>
        <w:tab/>
        <w:tab/>
        <w:tab/>
        <w:t xml:space="preserve">      -                  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/>
      </w:pPr>
      <w:r>
        <w:rPr>
          <w:rFonts w:cs="Times New Roman" w:ascii="Times New Roman" w:hAnsi="Times New Roman"/>
        </w:rPr>
        <w:t>obsługa długu</w:t>
        <w:tab/>
        <w:tab/>
        <w:tab/>
        <w:tab/>
        <w:tab/>
        <w:tab/>
        <w:tab/>
        <w:t xml:space="preserve">  </w:t>
        <w:tab/>
        <w:t xml:space="preserve">      -    1.100.000,00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ajątkowe</w:t>
        <w:tab/>
        <w:tab/>
        <w:tab/>
        <w:tab/>
        <w:tab/>
        <w:tab/>
        <w:tab/>
        <w:tab/>
        <w:t xml:space="preserve">      -    4.886.343,17</w:t>
      </w:r>
    </w:p>
    <w:p>
      <w:pPr>
        <w:pStyle w:val="Normal"/>
        <w:spacing w:lineRule="auto" w:line="360"/>
        <w:ind w:left="180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47"/>
        </w:numPr>
        <w:spacing w:lineRule="auto" w:line="360"/>
        <w:ind w:left="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e i zakupy inwestycyjne</w:t>
        <w:tab/>
        <w:tab/>
        <w:tab/>
        <w:tab/>
        <w:tab/>
        <w:t xml:space="preserve">      -    4.886.343,17 w tym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- na programy finansowane z udziałem środków, o których mowa</w:t>
      </w:r>
    </w:p>
    <w:p>
      <w:pPr>
        <w:pStyle w:val="Normal"/>
        <w:spacing w:lineRule="auto" w:line="360"/>
        <w:ind w:left="36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-    4.598.568,20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105" w:hanging="925"/>
        <w:rPr/>
      </w:pPr>
      <w:r>
        <w:rPr>
          <w:rFonts w:cs="Times New Roman" w:ascii="Times New Roman" w:hAnsi="Times New Roman"/>
        </w:rPr>
        <w:t>zakup i objęcie akcji i udziałów oraz wniesienie wkładó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do spółek prawa handlowego</w:t>
        <w:tab/>
        <w:tab/>
        <w:tab/>
        <w:tab/>
        <w:tab/>
        <w:tab/>
        <w:t xml:space="preserve">     -                   0,00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cs="Times New Roman" w:ascii="Times New Roman" w:hAnsi="Times New Roman"/>
          <w:b/>
          <w:color w:val="0000FF"/>
        </w:rPr>
        <w:t>Po zmianach dokonanych uchwałami i zarządzeniam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3/FK/13 Burmistrza Miasta Chełmży z dnia 18 stycznia 2013 r. w sprawie budżetu miasta na 2013 rok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5/FK/13 Burmistrza Miasta Chełmży z dnia 31 stycznia 2013 r. w sprawie budżetu miasta na 2013 rok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6/FK/13 Burmistrza Miasta Chełmży z dnia 31 stycznia 2013 r. w sprawie budżetu miasta na 2013 rok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chwałą Nr XXIV/171/13 Rady Miejskiej Chełmży z dnia 1 marca 2013 r. w sprawie zmiany budżetu miasta na 2013 ro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17/FK/13 Burmistrza Miasta Chełmży z dnia 4 marca 2013 r. w sprawie budżetu miasta na 2013 rok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Nr 23/FK/13 Burmistrza Miasta Chełmży z dnia 13 marca 2013 r. w sprawie budżetu miasta na 2013 rok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rządzeniem Nr 52/FK/13 Burmistrza Miasta Chełmży z dnia 29 marca 2013 r. w sprawie budżetu miasta na 2013 ro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chwałą Nr XXV/181/13 Rady Miejskiej Chełmży z dnia 25 kwietnia 2013 r. w sprawie zmiany budżetu miasta na 2013 ro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rządzeniem Nr 58/FK/13 Burmistrza Miasta Chełmży z dnia 26 kwietnia 2013 r. w sprawie budżetu miasta na 2013 ro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rządzeniem Nr 61/FK/13 Burmistrza Miasta Chełmży z dnia 9 maja 2013 r. w sprawie budżetu miasta na 2013 rok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zarządzeniem Nr 65/FK/13 Burmistrza Miasta Chełmży z dnia 29 maja 2013 r. w sprawie budżetu miasta na 2013 ro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rządzeniem Nr 73/FK/13 Burmistrza Miasta Chełmży z dnia 17 czerwca 2013r.  w sprawie budżetu miasta na 2013 ro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rządzeniem Nr 74/FK/13 Burmistrza Miasta Chełmży z dnia 17 czerwca 2013r.  w sprawie budżetu miasta na 2013 ro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rządzeniem Nr 77/FK/13 Burmistrza Miasta Chełmży z dnia 28 czerwca 2013r.  w sprawie budżetu miasta na 2013 rok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amknęły się kwotą 45.865.201,32 zł, w tym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dochody bieżące</w:t>
        <w:tab/>
        <w:tab/>
        <w:tab/>
        <w:tab/>
        <w:tab/>
        <w:tab/>
        <w:tab/>
        <w:tab/>
        <w:t xml:space="preserve">       - 41.782.120,92 z tego: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na zadania zlecone</w:t>
        <w:tab/>
        <w:tab/>
        <w:tab/>
        <w:tab/>
        <w:tab/>
        <w:tab/>
        <w:t xml:space="preserve">       -   5.208.996,67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na zadania własne</w:t>
        <w:tab/>
        <w:tab/>
        <w:tab/>
        <w:tab/>
        <w:tab/>
        <w:t xml:space="preserve">       -   3.167.350,25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dotacje związane z realizacją zadań w drodze porozumień między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 xml:space="preserve">jednostkami samorządu terytorialnego w kwocie </w:t>
        <w:tab/>
        <w:tab/>
        <w:tab/>
        <w:t xml:space="preserve">        -       86.950,00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/>
        <w:ind w:left="36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na realizację zadań w drodze porozumień z organami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>administracji rządowej</w:t>
        <w:tab/>
        <w:tab/>
        <w:tab/>
        <w:tab/>
        <w:tab/>
        <w:tab/>
        <w:t xml:space="preserve">       -          1.000,00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/>
        <w:ind w:left="360" w:hanging="20"/>
        <w:rPr/>
      </w:pPr>
      <w:r>
        <w:rPr>
          <w:rFonts w:cs="Times New Roman" w:ascii="Times New Roman" w:hAnsi="Times New Roman"/>
        </w:rPr>
        <w:t>subwencje</w:t>
        <w:tab/>
        <w:tab/>
        <w:tab/>
        <w:tab/>
        <w:tab/>
        <w:tab/>
        <w:tab/>
        <w:tab/>
        <w:t xml:space="preserve">       - 11.827.926,00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/>
        <w:ind w:left="36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dotacji i środków na finansowanie wydatków na realizację zadań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owanych z udziałem środków, o których mowa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 -      170.000,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pozostałe</w:t>
        <w:tab/>
        <w:tab/>
        <w:tab/>
        <w:tab/>
        <w:tab/>
        <w:tab/>
        <w:tab/>
        <w:t xml:space="preserve">       - 21.319.898,00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majątkowe</w:t>
        <w:tab/>
        <w:tab/>
        <w:tab/>
        <w:tab/>
        <w:tab/>
        <w:tab/>
        <w:tab/>
        <w:t xml:space="preserve">       -   4.083.080,40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dotacji i środków na finansowanie wydatków na realizację zadań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owanych z udziałem środków, o których mow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</w:t>
        <w:tab/>
        <w:t xml:space="preserve">       -   2.847.080,4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atomiast wydatki zostały zaplanowane w kwocie 44.214.547,09 zł, w tym: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</w:rPr>
        <w:t>wydatki bieżące</w:t>
        <w:tab/>
        <w:tab/>
        <w:tab/>
        <w:tab/>
        <w:tab/>
        <w:tab/>
        <w:tab/>
        <w:tab/>
        <w:t xml:space="preserve">       - 39.255.879,42 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Times New Roman" w:ascii="Times New Roman" w:hAnsi="Times New Roman"/>
        </w:rPr>
        <w:t>wydatki jednostek budżetowych</w:t>
        <w:tab/>
        <w:tab/>
        <w:tab/>
        <w:tab/>
        <w:tab/>
        <w:tab/>
        <w:t xml:space="preserve">      -  27.073.034,48 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składki od nich naliczane</w:t>
        <w:tab/>
        <w:tab/>
        <w:tab/>
        <w:tab/>
        <w:t xml:space="preserve">      -  15.754.685,0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6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wiązane z realizacją ich zadań statutowych</w:t>
        <w:tab/>
        <w:tab/>
        <w:t xml:space="preserve">      -  11.318.349,3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/>
      </w:pPr>
      <w:r>
        <w:rPr>
          <w:rFonts w:cs="Times New Roman" w:ascii="Times New Roman" w:hAnsi="Times New Roman"/>
        </w:rPr>
        <w:t>dotacje na zadania bieżące</w:t>
        <w:tab/>
        <w:tab/>
        <w:tab/>
        <w:tab/>
        <w:tab/>
        <w:tab/>
        <w:t xml:space="preserve">      -    1.438.80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a na rzecz osób fizycznych</w:t>
        <w:tab/>
        <w:tab/>
        <w:tab/>
        <w:tab/>
        <w:tab/>
        <w:t xml:space="preserve">      -    9.526.971,1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programy finansowane z udziałem środków, o których mowa</w:t>
      </w:r>
    </w:p>
    <w:p>
      <w:pPr>
        <w:pStyle w:val="Normal"/>
        <w:spacing w:lineRule="auto" w:line="360"/>
        <w:ind w:left="180" w:firstLine="180"/>
        <w:rPr/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ab/>
        <w:t xml:space="preserve">      -       170.00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/>
      </w:pPr>
      <w:r>
        <w:rPr>
          <w:rFonts w:cs="Times New Roman" w:ascii="Times New Roman" w:hAnsi="Times New Roman"/>
        </w:rPr>
        <w:t>wypłaty z tytułu poręczeń i gwarancji</w:t>
        <w:tab/>
        <w:tab/>
        <w:tab/>
        <w:tab/>
        <w:tab/>
        <w:t xml:space="preserve">      -                  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1049" w:hanging="8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długu</w:t>
        <w:tab/>
        <w:tab/>
        <w:tab/>
        <w:tab/>
        <w:tab/>
        <w:tab/>
        <w:tab/>
        <w:t xml:space="preserve">  </w:t>
        <w:tab/>
        <w:t xml:space="preserve">      -    1.047.073,75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ajątkowe</w:t>
        <w:tab/>
        <w:tab/>
        <w:tab/>
        <w:tab/>
        <w:tab/>
        <w:tab/>
        <w:tab/>
        <w:t xml:space="preserve">      -    4.958.667,67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47"/>
        </w:numPr>
        <w:spacing w:lineRule="auto" w:line="360"/>
        <w:ind w:left="360" w:hanging="180"/>
        <w:rPr/>
      </w:pPr>
      <w:r>
        <w:rPr>
          <w:rFonts w:cs="Times New Roman" w:ascii="Times New Roman" w:hAnsi="Times New Roman"/>
        </w:rPr>
        <w:t>inwestycje i zakupy inwestycyjne</w:t>
        <w:tab/>
        <w:tab/>
        <w:tab/>
        <w:tab/>
        <w:tab/>
        <w:t xml:space="preserve">      -    4.958.667,67 w tym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- na programy finansowane z udziałem środków, o których mowa</w:t>
      </w:r>
    </w:p>
    <w:p>
      <w:pPr>
        <w:pStyle w:val="Normal"/>
        <w:spacing w:lineRule="auto" w:line="360"/>
        <w:ind w:left="36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-    4.586.828,20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105" w:hanging="9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objęcie akcji i udziałów oraz wniesienie wkładó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do spółek prawa handlowego</w:t>
        <w:tab/>
        <w:tab/>
        <w:tab/>
        <w:tab/>
        <w:tab/>
        <w:tab/>
        <w:t xml:space="preserve">     -                  0,00</w:t>
      </w:r>
    </w:p>
    <w:p>
      <w:pPr>
        <w:pStyle w:val="Tekstpodstawowy2"/>
        <w:tabs>
          <w:tab w:val="left" w:pos="0" w:leader="none"/>
          <w:tab w:val="left" w:pos="397" w:leader="none"/>
        </w:tabs>
        <w:spacing w:lineRule="auto" w:line="36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/>
          <w:color w:val="0000FF"/>
          <w:szCs w:val="24"/>
        </w:rPr>
      </w:r>
    </w:p>
    <w:p>
      <w:pPr>
        <w:pStyle w:val="Tekstpodstawowy2"/>
        <w:tabs>
          <w:tab w:val="left" w:pos="0" w:leader="none"/>
          <w:tab w:val="left" w:pos="397" w:leader="none"/>
        </w:tabs>
        <w:spacing w:lineRule="auto" w:line="360"/>
        <w:jc w:val="both"/>
        <w:rPr/>
      </w:pPr>
      <w:r>
        <w:rPr>
          <w:szCs w:val="24"/>
        </w:rPr>
        <w:t>Realizacja uchwały budżetowej prowadzona była w oparciu o analizę potrzeb bieżących i planów inwestycyjnych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Dochody za I półrocze zamknęły się kwotą 22.863.426,01, z tego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bieżące</w:t>
        <w:tab/>
        <w:tab/>
        <w:tab/>
        <w:tab/>
        <w:tab/>
        <w:tab/>
        <w:tab/>
        <w:tab/>
        <w:t xml:space="preserve">       - 21.833.500,10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na zadania zlecone w kwocie</w:t>
        <w:tab/>
        <w:tab/>
        <w:tab/>
        <w:tab/>
        <w:t xml:space="preserve">       -   2.575.335,67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na zadania własne w kwocie</w:t>
        <w:tab/>
        <w:tab/>
        <w:tab/>
        <w:t xml:space="preserve">  </w:t>
        <w:tab/>
        <w:t xml:space="preserve">       -   2.076.180,50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>
          <w:rFonts w:cs="Times New Roman" w:ascii="Times New Roman" w:hAnsi="Times New Roman"/>
        </w:rPr>
        <w:t>dotacje związane z realizacją zadań w drodze porozumień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jednostkami samorządu terytorialnego w kwocie </w:t>
        <w:tab/>
        <w:tab/>
        <w:tab/>
        <w:t xml:space="preserve">       -        43.450,00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związane z realizacją zadań w drodze porozumień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</w:rPr>
        <w:t xml:space="preserve">z organami administracji rządowej </w:t>
        <w:tab/>
        <w:tab/>
        <w:tab/>
        <w:tab/>
        <w:tab/>
        <w:t xml:space="preserve">       -          1.000,00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bwencje w kwocie </w:t>
        <w:tab/>
        <w:tab/>
        <w:tab/>
        <w:tab/>
        <w:tab/>
        <w:tab/>
        <w:tab/>
        <w:t xml:space="preserve">       -   6.751.456,00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>
          <w:rFonts w:cs="Times New Roman" w:ascii="Times New Roman" w:hAnsi="Times New Roman"/>
        </w:rPr>
        <w:t>z tytułu dotacji i środków na finansowanie wydatków</w:t>
      </w:r>
    </w:p>
    <w:p>
      <w:pPr>
        <w:pStyle w:val="Normal"/>
        <w:spacing w:lineRule="auto" w:line="360"/>
        <w:ind w:left="709" w:first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ń finansowanych z udziałem środków,</w:t>
      </w:r>
    </w:p>
    <w:p>
      <w:pPr>
        <w:pStyle w:val="Normal"/>
        <w:spacing w:lineRule="auto" w:line="360"/>
        <w:ind w:left="709" w:first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których mowa w art. 5 ust. 1 pkt 2 i 3</w:t>
      </w:r>
    </w:p>
    <w:p>
      <w:pPr>
        <w:pStyle w:val="Normal"/>
        <w:spacing w:lineRule="auto" w:line="360"/>
        <w:ind w:left="709" w:first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o finansach publicznych</w:t>
        <w:tab/>
        <w:tab/>
        <w:tab/>
        <w:tab/>
        <w:tab/>
        <w:t xml:space="preserve">       -      140.303,00</w:t>
      </w:r>
    </w:p>
    <w:p>
      <w:pPr>
        <w:pStyle w:val="Normal"/>
        <w:numPr>
          <w:ilvl w:val="0"/>
          <w:numId w:val="37"/>
        </w:numPr>
        <w:spacing w:lineRule="auto" w:line="36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e dochody </w:t>
        <w:tab/>
        <w:tab/>
        <w:tab/>
        <w:tab/>
        <w:tab/>
        <w:tab/>
        <w:tab/>
        <w:t xml:space="preserve">       - 10.245.774,93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chody majątkowe</w:t>
        <w:tab/>
        <w:tab/>
        <w:tab/>
        <w:tab/>
        <w:tab/>
        <w:tab/>
        <w:tab/>
        <w:t xml:space="preserve">       -   1.029.925,9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/>
        <w:ind w:left="720" w:hanging="540"/>
        <w:rPr/>
      </w:pPr>
      <w:r>
        <w:rPr>
          <w:rFonts w:cs="Times New Roman" w:ascii="Times New Roman" w:hAnsi="Times New Roman"/>
        </w:rPr>
        <w:t>z tytułu dotacji i środków na finansowanie wydatków na realizację zadań finansowanych z udziałem środków, o których mowa w art. 5 ust. 1 pkt 2 i 3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o finansach publicznych</w:t>
        <w:tab/>
        <w:tab/>
        <w:tab/>
        <w:tab/>
        <w:tab/>
        <w:t xml:space="preserve">       -     189.775,2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ydatki zamknęły się kwotę 19.678.583,57, z t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bieżące w wysokości</w:t>
        <w:tab/>
        <w:tab/>
        <w:tab/>
        <w:tab/>
        <w:tab/>
        <w:t xml:space="preserve">  </w:t>
        <w:tab/>
        <w:t xml:space="preserve">       - 19.424.250,67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wydatki jednostek budżetowych</w:t>
        <w:tab/>
        <w:tab/>
        <w:tab/>
        <w:tab/>
        <w:tab/>
        <w:t xml:space="preserve">      -  </w:t>
      </w:r>
      <w:r>
        <w:rPr>
          <w:rFonts w:cs="Times New Roman" w:ascii="Times New Roman" w:hAnsi="Times New Roman"/>
          <w:bCs/>
        </w:rPr>
        <w:t>13.058.131,76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teg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i składki od nich naliczane</w:t>
        <w:tab/>
        <w:tab/>
        <w:tab/>
        <w:tab/>
        <w:t xml:space="preserve">      -    8.196.403,6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wiązane z realizacją ich statutowych zadań</w:t>
        <w:tab/>
        <w:t xml:space="preserve">                  -    4.861.728,1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  <w:tab w:val="left" w:pos="1068" w:leader="none"/>
        </w:tabs>
        <w:spacing w:lineRule="auto" w:line="360"/>
        <w:ind w:left="1021" w:hanging="6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na zadania bieżące</w:t>
        <w:tab/>
        <w:tab/>
        <w:tab/>
        <w:tab/>
        <w:tab/>
        <w:tab/>
        <w:t xml:space="preserve">      -       769.844,09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540" w:leader="none"/>
          <w:tab w:val="left" w:pos="1068" w:leader="none"/>
        </w:tabs>
        <w:spacing w:lineRule="auto" w:line="360"/>
        <w:ind w:left="1021" w:hanging="6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a na rzecz osób fizycznych</w:t>
        <w:tab/>
        <w:tab/>
        <w:tab/>
        <w:tab/>
        <w:tab/>
        <w:t xml:space="preserve">      -    5.138.367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1049" w:hanging="6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programy finansowane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>z udziałem środków, o których mowa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-         65.738,26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1049" w:hanging="689"/>
        <w:rPr/>
      </w:pPr>
      <w:r>
        <w:rPr>
          <w:rFonts w:cs="Times New Roman" w:ascii="Times New Roman" w:hAnsi="Times New Roman"/>
        </w:rPr>
        <w:t>wypłaty z tytułu poręczeń i gwarancji</w:t>
        <w:tab/>
        <w:tab/>
        <w:tab/>
        <w:tab/>
        <w:tab/>
        <w:t xml:space="preserve">      -                  0,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1049" w:hanging="6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długu w wysokości</w:t>
        <w:tab/>
        <w:tab/>
        <w:tab/>
        <w:tab/>
        <w:tab/>
        <w:tab/>
        <w:t xml:space="preserve">      -       392.169,5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majątkowe w wysokości </w:t>
        <w:tab/>
        <w:tab/>
        <w:tab/>
        <w:tab/>
        <w:tab/>
        <w:t xml:space="preserve">      -       254.332,90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</w:tabs>
        <w:spacing w:lineRule="auto" w:line="36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ycje i zakupy inwestycyjne</w:t>
        <w:tab/>
        <w:tab/>
        <w:tab/>
        <w:tab/>
        <w:tab/>
        <w:t xml:space="preserve">      -       254.332,90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atki na programy finansowane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</w:rPr>
        <w:t>z udziałem środków, o których mowa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 ust. 1 pkt 2 i 3 ustawy o finansach publicznych</w:t>
        <w:tab/>
        <w:tab/>
        <w:t xml:space="preserve">      -       157.823,71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1105" w:hanging="7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objęcie akcji i udziałó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>oraz wniesienie wkładów do spółek prawa handlowego</w:t>
        <w:tab/>
        <w:tab/>
        <w:t xml:space="preserve">      -                 0,00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tabs>
          <w:tab w:val="clear" w:pos="708"/>
          <w:tab w:val="left" w:pos="574" w:leader="none"/>
        </w:tabs>
        <w:spacing w:lineRule="auto" w:line="36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budżetu miasta za okres I-ego półrocza zamknęło się nadwyżką w wysokości </w:t>
        <w:br/>
        <w:t>3.184.842,44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anowane przychody w kwocie 1.559.039,35 zł zostały zrealizowane w kwocie 1.040.049,05 zł, z czeg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kredyty i pożyczki w kwocie 141.746,85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ne źródła (środki na pokrycie deficytu) 898.302,20 z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lanowane na 2013 rok kredyty i pożyczki przeznacza się na spłatę zadłużenia z lat ubiegłych. Kwota 141.746,85 dotyczy zaciągniętego kredytu w BGK ze środków Europejskiego Banku Inwestycyjn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rozchodów na 30.06.2013 rok zamknął się kwotą 3.209.693,58. Środki przeznaczone są na spłatę zaciągniętych kredytów i pożyczek. Wykonanie na koniec okresu sprawozdawczego wynosi 3.757.350,4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o rozpisane rozchody zawiera załącznik Nr 12 do niniejszej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ółrocze 2013 r. zamknęło się nadwyżką w kwocie 3.184.842,44 zł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45"/>
        <w:gridCol w:w="2160"/>
        <w:gridCol w:w="2160"/>
        <w:gridCol w:w="19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wykon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hody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865.20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863.42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chody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9.039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0.04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tki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14.547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678.583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chody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9.693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57.35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wyżka/deficy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0.65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4.84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4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FF"/>
          <w:szCs w:val="24"/>
          <w:highlight w:val="yellow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Zobowiązania wg tytułów dłużnych na dzień 30.06.2013 r. wynoszą 16.495.034,13 zł, w tym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z tytułu kredytów i pożyczek – 15.661.364,26 zł, z tytułu dostaw towarów i usług –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775.264,87 zł i pozostałych – 58.405,00 zł. Zobowiązania w kwocie 833.669,87 dotyczą zobowiązań wymagalnych następujących jednostek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Zakład Wodociągów i Kanalizacji w kwocie 462.245,05 zł (gro tej kwoty stanowią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opłaty za odprowadzanie ścieków do Toruńskich Wodociągów sp. z o.o.  – 405.542,05 oraz zobowiązania wobec sektora finansów publicznych, tj. przeterminowana rata podatku od nieruchomości za czerwiec 2013 – 56.703,00)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Gospodarki Mieszkaniowej w kwocie 371.424,82 zł (gro tej kwoty stanowią zaliczki do „wspólnot mieszkaniowych”, energia cieplna, woda, remonty, utrzymanie zimowe, sprzątanie posesji, opłaty za wywóz nieczystości, podatek VAT)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leżności na dzień 30.06.2013 r. wynoszą 15.448.727,22 zł, w tym:</w:t>
      </w:r>
    </w:p>
    <w:p>
      <w:pPr>
        <w:pStyle w:val="Heading"/>
        <w:numPr>
          <w:ilvl w:val="0"/>
          <w:numId w:val="51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gotówki i depozytów – 2.432.417,90 zł,</w:t>
      </w:r>
    </w:p>
    <w:p>
      <w:pPr>
        <w:pStyle w:val="Heading"/>
        <w:numPr>
          <w:ilvl w:val="0"/>
          <w:numId w:val="5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leżności wymagalne – 8.636.798,98 zł, w tym: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należności z tytułu dostaw towarów i usług – 3.740.310,55 zł,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ozostałe – 4.896.488,43 zł,</w:t>
      </w:r>
    </w:p>
    <w:p>
      <w:pPr>
        <w:pStyle w:val="Heading"/>
        <w:numPr>
          <w:ilvl w:val="0"/>
          <w:numId w:val="4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ozostałe należności – 4.379.510,34 zł, w tym:</w:t>
      </w:r>
    </w:p>
    <w:p>
      <w:pPr>
        <w:pStyle w:val="Heading"/>
        <w:spacing w:lineRule="auto" w:line="360"/>
        <w:ind w:left="360" w:firstLine="34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należności z tytułu dostaw towarów i usług – 377.839,47 zł,</w:t>
      </w:r>
    </w:p>
    <w:p>
      <w:pPr>
        <w:pStyle w:val="Heading"/>
        <w:spacing w:lineRule="auto" w:line="360"/>
        <w:ind w:left="360" w:firstLine="34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należności z tytułu podatków i składek na ubezpieczenie społeczne – 3.984.615,58,</w:t>
      </w:r>
    </w:p>
    <w:p>
      <w:pPr>
        <w:pStyle w:val="Heading"/>
        <w:spacing w:lineRule="auto" w:line="360"/>
        <w:ind w:left="360" w:firstLine="34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należności z tytułu innych niż wymienione powyżej – 17.055,29.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W poszczególnych jednostkach przedstawia się to następująco (bez depozytów)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- ZWiK – 554.273,05 zł, w tym od osób fizycznych 78.617,77 zł,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ZGM Sp. z o.o. – 3.493.762,74 zł, w tym od osób fizycznych 3.493.648,91 zł,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UM – 6.980.348,42 zł, w tym od osób fizycznych 2.080.032,54 zł,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OSiT – 70.398,00 zł, w tym od osób fizycznych 53.167,10 zł,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MOPS – 1.904.434,47 zł, w tym od osób fizycznych 1.904.434,47 zł,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Przedszkole Miejskie Nr 1 – 4.311,68 zł, w tym od osób fizycznych 2.291,48 zł,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Przedszkole Miejskie Nr 2 – 2.953,99 zł, w tym od osób fizycznych 2.522,42 zł,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Szkoła Podstawowa Nr 5 – 1.272,60 zł, w tym od osób fizycznych 0,00 zł,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Szkoła Podstawowa Nr 3 – 110,59 zł, w tym od osób fizycznych 0,00 zł,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Szkoła Podstawowa Nr 2 – 1.255,44 zł, w tym od osób fizycznych 0,00 zł,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Gimnazjum Nr 1 – 5.710,76 zł, w tym od osób fizycznych 0,00 zł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Udzielone ulgi w podatkach i opłatach lokalnych – 148.784,22 zł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kutki obniżenia górnych stawek podatków obliczone za okres sprawozdawczy zamknęły się kwotą 65.591,90 zł, w tym: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podatku od środków transportowych – 32.824,86 zł: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) od osób prawnych – 4.593,12 zł,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b) od osób fizycznych – 28.231,74 zł,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- podatku rolnego – 10.812,33 zł: 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) od osób prawnych – 1.006,94 zł,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b) od osób fizycznych – 9.805,39 zł,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podatku od nieruchomości – 13.247,35 zł: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) od osób prawnych – 1.972,31 zł,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) od osób fizycznych – 11.275,04 zł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Skutki decyzji wydanych przez organ podatkowy na podstawie ustawy Ordynacja Podatkowa, obliczone za okres sprawozdawczy wynoszą 83.192,32 zł, w tym:</w:t>
      </w:r>
    </w:p>
    <w:p>
      <w:pPr>
        <w:pStyle w:val="Heading"/>
        <w:numPr>
          <w:ilvl w:val="0"/>
          <w:numId w:val="4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umorzenie zaległości podatkowych – 7.030,80 zł, w tym: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odatek od nieruchomości od osób fizycznych 2.783,00 zł,</w:t>
      </w:r>
    </w:p>
    <w:p>
      <w:pPr>
        <w:pStyle w:val="Heading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odsetki 4.219,80 zł,</w:t>
      </w:r>
    </w:p>
    <w:p>
      <w:pPr>
        <w:pStyle w:val="Heading"/>
        <w:numPr>
          <w:ilvl w:val="0"/>
          <w:numId w:val="4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ozłożenie na raty, odroczenie terminu płatności – 76.161,52 zł, w tym: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podatku od nieruchomości – 32.950,52 zł, w tym:</w:t>
      </w:r>
    </w:p>
    <w:p>
      <w:pPr>
        <w:pStyle w:val="Heading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a) od osób fizycznych 1.773,00 zł,</w:t>
      </w:r>
    </w:p>
    <w:p>
      <w:pPr>
        <w:pStyle w:val="Heading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>b) od osób prawnych 31.177,52 zł,</w:t>
      </w:r>
    </w:p>
    <w:p>
      <w:pPr>
        <w:pStyle w:val="Heading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- podatku od czynności cywilnoprawnych 1.070,00 zł,</w:t>
      </w:r>
    </w:p>
    <w:p>
      <w:pPr>
        <w:pStyle w:val="Heading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- odsetek 42.141,00 zł. </w:t>
      </w:r>
    </w:p>
    <w:p>
      <w:pPr>
        <w:pStyle w:val="Heading"/>
        <w:spacing w:lineRule="auto" w:line="360"/>
        <w:ind w:left="708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NIOSKI KOŃCOW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 w:val="32"/>
          <w:szCs w:val="24"/>
        </w:rPr>
      </w:pPr>
      <w:r>
        <w:rPr>
          <w:rFonts w:cs="Times New Roman" w:ascii="Times New Roman" w:hAnsi="Times New Roman"/>
          <w:b w:val="false"/>
          <w:color w:val="0000FF"/>
          <w:sz w:val="32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alizacja budżetu po stronie dochodów za I półrocze 2013 roku wynosi 49,85%, tj. na plan 45.865.201,32 zł. dochody zrealizowano w kwocie 22.863.426,01 zł, w tym dochody bieżące 21.833.500,10, które wykonano na poziomie 52,26% a dochody majątkowe 1.029.925,91 zrealizowano w 25,23%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jniższe wykonanie dochodów jest w działach:</w:t>
      </w:r>
    </w:p>
    <w:p>
      <w:pPr>
        <w:pStyle w:val="Heading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630 – Turystyka – 0,43%,</w:t>
      </w:r>
    </w:p>
    <w:p>
      <w:pPr>
        <w:pStyle w:val="Heading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710 – Działalność usługowa – 28,68%,</w:t>
      </w:r>
    </w:p>
    <w:p>
      <w:pPr>
        <w:pStyle w:val="Heading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754 – Bezpieczeństwo publiczne i ochrona przeciwpożarowa – 27,00%,</w:t>
      </w:r>
    </w:p>
    <w:p>
      <w:pPr>
        <w:pStyle w:val="Heading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756 – Dochody od</w:t>
      </w:r>
      <w:r>
        <w:rPr>
          <w:rFonts w:cs="Times New Roman" w:ascii="Times New Roman" w:hAnsi="Times New Roman"/>
          <w:b w:val="false"/>
        </w:rPr>
        <w:t xml:space="preserve"> osób prawnych, od osób fizycznych i od innych osób nieposiadających osobowości prawnej oraz wydatki związane z ich poborem – 46,50%,</w:t>
      </w:r>
    </w:p>
    <w:p>
      <w:pPr>
        <w:pStyle w:val="Heading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801 – Oświat i wychowanie – 1,00%</w:t>
      </w:r>
    </w:p>
    <w:p>
      <w:pPr>
        <w:pStyle w:val="Heading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921 – Kultura i ochrona dziedzictwa narodowego – 33,97%</w:t>
      </w:r>
    </w:p>
    <w:p>
      <w:pPr>
        <w:pStyle w:val="Heading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926 – Kultura fizyczna – 36,52%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30 – Turystyka – niższe wykonanie wynika z zaplanowania dotacji na programy </w:t>
        <w:br/>
        <w:t>i projekty realizowane ze środków budżetu Unii Europejskiej, a których wpływ jest podyktowany czynnikami niezależnymi od Gminy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>710 – Działalność usługowa – wykonanie dochodów w 28,68% wynika z braku wpływów z jednorazowej opłaty planistycznej oraz braku pochówku na Cmentarzu Komunalnym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>754 – Bezpieczeństwo publiczne i ochrona przeciwpożarowa – mimo prowadzonej egzekucji wpływ z nałożonych przez Straż Miejską mandatów wyniósł 11.989,02 zł, co przy planie 44.400,00 dało 27,00%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 xml:space="preserve">756 - </w:t>
      </w:r>
      <w:r>
        <w:rPr>
          <w:rFonts w:cs="Times New Roman" w:ascii="Times New Roman" w:hAnsi="Times New Roman"/>
        </w:rPr>
        <w:t>Dochody od osób prawnych, od osób fizycznych i od innych osób nieposiadających osobowości prawnej oraz wydatki związane z ich poborem niższe niż zaplanowano dochody w budżecie wynikają z niskich wpływów z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</w:rPr>
        <w:t>- podatku od działalności gospodarczej osób fizycznych opłaconych w formie karty podatkowej – 7,35% (367,48)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atku od środków transportowych od osób prawnych – 28,11% (11.243,00)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atku od czynności cywilnoprawnych – 44,61% (93.685,97)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pływy z opłaty skarbowej – 46,79% (32.756,15)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atku dochodowego od osób fizycznych – 41,72% (2.630.664,00)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01 – Oświata i wychowanie – mniejsze wpływy są efektem nie rozstrzygnięcia konkursu na zadanie pn.: „Remonty i termomodernizacja obiektów szkolnych </w:t>
        <w:br/>
        <w:t>i przedszkolnych na terenie miasta Chełmży” , którego realizacja została zaplanowana przy wsparciu środków z Unii Europejskiej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Cs/>
        </w:rPr>
        <w:t>921 – Kultura i ochrona dziedzictwa narodowego. Mniejsze wpływy są efektem przesunięcia realizowanego zadania inwestycyjnego pn.: „Remont PiMBP w Chełmży – wydzielenie sal wystaw. oraz p. remontowe” na 2014 r.,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926 – Kultura fizyczna – najniższe wpływy w § 0750 są efektem powstałych zaległości w regulowaniu płatności z tytułu dzierżawionych obiektów czy wynajmowanych pomieszczeń. Z tego tytułu zaplanowano środki w kwocie 40.100,00, na dzień 30 czerwca 2013 r. wpłynęło 14.645,01, co stanowi 36,52% plan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nie wydatków za okres styczeń – czerwiec 2013 r. wynosi 44,51%, tj. na plan 44.214.547,09 wykonano 19.678.583,57. Wydatki bieżące zostały zrealizowane w 49,49%, tj. w kwocie 19.424.250,67, a majątkowe w 5,13%, tj. 254.332,8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k widać z powyższego wydatki ogółem zostały wykonane w 44,51%, tj. o 5,49% mniej niż wielkość odpowiadająca okresowi jakiego dotyczy.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alizacja wydatków odbiegająca od 50% występuje w następujących działach: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010 – Rolnictwo i łowiectwo – 9,39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600 – Transport i łączność – 37,22%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>- 630 – Turystyka – 4,70%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>- 710 – Działalność usługowa – 35,33%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>- 754 – Bezpieczeństwo publiczne i ochrona przeciwpożarowa – 47,21%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>- 757 – Obsługa długu publicznego – 37,45%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>- 851 – Ochrona zdrowia – 44,01%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>- 853 – Pozostałe zadania w zakresie polityki społecznej – 39,63%,</w:t>
      </w:r>
    </w:p>
    <w:p>
      <w:pPr>
        <w:pStyle w:val="Normal"/>
        <w:spacing w:lineRule="auto" w:line="360"/>
        <w:ind w:left="72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900 – Gospodarka komunalna i ochrona środowiska – 27,89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oszczególnych działach wygląda to trochę inaczej i odchylenia dotyczące procentowego wykonania wynikają z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ozpoczęcia realizacji zadań inwestycyjnych w drugim półroczu br. – dotyczy to działów: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630 – Turystyka –</w:t>
      </w:r>
      <w:r>
        <w:rPr>
          <w:rFonts w:cs="Times New Roman" w:ascii="Times New Roman" w:hAnsi="Times New Roman"/>
        </w:rPr>
        <w:t xml:space="preserve"> „Budowa, przebudowa i rozbudowa infrastruktury terenów przy  Jeziorze Chełmżyńskim będących w granicach administracyjnych miasta, służącej wypoczynkowi, turystyce i rekreacji: etap I - rozbudowa infrastruktury wypoczynkowej”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700 – Gospodarka mieszkaniowa – Wykupy i wywłaszczenia gruntów,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801 – Oświata i wychowanie – „Remont i termomodernizacja obiektów szkolnych </w:t>
        <w:br/>
        <w:t>i przedszkolnych na terenie miasta Chełmży”,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921 – Kultura i ochrona dziedzictwa narodowego – „</w:t>
      </w:r>
      <w:r>
        <w:rPr>
          <w:rFonts w:cs="Times New Roman" w:ascii="Times New Roman" w:hAnsi="Times New Roman"/>
        </w:rPr>
        <w:t>Remont PiMBP w Chełmży – wydzielenie sal wystaw. oraz p. remontowe”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>Harmonogramów załączonych do poszczególnych umów na realizację zadań inwestycyjnych czy remontowych, gdzie realizacja jest szczegółowo rozpisana w ujęciu miesięcznym i kwotowym – dotyczy działów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- 010 – Rolnictwo i łowiectwo – „Melioracje wodne”,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bCs/>
        </w:rPr>
        <w:t>- 600 – Transport i łączność – „Remonty nawierzchni bitumicznych” i „Utwardzanie dróg gminnych”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>- 754 – Bezpieczeństwo publiczne i ochrona przeciwpożarowa – „Konserwacja monitoringu”,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bCs/>
        </w:rPr>
        <w:t>- 900 – Gospodarka komunalna i ochrona środowiska – „Utrzymanie zieleni miejskiej”, „Oczyszczanie miasta”, „Prowadzenie i utrzymanie szaletów i targowiska miejskiego”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regulowania odsetek od kredytu w rachunku bieżącym (budżet jest na „plusie”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pisanych umów dla stowarzyszeń i fundacji, gdzie transza dotacji przypada na II połowę roku sprawozdawczego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ealizacji przychodów, gdzie pożyczki i kredyty, które zaplanowano w budżecie miasta na rok bieżący będą zaciągane w II połowie roku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 xml:space="preserve">Zwiększonego wydatkowania środków w okresie lipiec – grudzień, a dotyczy to przede wszystkim: 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działu 851 – Ochrona zdrowia – realizacja wydatków związanych z „przeciwdziałaniem   alkoholizmowi”, </w:t>
      </w:r>
    </w:p>
    <w:p>
      <w:pPr>
        <w:pStyle w:val="Normal"/>
        <w:spacing w:lineRule="auto" w:line="360"/>
        <w:ind w:left="540" w:hanging="1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działu 853 – Pozostałe zadania w zakresie polityki społecznej – realizacja programu POKL,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zadań inwestycyjnych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owanie zadań inwestycyjnych, które dofinansowane mają być dotacją z budżetu Unii Europejskiej oraz innych środków pochodzących ze źródeł zagranicznych niepodlegających zwrotowi a realizacja uzależniona jest od ogłoszenia konkursu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ższych dochodów niż zaplanowano z podatku dochodowego od osób fizycznych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color w:val="0000FF"/>
          <w:szCs w:val="24"/>
        </w:rPr>
      </w:pPr>
      <w:r>
        <w:rPr>
          <w:rFonts w:cs="Times New Roman" w:ascii="Times New Roman" w:hAnsi="Times New Roman"/>
          <w:b w:val="false"/>
          <w:bCs/>
          <w:color w:val="0000FF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a z art. 242 ustawy o finansach publicznych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ochody bieżące &gt; Wydatki bieżąc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1.833.500,10 &gt; 19.424.250,67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dwyżka operacyjna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409.249,43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</w:rPr>
        <w:t>Wykonanie budżetu za I półrocze 2013 ogółem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ochody budżetowe – Wydatki budżetow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2.863.426,01 – 19.678.583,57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dwyżka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184.842,44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340"/>
        <w:gridCol w:w="18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ona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 wyk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o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.865.201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.863.426,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,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Przy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559.039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040.049,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6,7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424.24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903.475,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Wyda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.214.547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.678.583,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,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Roz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.209.693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.757.350,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7,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424.24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435.933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Nadwyżka/deficy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650.654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.184.842,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2,95</w:t>
            </w:r>
          </w:p>
        </w:tc>
      </w:tr>
    </w:tbl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color w:val="0000FF"/>
          <w:szCs w:val="24"/>
        </w:rPr>
      </w:pPr>
      <w:r>
        <w:rPr>
          <w:rFonts w:cs="Times New Roman" w:ascii="Times New Roman" w:hAnsi="Times New Roman"/>
          <w:b w:val="false"/>
          <w:color w:val="0000FF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 stronie 15, 16 i 17 przedstawione jest graficzne i tabelaryczne wykonanie dochodów i wydatków za okres I – VI 2013 roku. Na dalszych stronach omówiono realizację dochodów i wydatków za ww. okres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ind w:left="2832" w:firstLine="708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CHODY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Założone przez Radę Miejską Chełmży dochody w I półroczu 2013 r. zostały wykonane w kwocie 22.863.426,01 zł, co stanowi 49,85% w stosunku do planu wynoszącego 45.865.201,32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Realizacja dochodów miasta Chełmża w I półroczu 2013 r. przedstawia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.</w:t>
        <w:tab/>
        <w:t>DOCHODY WŁASNE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 xml:space="preserve">Dochody własne zostały wykonane w wysokości </w:t>
      </w:r>
      <w:r>
        <w:rPr>
          <w:rFonts w:cs="Times New Roman" w:ascii="Times New Roman" w:hAnsi="Times New Roman"/>
          <w:color w:val="000000"/>
        </w:rPr>
        <w:t>4.336.783,28</w:t>
      </w:r>
      <w:r>
        <w:rPr>
          <w:rFonts w:cs="Times New Roman" w:ascii="Times New Roman" w:hAnsi="Times New Roman"/>
        </w:rPr>
        <w:t xml:space="preserve"> zł, co stanowi 40,98% do planu wynoszącego 10.581.600,00 zł, w tym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ATKI I OPŁA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Dochody z tytułu podatków i opłat wyniosły </w:t>
      </w:r>
      <w:r>
        <w:rPr>
          <w:rFonts w:cs="Times New Roman" w:ascii="Times New Roman" w:hAnsi="Times New Roman"/>
          <w:bCs/>
          <w:color w:val="000000"/>
        </w:rPr>
        <w:t>4.336.873,28</w:t>
      </w:r>
      <w:r>
        <w:rPr>
          <w:rFonts w:cs="Times New Roman" w:ascii="Times New Roman" w:hAnsi="Times New Roman"/>
        </w:rPr>
        <w:t xml:space="preserve"> zł, co stanowi 40,98% planu wynoszącego </w:t>
      </w:r>
      <w:r>
        <w:rPr>
          <w:rFonts w:cs="Times New Roman" w:ascii="Times New Roman" w:hAnsi="Times New Roman"/>
          <w:bCs/>
          <w:color w:val="000000"/>
        </w:rPr>
        <w:t>10.581.600,00</w:t>
      </w:r>
      <w:r>
        <w:rPr>
          <w:rFonts w:cs="Times New Roman" w:ascii="Times New Roman" w:hAnsi="Times New Roman"/>
        </w:rPr>
        <w:t xml:space="preserve">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odat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 xml:space="preserve">Dochody z tytułu podatków wykonano w wysokości 4.001.246,35 zł, co stanowi 51,88% planu wynoszącego </w:t>
      </w:r>
      <w:r>
        <w:rPr>
          <w:rFonts w:cs="Times New Roman" w:ascii="Times New Roman" w:hAnsi="Times New Roman"/>
          <w:color w:val="000000"/>
        </w:rPr>
        <w:t>7.792.600,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zł. W roku ubiegłym wpływy na dzień 30 czerwca wyniosły 3.716.713,50 z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atek od nieruchomośc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Założone dochody z tytułu podatku od nieruchomości zostały wykonane w kwocie 3.765.666,79 zł, co stanowi 50,21% planu w kwocie 7.500.000,00 zł, 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odatek od nieruchomości od osób prawnych 2.835.522,86 zł, co stanowi 50,63% planu wynoszącego 5.600.000,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od osób fizycznych 930.143,93 zł, co stanowi 48,95% planu wynoszącego 1.900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wg stanu na 30.06.2013 r. wyniosły 2.377.505,70 zł (w roku 2012 – 1.940.922,26 zł), w tym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od osób prawnych – 1.744.706,60 zł (w roku 2012 – 1.333.224,33 zł)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 osób fizycznych – 632.885,57 zł (w roku 2012 – 607.697,93 zł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ubiegłym uzyskane dochody z tytułu podatku od nieruchomości za I półrocze wyniosły 3.460.304,33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k roln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rolny został zrealizowany w kwocie 35.218,66 zł, co stanowi 86,75% planu w kwocie 40.600,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podatkowe na 30.06.2013 r. wyniosły 15.009,15 zł (w roku 2012 – 17.836,44 zł), w tym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</w:rPr>
        <w:t>od osób fizycznych – 15.009,15 zł (w roku 2012 - 17.206,44 zł),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</w:rPr>
        <w:t>od osób prawnych – 0,00 zł (w roku 2012 - 630,00 zł).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zmniejszyły się o 2.827,29 zł.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ubiegłym uzyskane dochody z tytułu podatku rolnego za I półrocze wyniosły 31.311,21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k od środków transportowych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ałożone dochody z tytułu podatku od środków transportowych zostały wykonane w kwocie 78.424,20 zł, co stanowi 56,02% planu wynoszącego 140.000,00 zł, w tym:</w:t>
      </w:r>
    </w:p>
    <w:p>
      <w:pPr>
        <w:pStyle w:val="TextBody"/>
        <w:numPr>
          <w:ilvl w:val="0"/>
          <w:numId w:val="55"/>
        </w:numPr>
        <w:rPr/>
      </w:pPr>
      <w:r>
        <w:rPr>
          <w:rFonts w:cs="Times New Roman" w:ascii="Times New Roman" w:hAnsi="Times New Roman"/>
        </w:rPr>
        <w:t>podatek od środków transportowych od osób prawnych 11.423,00 zł, co stanowi 28,11% planu wynoszącego 40.000,00 zł,</w:t>
      </w:r>
    </w:p>
    <w:p>
      <w:pPr>
        <w:pStyle w:val="TextBody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środków transportowych od osób fizycznych 67.181,20 zł, co stanowi 67,18% planu wynoszącego 100.000,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 roku ubiegłym uzyskane dochody z tytułu podatku od środków transportowych za </w:t>
        <w:br/>
        <w:t>I półrocze wynosiły 61.620,97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datku od środków transportowych za lata ubiegłe wraz z I półroczem 2013 r. wystąpiły zaległości w wysokości 328.813,15 zł (w roku 2012 - 291.898,60 zł), w tym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od osób fizycznych – 303.430,15 zł (w roku 2012 - 267.994,94 zł)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 osób prawnych – 17.383,00 zł (w roku 2012 - 23.903,66  zł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w podatku od środków transportowych wzrosły o 36.914,55 zł, tj. o 9,91%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odatkow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podatku od działalności gospodarczej osób fizycznych, opłacanego w formie karty podatkowej, zrealizowane zostały w kwocie 367,48 zł, co stanowi 7,35% planu wynoszącego 5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z tytułu karty podatkowej wyniosły 35.340,50 zł (w roku 2012 – 41.049,88  zł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eniem planu na rok bieżący było wykonanie dochodów w 2012 roku. W roku bieżącym wpływy są o 1.211,51 zł niższe niż w analogicznym okresie 2012 roku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odatek od spadków i darowiz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tytułu podatku od spadków i darowizn zrealizowane w kwocie 27.558,25 zł, stanowią 105,99% planu wynoszącego 26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z tytułu podatku od spadków i darowizn wynoszą 9.908,31 zł (w roku 2012 – 10.921,20 zł)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Podatek od czynności cywilnoprawnych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podatku od czynności cywilnoprawnych zostały zrealizowane w wysokości 93.685,97 zł co stanowi 42,59% planu wynoszącego 220.000,00 zł, w tym:</w:t>
      </w:r>
    </w:p>
    <w:p>
      <w:pPr>
        <w:pStyle w:val="TextBody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czynności cywilnoprawnych od osób prawnych 0,00 zł, co stanowi 0% planu wynoszącego 10.000,00 zł,</w:t>
      </w:r>
    </w:p>
    <w:p>
      <w:pPr>
        <w:pStyle w:val="TextBody"/>
        <w:numPr>
          <w:ilvl w:val="0"/>
          <w:numId w:val="4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czynności cywilnoprawnych od osób fizycznych 93.685,97 zł, co stanowi 44,61% planu wynoszącego 210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datku od czynności cywilnoprawnych w I półroczu 2013 r. wystąpiły zaległości w wysokości 345,09 zł (w roku 2012 – 77,10 zł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sporządzono na podstawie analizy z wykonania dochodów na dzień 30.06.2012 r. – gdzie wykonanie wynosiło 134.872,60 zł, tj. o 41.186,63 zł więc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kompensaty utraconych dochodów w podatkach i opłatach lokalnych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Dochody z tytułu rekompensaty utraconych dochodów w zakresie zwolnień z podatku od nieruchomości prowadzących zakłady pracy chronionej lub zakłady aktywności zawodowej zostały wykonane w kwocie </w:t>
      </w:r>
      <w:r>
        <w:rPr>
          <w:rFonts w:cs="Times New Roman" w:ascii="Times New Roman" w:hAnsi="Times New Roman"/>
          <w:color w:val="000000"/>
        </w:rPr>
        <w:t>325,00</w:t>
      </w:r>
      <w:r>
        <w:rPr>
          <w:rFonts w:cs="Times New Roman" w:ascii="Times New Roman" w:hAnsi="Times New Roman"/>
        </w:rPr>
        <w:t xml:space="preserve"> zł, co stanowi 65,00% planu wynoszącego 500,00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Opłat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tytułu opłat wykonano w wysokości 335.536,93 zł, co stanowi 65,22% planu wynoszącego 514.5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ubiegłym wpływy na dzień 30.06.2013 r. wyniosły 296.132,28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a skarbow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opłaty skarbowej w I półroczu 2013 r. zostały wykonane w kwocie 32.756,15 zł, co stanowi 46,79% planu wynoszącego 70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oku 2012 w analogicznym okresie, dochody zostały zrealizowane w kwocie 28.359,24 zł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a targow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opłaty targowej wykonano w kwocie 79.771,00 zł, co stanowi 53,18% planu wynoszącego 150.000,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ubiegłym roku na koniec czerwca wpływy wyniosły 53.001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a od posiadania psów</w:t>
      </w:r>
    </w:p>
    <w:p>
      <w:pPr>
        <w:pStyle w:val="TextBody"/>
        <w:rPr/>
      </w:pPr>
      <w:r>
        <w:rPr>
          <w:rFonts w:cs="Times New Roman" w:ascii="Times New Roman" w:hAnsi="Times New Roman"/>
        </w:rPr>
        <w:t>Opłata od posiadania psów została wykonana w kwocie 3.179,75 zł, co stanowi 79,49% planu wynoszącego 4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nalogicznym okresie roku ubiegłego dochody zostały zrealizowane w kwocie 3.487,80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za koncesje i licencj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opłat za koncesje i licencje zrealizowano w kwocie 500,00 zł, co stanowi 100,00% planu wynoszącego 500,00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pływy z opłat za zezwolenia na sprzedaż alkoholu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opłat za zezwolenia na sprzedaż alkoholu wyniosły 216.719,86 zł, co stanowi 75,51% planu wynoszącego 287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nalogicznym okresie roku ubiegłego dochody zostały zrealizowane w kwocie 207.887,79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pływy z opłaty produktowej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pływy z tego tytułu zaplanowano w wysokości 3.000,00 zł, do dnia 30.06.2013 r. wpłynęła kwota 2.610,17 zł co stanowi 87,01% planu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ubiegłym na dzień 30 czerwca dochód wyniósł 3.396,45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podatku i opłat lokalnych za I półrocze 2013 r. stanowią 18,97% zrealizowanych dochodów ogół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6"/>
        </w:numPr>
        <w:spacing w:lineRule="auto" w:line="240"/>
        <w:rPr/>
      </w:pPr>
      <w:r>
        <w:rPr>
          <w:rFonts w:cs="Times New Roman" w:ascii="Times New Roman" w:hAnsi="Times New Roman"/>
          <w:b/>
        </w:rPr>
        <w:t>UDZIAŁY GMINY W PODATKACH STANOWIĄCYCH DOCHODY BUDŻETU PAŃSTW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y udziału w podatkach stanowiących dochody budżetu państwa wykonano w wysokości 3.838.286,56 zł, co stanowi 54,62% planu wynoszącego 7.027.036,00 zł, w tym: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gminy w podatku dochodowym od osób fizycznych – 2.630.664,00 zł, wykonano w 41,72% (plan 6.304.994,00),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ał gminy w podatku dochodowym od osób prawnych – 1.207.622,56 zł wykonano </w:t>
        <w:br/>
        <w:t>w 167,25% (plan 722.042,00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udziału w podatku dochodowym od osób fizycznych są przekazywane przez Ministerstwo Finansów, natomiast dochody od osób prawnych są przekazywane przez Urząd Skarb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hody z udziałów gminy w podatkach stanowiących dochody budżetu państwa za </w:t>
        <w:br/>
        <w:t>I półrocze 2013 r. stanowią 16,79% zrealizowanych dochodów ogół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HODY Z MAJĄTKU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majątku w I półroczu 2013 r. zostały wykonane w wysokości 2.412.169,19 zł, co stanowi 55,71% planu wynoszącego 4.329.100,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w/w. kwotę składają się: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wpływy z opłat za zarząd, użytkowanie i użytkowanie wieczyste nieruchomości w kwocie 105.450,44 zł, co stanowi 93,32% planu wynoszącego 113.000,00 zł,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dochody z najmu i dzierżawy mienia komunalnego w kwocie 1.466.568,06 zł, co stanowi 48,62% planu wynoszącego 3.016.100,00 zł,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ywy z tytułu odpłatnego nabycia prawa własności oraz prawa użytkowania wieczystego nieruchomości w kwocie 840.150,69 zł, co stanowi 70,01% planu wynoszącego 1.200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dy z majątku zrealizowane w okresie sprawozdawczym stanowią 10,55% dochodów wykonanych ogół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tosunku do dłużników wystawiono upomnienia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zczególnych tytułach przedstawia się to następująco:</w:t>
      </w:r>
    </w:p>
    <w:p>
      <w:pPr>
        <w:pStyle w:val="TextBody"/>
        <w:numPr>
          <w:ilvl w:val="0"/>
          <w:numId w:val="38"/>
        </w:numPr>
        <w:rPr/>
      </w:pPr>
      <w:r>
        <w:rPr>
          <w:rFonts w:cs="Times New Roman" w:ascii="Times New Roman" w:hAnsi="Times New Roman"/>
        </w:rPr>
        <w:t>wieczyste użytkowanie – 196 upomnień, 2 tytuły wykonawcze – zaległość w kwocie 34.808,07 zł,</w:t>
      </w:r>
    </w:p>
    <w:p>
      <w:pPr>
        <w:pStyle w:val="TextBody"/>
        <w:numPr>
          <w:ilvl w:val="0"/>
          <w:numId w:val="38"/>
        </w:numPr>
        <w:rPr/>
      </w:pPr>
      <w:r>
        <w:rPr>
          <w:rFonts w:cs="Times New Roman" w:ascii="Times New Roman" w:hAnsi="Times New Roman"/>
        </w:rPr>
        <w:t>dzierżawa – 21 upomnień – zaległość w kwocie 37.363,57 zł,</w:t>
      </w:r>
    </w:p>
    <w:p>
      <w:pPr>
        <w:pStyle w:val="TextBody"/>
        <w:numPr>
          <w:ilvl w:val="0"/>
          <w:numId w:val="38"/>
        </w:numPr>
        <w:rPr/>
      </w:pPr>
      <w:r>
        <w:rPr>
          <w:rFonts w:cs="Times New Roman" w:ascii="Times New Roman" w:hAnsi="Times New Roman"/>
        </w:rPr>
        <w:t>sprzedaż mienia komunalnego – 0 upomnień – zaległość w kwocie 66.809,58 zł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/>
      </w:pP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</w:rPr>
        <w:t>OZOSTAŁE DOCHODY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ozostałe dochody zostały wykonane w kwocie 498.686,59 zł, co stanowi 85,66% planu wynoszącego 582.162,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ww. kwotę składają się między innymi: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hody jednostek samorządu terytorialnego związane z realizacją zadań z zakresu administracji rządowej oraz innych zadań zleconych ustawami zrealizowano </w:t>
        <w:br/>
        <w:t>w wysokości 68,08%, tj. w wysokości 13.754,05 zł, planu wynoszącego 20.200,00 zł, co stanowi 6,01% dochodów ogółem,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ywy z usług – 70.051,26 zł, co stanowi 56,72% planu wynoszącego 123.500,00 zł,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ywy z wpłat gmin i powiatów na dofinansowanie zadań bieżących – 2.869,58 zł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zywny, mandaty, kary pieniężne nakładane przez Straż Miejską – 11.989,02 zł, co stanowi 27% planu wynoszącego 44.000,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egłości w uregulowaniu mandatów na dzień 30.06.2013 r. wynoszą 83.577,53 zł, </w:t>
        <w:br/>
        <w:t>z czego z roku: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– 9.450,00 zł</w:t>
        <w:tab/>
        <w:t>- 50 szt.</w:t>
      </w:r>
    </w:p>
    <w:p>
      <w:pPr>
        <w:pStyle w:val="TextBody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– 18.160,24 zł</w:t>
        <w:tab/>
        <w:t>- 172 szt.</w:t>
      </w:r>
    </w:p>
    <w:p>
      <w:pPr>
        <w:pStyle w:val="TextBody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 – 22.933,53 zł</w:t>
        <w:tab/>
        <w:t>- 130 szt.</w:t>
      </w:r>
    </w:p>
    <w:p>
      <w:pPr>
        <w:pStyle w:val="TextBody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 – 13.244,16 zł</w:t>
        <w:tab/>
        <w:t>- 74 szt.</w:t>
      </w:r>
    </w:p>
    <w:p>
      <w:pPr>
        <w:pStyle w:val="TextBody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9 – 9.789,60</w:t>
        <w:tab/>
        <w:t>- 72 szt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 okresie od stycznia do czerwca 2013 r. wystawiono 60 upomnień i 41 tytułów wykonawczych. </w:t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chody – 116.361,32 zł,</w:t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ywy z opłat parkingowych – 51.839,50 zł,</w:t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ływy za zajęcie pasa drogowego – 35.588,35 zł,</w:t>
      </w:r>
    </w:p>
    <w:p>
      <w:pPr>
        <w:pStyle w:val="TextBody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dochody – 120.000,93 zł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etki (odsetki bankowe, odsetki od nieterminowo opłaconych podatków, opłat i innych zobowiązań wobec gmin) – 89.836,63 zł co stanowi 190,89% planu wynoszącego 47.060,00 zł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ych kar pieniężnych – 160,55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yskane wpływy z „pozostałych dochodów” zrealizowane e okresie od I do VI br. stanowią 0,80% wykonania dochodów ogółem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  <w:tab/>
        <w:t>SUBWENCJA OGÓLN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subwencji ogólnej zostały zrealizowane w wysokości 6.751.456,00 zł, co stanowi 57,08% planu wynoszącego 11.827.926,00 zł, w tym: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oświatowa subwencji ogólnej wyniosła 4.466.656,00 zł, co stanowi 61,54% planu wynoszącego 7.258.320,00 zł,</w:t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część wyrównawcza subwencji ogólnej dla gmin wyniosła 1.930.518,00 zł, co stanowi 50% planu wynoszącego 3.861.039,00 zł,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równoważąca subwencji ogólnej dla gmin wyniosła 354.282,00 zł, co stanowi 50% planu wynoszącego 708.567,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nie dochodów z tytułu subwencji ogólnej za I półrocze br. stanowi 29,52% zrealizowanych dochodów ogół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  <w:tab/>
        <w:t>DOTACJ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dotacji celowych wyniosły 4.695.966,17 zł, co stanowi 55,24% planu wynoszącego 8.500.296,92 zł. W I półroczu 2013 r. otrzymano: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z budżetu państwa na realizację własnych zadań bieżących gmin (związków gmin) – 2.076.180,50 zł, tj. w 65,55%,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z budżetu państwa na zadania zlecone gminy – 2.575.335,67 zł, tj. 49,44%,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dotacje celowe z budżetu państwa na zadania bieżące realizowane przez gminę na podstawie porozumień z organami administracji rządowej w wysokości 1.000,00 zł, tj. w 100%,</w:t>
      </w:r>
    </w:p>
    <w:p>
      <w:pPr>
        <w:pStyle w:val="TextBody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celowe z gmin na zadania bieżące realizowane na podstawie porozumień (umów) między jednostkami samorządu terytorialnego – 43.450,00 zł, tj. w 49,67%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chody z tytułu dotacji zrealizowane w okresie sprawozdawczym stanowią 20,53% zrealizowanych dochodów ogółem.</w:t>
      </w:r>
    </w:p>
    <w:p>
      <w:pPr>
        <w:pStyle w:val="TextBody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</w:t>
        <w:tab/>
        <w:t>ŚRODKI POCHODZĄCE Z BUDŻETU UNII EUROPEJSKIEJ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Środki pochodzące z Unii Europejskiej wyniosły 330.078,22 zł, co stanowi 10,94% do planu wynoszącego 3.017.080,40 zł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Środki pozyskane z budżetu Unii Europejskiej w I półroczu br. dotyczą następujących zadań: 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udowa dróg publicznych w Chełmży: etap I - budowa ul. Kościuszki w Chełmży na odcinku od Lecznicy Zwierząt do granicy miasta oraz etap II - Rewitalizacja strefy śródmiejskiej Chełmży w części zlokalizowanej przy J. Chełmżyńskim od ul. Tumskiej do ul. Toruńskiej - etap III: modernizacja ul. Tumskiej” – otrzymano 181.522,07 – rozdział 60016,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Budowa, przebudowa i rozbudowa infrastruktury terenów przy  Jeziorze Chełmżyńskim będących w granicach administracyjnych miasta, służącej wypoczynkowi, turystyce </w:t>
        <w:br/>
        <w:t>i rekreacji: etap II - rewitalizacja strefy śródmiejskiej</w:t>
      </w:r>
      <w:r>
        <w:rPr>
          <w:rFonts w:cs="Times New Roman" w:ascii="Times New Roman" w:hAnsi="Times New Roman"/>
          <w:szCs w:val="24"/>
        </w:rPr>
        <w:t xml:space="preserve"> – 8.253,15 zł – rozdział 63095,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ktywizacja społeczno – zawodowa szansą na niezależność” realizowany w ramach Programu Operacyjnego Kapitał Ludzki – rozdział 85395 (Europejski Fundusz Społeczny) – w I półroczu 2013 r. otrzymano 140.303,00 zł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Środki pochodzące z Unii Europejskiej, które gmina otrzymała w I półroczu br. stanowią 1,44% zrealizowanych dochodów ogółem.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76"/>
        <w:gridCol w:w="1476"/>
        <w:gridCol w:w="1728"/>
        <w:gridCol w:w="1620"/>
        <w:gridCol w:w="1572"/>
        <w:gridCol w:w="1572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TUŁ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ind w:left="612" w:hanging="6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LEGŁOŚĆ</w:t>
            </w:r>
          </w:p>
        </w:tc>
        <w:tc>
          <w:tcPr>
            <w:tcW w:w="33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POMNIENIE</w:t>
            </w:r>
          </w:p>
        </w:tc>
        <w:tc>
          <w:tcPr>
            <w:tcW w:w="3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TUŁY WYKONAWCZE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tek od nieruchomości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40.922,26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77.592,17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7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fizycz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07.697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32.885,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praw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333.224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744.706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tek rol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836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009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fizycz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.206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.009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praw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tek od środków transportow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.896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.813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fizycz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7.989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3.430,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d osób praw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.906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.383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ółem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50.655,30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13.414,47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5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Heading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259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a budżetu jednostki budżetowej </w:t>
      </w:r>
      <w:r>
        <w:rPr>
          <w:rFonts w:cs="Times New Roman" w:ascii="Times New Roman" w:hAnsi="Times New Roman"/>
          <w:b/>
        </w:rPr>
        <w:t>„OŚRODEK SPORTU I TURYSTYKI”</w:t>
      </w:r>
      <w:r>
        <w:rPr>
          <w:rFonts w:cs="Times New Roman" w:ascii="Times New Roman" w:hAnsi="Times New Roman"/>
        </w:rPr>
        <w:t xml:space="preserve"> przedstawia się następująco:</w:t>
      </w:r>
    </w:p>
    <w:p>
      <w:pPr>
        <w:pStyle w:val="TextBody"/>
        <w:jc w:val="center"/>
        <w:rPr/>
      </w:pPr>
      <w:r>
        <w:rPr/>
        <w:t>DOCHODY</w:t>
      </w:r>
    </w:p>
    <w:tbl>
      <w:tblPr>
        <w:tblW w:w="922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800"/>
        <w:gridCol w:w="1980"/>
        <w:gridCol w:w="1080"/>
        <w:gridCol w:w="1774"/>
      </w:tblGrid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lan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nie na 30.06.2013 r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wyk.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nie na 30.06.2012 r.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5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000,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50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6,5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ry i grzyw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5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.05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.359,4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ywalnia kry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7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616,7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soby indywidu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8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18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zko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20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luby sport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pozostałe podmio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78,7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la sport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8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44,2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soby indywidu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44,2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kłady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zostałe podmio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8,5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.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645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5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768,9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ływalnia kry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1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6,9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środek Tum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8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64,9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la Sport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7,0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763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000,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datek 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8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84,0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zostałe przych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6,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 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0,27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rFonts w:cs="Times New Roman" w:ascii="Times New Roman" w:hAnsi="Times New Roman"/>
              </w:rPr>
              <w:t>- otrzymane odsetki od należ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3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rFonts w:cs="Times New Roman" w:ascii="Times New Roman" w:hAnsi="Times New Roman"/>
              </w:rPr>
              <w:t>- oprocentowanie własnych środ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3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przychody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.600,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.990,9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06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.305,44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Dochody zrealizowane w okresie sprawozdawczym są porównywalne do zrealizowanych </w:t>
        <w:br/>
        <w:t>w analogicznym okresie roku ubiegłego. Należy jednak zauważyć, że dochody pozyskiwane</w:t>
        <w:br/>
        <w:t xml:space="preserve">z obiektów sportowych nadal maleją a przyczyną tego jest fakt, że młodzież oraz dorośli mają możliwość skorzystania bezpłatnie z innych obiektów sportowych np. z Orlika. Mniejsze wpływy występują również z tego względu, że znaczna część użytkowników korzysta z hali nieodpłatnie, np. dzieci i młodzież szkolna, kluby sportowe czy organizatorzy imprez. Oprócz tego spadek dochodów wynika z zaległości w spalcie zobowiązań wobec OSiT z tytułu najmu. 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YDATKI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 budżecie miasta Chełmży na 2013 rok zaplanowano wydatki w wysokości 44.214.547,09 zł, które zostały wykonane w kwocie 19.678.583,57 zł, tj. w 44,5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wydatków przedstawia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010 </w:t>
        <w:tab/>
        <w:t>ROLNICTWO I ŁOWIECTW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010 wykonano w wysokości 8.277,13 zł, tj. w 9,39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01008 Melioracje wod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zdania włas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konserwację i utrzymanie urządzeń melioracyjnych – w I półroczu wydatkowano 4.699,98 zł, tj. plan zrealizowano w 5,87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przedmiotowej pozycji prowadzono utrzymanie i konserwację wszystkich rowów i urządzeń melioracyjnych znajdujących się na terenie miasta Chełmży, tj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oszono skarpy rowów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głębiono rowy warstwą 15-20 cm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profilowano skarpy rowów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czyszczono przepust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unięto drzewa i krzewy wrastające w koryta rowów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oczyszczono rurociągi pod ul. Toruńską i Chełmińskim Przedmieści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ą zadania jest firma BIOS s. c. z Chełmży z siedzibą przy ul. Dworcowej 3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01030 Izby Rolnicz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omawianym rozdziale przeznaczono na wpłatę na rzecz Kujawsko-Pomorskiej Izby Rolniczej. Wpłata stanowi 2 % wpływów z podatku ro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nia 30.06.2013 r. na rzecz Izby przekazano 391,48 zł, co stanowi 7,83% planu rocz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01095 Pozostała działaln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3.185,67 zł, tj. w 100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przeznaczono na częściowy zwrot podatku akcyzowego zawartego w cenie oleju napędowego zużywanego do produkcji rol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600 </w:t>
        <w:tab/>
        <w:t>TRANSPORT I ŁĄCZ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600 wykonano w wysokości 75.288,43 zł, tj. w 37,2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60014 Drogi publiczne powiatowe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Realizacja zadania pn.: „Poprawa bezpieczeństwa na drogach publicznych poprzez wybudowanie dróg rowerowych trasa: Toruń – Chełmża z odgałęzieniem do m. Kamionki Małe” na dzień 30.06.2013 r. wynosi 0,00 zł. Zadanie wykonywane jest przez Starostwo Powiatowe w Toruniu. Partycypacja gminy uzależniona jest od zaangażowania robót na naszym terenie – zgodnie z podpisanym porozumieni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60016 Drogi publiczne gmin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zrealizowano w wysokości 75.288,43 zł, tj. w 54,56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bieżące zostały przeznaczone na utrzymanie i remonty dróg gminnych oraz ich ubezpieczenie a także na odsetki od dotacji oraz płatności: wykorzystanych niezgodnie z przeznaczeniem lub wykorzystanych z naruszeniem procedur, o których mowa w art. 184 ustawy, pobranych nienależnie lub w nadmiernej wysok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zestawienie wykonanych prac zawiera załącznik Nr 26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do niniejszego opracowania, natomiast § 6050 został szczegółowo omówiony w załączniku Nr 16 do niniejszej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630 </w:t>
        <w:tab/>
        <w:t>TURYSTYK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630 wykonano w wysokości 154.994,71 zł, tj. w 4,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te zostały przeznaczone na realizację inwestycji: „Budowa, przebudowa i rozbudowa infrastruktury terenów przy Jeziorze Chełmżyńskim będących w granicach administracyjnych miasta, służącej wypoczynkowi, turystyce i rekreacji: etap I - rozbudowa infrastruktury wypoczynkowej” oraz „Budowa, przebudowa i rozbudowa infrastruktury terenów przy  Jeziorze Chełmżyńskim będących w granicach administracyjnych miasta, służącej wypoczynkowi, turystyce i rekreacji: etap II - rewitalizacja strefy śródmiejskiej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zczegółowe zestawienie przedstawionych inwestycji zawiera załącznik Nr 16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do niniejszego opracowania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00 </w:t>
        <w:tab/>
        <w:t>GOSPODARKA MIESZKANI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ziale 700 wydatki wykonano w wysokości 1.564.510,47 zł, tj. w 48,83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0004 Różne jednostki obsługi gospodarki mieszkaniow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35.260,08 zł, tj. w 60,79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§ 4210 – Zakup materiałów i wyposażenia – 5.887,63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§ 4300 – Zakup usług pozostałych – 29.372,45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ydatkowano na następujące zada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odpisano porozumienie ze Schroniskiem dla Zwierząt w Toruniu na przyjmowanie bezpańskich psów i kot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apanie, dostarczenie do schroniska oraz koszt przetrzymania w schronisku 26 ps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iono numerki rejestracyjne dla ps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kupiono 14.000 sztuk pakietów do zbierania psich odchodów (każdy pakiet zawiera tekturową łopatkę i papierową torebkę) oraz 2 dystrybutory do nieodpłatnego rozprowadzania pakiet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0005 Gospodarka gruntami i nieruchomościam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521.650,39 zł, tj. w 49,15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realizowano wydatki bieżące i majątkowe związane z zasobem komunalnym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bieżące wyniosły 1.486.609,39 zł, z czego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ydatki miasta zrealizowano w kwocie 39.210,7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bieżące wyniosły 4.169,70 zł i dotyczą sporządzenia operatów szacunkowych: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ygotowania nieruchomości do sprzedaży (lokali mieszkalnych oraz działek gruntu niezabudowanych), określono wartość:</w:t>
      </w:r>
    </w:p>
    <w:p>
      <w:pPr>
        <w:pStyle w:val="Normal"/>
        <w:spacing w:lineRule="auto" w:line="360"/>
        <w:ind w:left="90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13 lokali mieszkalnych wraz z udziałem w gruncie, z których część wyceniana była </w:t>
        <w:br/>
        <w:t>w celu sprzedaży w trybie bezprzetargowym na rzecz najemców, a część w celu sprzedaży w trybie  przetargu ustnego nieograniczonego,</w:t>
      </w:r>
    </w:p>
    <w:p>
      <w:pPr>
        <w:pStyle w:val="Normal"/>
        <w:spacing w:lineRule="auto" w:line="360"/>
        <w:ind w:left="90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ziałek gruntu w celu doradztwa inwestycyjnego, określenie wartości 1m²</w:t>
        <w:br/>
        <w:t xml:space="preserve"> w działkach 73 i 74 w obrębie 5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ki gruntu przejętej z mocy prawa pod poszerzenie drogi gminnej, tj. dz. 36/1 </w:t>
        <w:br/>
        <w:t>w obrębie 8.</w:t>
      </w:r>
    </w:p>
    <w:p>
      <w:pPr>
        <w:pStyle w:val="TextBody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color w:val="0000FF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Wydatki majątkowe zamknęły się kwotą 35.041,00 zł.</w:t>
      </w:r>
    </w:p>
    <w:p>
      <w:pPr>
        <w:pStyle w:val="TextBody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Wydatki te związane są z uregulowaniem zobowiązań z tytułu przejęcia gruntów z mocy prawa. Realizacja płatności następuje zgodnie z harmonogramem i została wypłacona  Państwu Fabińskim.</w:t>
      </w:r>
    </w:p>
    <w:p>
      <w:pPr>
        <w:pStyle w:val="TextBody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datki realizowane przez ZGM sp. z o. o.</w:t>
      </w:r>
      <w:r>
        <w:rPr>
          <w:rFonts w:cs="Times New Roman" w:ascii="Times New Roman" w:hAnsi="Times New Roman"/>
        </w:rPr>
        <w:t xml:space="preserve"> na utrzymanie zasobów komunalnych w kwocie </w:t>
      </w:r>
      <w:r>
        <w:rPr>
          <w:rFonts w:cs="Times New Roman" w:ascii="Times New Roman" w:hAnsi="Times New Roman"/>
          <w:b/>
        </w:rPr>
        <w:t>1.482.439,69 zł</w:t>
      </w:r>
      <w:r>
        <w:rPr>
          <w:rFonts w:cs="Times New Roman" w:ascii="Times New Roman" w:hAnsi="Times New Roman"/>
        </w:rPr>
        <w:t xml:space="preserve"> zostały wydatkowane na:</w:t>
      </w:r>
    </w:p>
    <w:p>
      <w:pPr>
        <w:pStyle w:val="TextBody"/>
        <w:numPr>
          <w:ilvl w:val="0"/>
          <w:numId w:val="34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energię na klatkach schodowych, gaz i wodę,</w:t>
      </w:r>
    </w:p>
    <w:p>
      <w:pPr>
        <w:pStyle w:val="TextBody"/>
        <w:numPr>
          <w:ilvl w:val="0"/>
          <w:numId w:val="34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,</w:t>
      </w:r>
    </w:p>
    <w:p>
      <w:pPr>
        <w:pStyle w:val="TextBody"/>
        <w:numPr>
          <w:ilvl w:val="0"/>
          <w:numId w:val="34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anie nieruchomościami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na roboty remontowo-budowlane budynków komunalnych i lokali mieszkalnych komunalnych w budynkach wspólnot mieszkaniowych (załącznik Nr 19 do niniejszej informacji)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zkodowanie wypłacone osobie fizyczn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pozwy sądowe w sprawach należności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żne opłaty i składki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óz nieczystości płynnych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rowadzanie ścieków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glądy gazowe, budowlane, kominiarskie, elektryczne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ątanie wokół pojemników na śmieci oraz na posesjach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iczki na utrzymanie części wspólnych we wspólnotach mieszkaniowych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óz nieczystości stałych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 kominów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transportowe – wywóz nieczystości wielkogabarytowych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śnieżanie w okresie zimowym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koszty eksploatacyjne i opłaty abonamentowe za wodomierze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atyzacja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enie terenów zielonych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izje i opłaty bankowe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podatek VAT.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68"/>
        <w:gridCol w:w="1611"/>
        <w:gridCol w:w="1778"/>
        <w:gridCol w:w="1611"/>
        <w:gridCol w:w="1562"/>
      </w:tblGrid>
      <w:tr>
        <w:trPr>
          <w:trHeight w:val="339" w:hRule="atLeast"/>
        </w:trPr>
        <w:tc>
          <w:tcPr>
            <w:tcW w:w="12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grafy</w:t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rząd</w:t>
            </w:r>
          </w:p>
        </w:tc>
        <w:tc>
          <w:tcPr>
            <w:tcW w:w="16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e ZGM sp.</w:t>
              <w:br/>
              <w:t xml:space="preserve"> z o.o.</w:t>
            </w:r>
          </w:p>
        </w:tc>
        <w:tc>
          <w:tcPr>
            <w:tcW w:w="49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</w:tr>
      <w:tr>
        <w:trPr>
          <w:trHeight w:val="237" w:hRule="atLeast"/>
          <w:cantSplit w:val="true"/>
        </w:trPr>
        <w:tc>
          <w:tcPr>
            <w:tcW w:w="12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highlight w:val="cyan"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6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e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wyk.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243,14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243,14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7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7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65,05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165,05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7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9,7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2.143,91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7.399,71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6.313,61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4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978,80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978,80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0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3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52,00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52,00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5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0,29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0,29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0,29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1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56,50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56,50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3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60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41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41,00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6</w:t>
            </w:r>
          </w:p>
        </w:tc>
      </w:tr>
      <w:tr>
        <w:trPr/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.210,7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82.439,69</w:t>
            </w:r>
          </w:p>
        </w:tc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096.000,00</w:t>
            </w:r>
          </w:p>
        </w:tc>
        <w:tc>
          <w:tcPr>
            <w:tcW w:w="1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21.650,39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15</w:t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0095 Pozostała działaln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7.600,00 zł, tj. w 15,2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Środki przeznaczono na wypłatę odszkodowania czynszowego za niedostarczenie przez gminę lokalu socjalnego dla osób objętych procedurą eksmisyjną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10 </w:t>
        <w:tab/>
        <w:t>DZIAŁALNOŚĆ USŁUGOW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710 wydatki wykonano w wysokości 28.687,81 zł, tj. w 35,33%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Rozdział 71004 Plany zagospodarowania przestrzennego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Wydatki wykonano w wysokości 902,82 zł, tj. w 4,75% i przeznaczono na </w:t>
      </w:r>
      <w:r>
        <w:rPr>
          <w:rFonts w:cs="Times New Roman" w:ascii="Times New Roman" w:hAnsi="Times New Roman"/>
          <w:bCs/>
        </w:rPr>
        <w:t xml:space="preserve">wydatki bieżące związane z realizacją zadań z zakresu zagospodarowania przestrzennego, w tym: </w:t>
      </w:r>
    </w:p>
    <w:p>
      <w:pPr>
        <w:pStyle w:val="TextBody"/>
        <w:numPr>
          <w:ilvl w:val="3"/>
          <w:numId w:val="17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bCs/>
        </w:rPr>
        <w:t>zapłacono za ogłoszenia w lokalnej prasie w sprawie planów zagospodarowania przestrzennego i postępowania środowiskowego,</w:t>
      </w:r>
    </w:p>
    <w:p>
      <w:pPr>
        <w:pStyle w:val="TextBody"/>
        <w:numPr>
          <w:ilvl w:val="3"/>
          <w:numId w:val="17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bCs/>
        </w:rPr>
        <w:t>wypłacono wynagrodzenie dla urbanisty opracowującego projekt decyzji o warunkach zabudowy i zagospodarowania przestrzennego dla Nordzuckru Polska S.A. ul. Bydgoska, który to teren jest objęty miejscowym planem zagospodarowania przestrzennego,</w:t>
      </w:r>
    </w:p>
    <w:p>
      <w:pPr>
        <w:pStyle w:val="TextBody"/>
        <w:numPr>
          <w:ilvl w:val="3"/>
          <w:numId w:val="17"/>
        </w:numPr>
        <w:tabs>
          <w:tab w:val="clear" w:pos="708"/>
        </w:tabs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 podstawie art. 36 ust. 4 ustawy z dnia 27 marca 2003 r. o planowaniu </w:t>
        <w:br/>
        <w:t xml:space="preserve">i zagospodarowaniu przestrzennym, naliczono jednorazową opłatę, w związku ze wzrostem wartości nieruchomości, której stawka procentowa została ustalona </w:t>
        <w:br/>
        <w:t>w uchwałach rady miejskiej Chełmży, w sprawie przyjęcia miejscowych planów zagospodarowania przestrzennego miasta. Zlecono opracowanie 1 operatu szacunk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1013 Prace geodezyjne i kartograficzne (nieinwestycyjn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Wydatki wykonano w wysokości 350,00 zł, tj. w 8,75% i przeznaczono na badanie stanu prawnego działki oznaczonej numerem ewidencyjnym 14/3 w obrębie 6 usytuowanej przy </w:t>
        <w:br/>
        <w:t>ul. Toruński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1035 Cmentarz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 i zadania realizowane na podstawie porozumień z organami administracji rządow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7.757,54 zł, tj. w 53,0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ta została przeznaczona na pokrycie kosztów związanych z funkcjonowaniem cmentarza komunalnego, w tym na całodobową ochronę, koszenie, pielenie, nadzór prac porządkowych tj.: czyszczenie terenu cmentarza z wszelkiego rodzaju odpadów, koszenie, pielenie oraz kopanie dołów grobowych, opłaty za energię elektryczną i śmie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ą prac jest Zakład Pogrzebowy „LAZARUS” P. Mariusz Szymczak z Chełmż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1095 Pozostała działal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9.677,45 zł, tj. w 39,1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zostały wydatkowane na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finansowanie opłaty za umieszczenie urządzeń (kable zasilające oświetlenie uliczne) w pasie drogowym drogi powiatowej – ul. Wyszyńskiego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w prasie dotyczące przeznaczenia do sprzedaży nieruchomości lokalowych oraz nieruchomości gruntowych niezabudowanych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a w prasie o organizowanych przez Burmistrza Miasta Chełmży przetargach ustnych nieograniczonych na sprzedaż nieruchomości lokalowych, nieruchomości gruntowych niezabudowanych w trybie przetargowym i bezprzetargowym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kopii wypisu i wyrysu z operatu ewidencyjnego prowadzonego przez Starostwo Powiatowe w Toruniu, które niezbędne były do sprzedaży nieruchomości przy ul. Św. Jana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is wyroku wraz z uzasadnieniem Wojewódzkiego Sądu Administracyjnego </w:t>
        <w:br/>
        <w:t>w Bydgoszczy dotyczący budowy garaży blaszanych przy ul. St. Kard. Wyszyńskiego dz.16/20 w obrębie 16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do Sądu Rejonowego w Toruniu Wydział Ksiąg Wieczystych dotyczący wykreślenia ostrzeżenia wpisanego w dziale III Kw nr TO1T/00030672/0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50 </w:t>
        <w:tab/>
        <w:t>ADMINISTRACJA PUBLICZN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750 wykonano w wysokości 2.037.441,85 zł, tj. w 50,2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011 Urzędy wojewódzk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80.447,00 zł, tj. w 51,54% i przeznaczono na wynagrodzenia i pochodne pracowników Urzędu Miasta wykonujących zadania zleco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022 Rady gmin (miast i miast na prawach powiatu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79.637,84 zł, tj. w 50,09% i przeznaczono na bieżące funkcjonowanie Rady Miejskiej (w tym na diety dla radnych wydatkowano 77.414,88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023 Urzędy gmin (miast i miast na prawach powiatu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712.601,55 zł, tj. w 49,94%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Kwota </w:t>
      </w:r>
      <w:r>
        <w:rPr>
          <w:rFonts w:cs="Times New Roman" w:ascii="Times New Roman" w:hAnsi="Times New Roman"/>
        </w:rPr>
        <w:t xml:space="preserve">1.570.973,47 </w:t>
      </w:r>
      <w:r>
        <w:rPr>
          <w:rFonts w:cs="Times New Roman" w:ascii="Times New Roman" w:hAnsi="Times New Roman"/>
          <w:szCs w:val="24"/>
        </w:rPr>
        <w:t>zł została przeznaczona na bieżące funkcjonowaniem Urzędu Miasta Chełmży, w tym między innymi na:</w:t>
      </w:r>
    </w:p>
    <w:p>
      <w:pPr>
        <w:pStyle w:val="TextBody"/>
        <w:numPr>
          <w:ilvl w:val="0"/>
          <w:numId w:val="20"/>
        </w:numPr>
        <w:rPr/>
      </w:pPr>
      <w:r>
        <w:rPr>
          <w:rFonts w:cs="Times New Roman" w:ascii="Times New Roman" w:hAnsi="Times New Roman"/>
          <w:bCs/>
        </w:rPr>
        <w:t>wynagrodzenia i pochodne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płaty na PFRON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materiałów i wyposażenia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energii (woda, gaz, energia elektryczna i cieplna)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kup usług zdrowotnych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usług dostępu do sieci Internet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płaty z tytułu zakupu usług telekomunikacyjnych telefonii stacjonarnej</w:t>
        <w:br/>
        <w:t xml:space="preserve"> i komórkowej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odróże służbowe krajowe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żne opłaty i składki (w tym ubezpieczenia)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isy na zakładowy fundusz świadczeń socjalnych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kup akcesoriów komputerowych, w tym programów i licen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zakup usług pozostałych wydatkowano 138.742,48 zł. W/w kwota została przeznaczona na opłaty pocztowe, ochronę obiektów, konserwacje, wywóz nieczystości, napełnienie tonerów i tuszy, prowizje z opłat parkingowych oraz targow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095 Pozostała działal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64.755,46 zł, tj. w 52,54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ydatkowano na: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Obsługę Urzędu</w:t>
      </w:r>
      <w:r>
        <w:rPr>
          <w:rFonts w:cs="Times New Roman" w:ascii="Times New Roman" w:hAnsi="Times New Roman"/>
        </w:rPr>
        <w:t xml:space="preserve"> – 120.547,18 zł, w tym: 106.290,83 zł – wydatki na wynagrodzenia i pochodne od wynagrodzeń,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Promocję Miasta</w:t>
      </w:r>
      <w:r>
        <w:rPr>
          <w:rFonts w:cs="Times New Roman" w:ascii="Times New Roman" w:hAnsi="Times New Roman"/>
        </w:rPr>
        <w:t xml:space="preserve"> – 44.208,28 zł, w tym środki wydatkowano na: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iej Piłki Siatkowej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iej Piłki Halowej „Dzikich Drużyn” organizowany przez OSiT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Przegląd Gitarowy organizowany przez Szkołę Muzyczną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zakup nagród na regaty żeglarskie, zawody wędkarskie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d Rowerowy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rganizację XI Półmaratonu Chełmżyńskiego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twarcie sezonu turystycznego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nagłośnienie imprezy z okazji „Wielkiej Orkiestry Świątecznej Pomocy”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płatę dla telewizji „MF STUDIO” za przekazywanie informacji z przebiegu posiedzeń sesji Rady Miejskiej oraz z imprez miejskich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jem miejsca na „witaczu”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ogłoszenie w telewizji kablowej Marton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gadżetów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lecenia za przygotowanie informacji z życia miasta oraz umieszczanie ich na stronie oraz w wydawnictwach regionalnych,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i organizację imprez miejski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751</w:t>
        <w:tab/>
        <w:t>URZĘDY NACZELNYCH ORGANÓW WŁADZY PAŃSTWOWEJ,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I I OCHRONY PRAWA ORAZ SĄDOWNICTW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751 wykonano w wysokości 1.253,00 zł, tj. w 50,1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101 Urzędy naczelnych organów władzy państwowej, kontroli i ochrony pra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253,00 zł, tj. w 50,10% i przeznaczono na prowadzenie i aktualizację rejestru wyborców, tj. na wynagrodzenia (z tytułu zawartych umów zlecenia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/>
        <w:ind w:left="1410" w:hanging="141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54 </w:t>
        <w:tab/>
        <w:t>BEZPIECZEŃSTWO PUBLICZNE I OCHRONA PRZECIWPOŻAROW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Wydatki w dziale 754 wykonano w wysokości 110.099,77 zł, tj. w 47,2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 kwocie 104.496,01 zł stanowią koszty utrzymania Straży Miejskiej, czyli 48,7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75495 Pozostała działal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5.603,76 zł, tj. w 29,49%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Środki wydatkowano między innymi n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kup energii elektrycznej potrzebnej do obsługi kamer wizyjnych i syren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kup literatury fachowej dotyczącej procedury ochrony informacji niejawnych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konserwacje monitoringu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dotację dla Wodnego Ochotniczego Pogotowia Ratunkow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57 </w:t>
        <w:tab/>
        <w:t>OBSŁUGA DŁUGU PUBLICZNEG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757 wydatki wykonano w wysokości 392.169,56 zł, tj. w 37,45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Rozdział 75702 Obsługa papierów wartościowych, kredytów i pożyczek jednostek samorządu terytorial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spłatę odsetek od kredytów i pożyczek, które wyniosły 392.169,56 zł, tj. 37,45% plan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zczegółowe zestawienie spłaty poszczególnych kredytów i pożyczek zawiera załącznik nr 13 do niniejszej informacji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758 </w:t>
        <w:tab/>
        <w:t>RÓŻNE ROZLI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58 pozostało do wykowania 131.000,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Rozdział 75818 Rezerwy ogólne i celow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 I półroczu 2013 roku dokonano rozdysponowania rezerw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rwę w kwocie 340.000,00 zł rozdysponowano zgodnie z wydanymi aktam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rządzeniem Burmistrza Miasta Chełmży Nr 3/FK/13 z dnia 18 stycznia 2013 r.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zarządzeniem Burmistrza Miasta Chełmży Nr 17/FK/13 z dnia 4 marca 2013 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Kwota 209.000,00 została przeznaczona na dotacje podmiotowe z budżetu na finansowanie lub dofinansowanie zadań zleconych do realizacji stowarzyszenio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ozostała kwota 131.000,00 przeznaczona jest na wydatk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1) rezerwę ogólną 25.000,00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rezerwę celową 106.000,00, w tym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kursy 1.000,00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zarządzanie kryzysowe 105.000,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DZIAŁ 801 OŚWIATA I WYCHOWANI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801 wydatki wykonano w wysokości 6.326.987,81 zł, tj. w 48,36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01 Szkoły podstawow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3.159.988,68 zł, tj. w 52,89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związane z prowadzeniem 3 szkół podstaw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nagrodzenia i pochodne wydatkowano 2.570.205,63 zł. Pozostałą kwotę 538.123,05 zł przeznaczono na bieżące funkcjonowanie jednost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zadań inwestycyjnych powyższych jednostek wydatkowano 51.660,00 zł </w:t>
        <w:br/>
        <w:t>z przeznaczeniem na „Demontaż starego gazowego kotła c.o., dostawa i montaż nowego gazowego kotła c.o. w pomieszczeniu kotłowni Szkoły Podstawowej Nr 2 w Chełmży przy ul. Hallera 17”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03 Oddziały przedszkolne w szkołach podstawowy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kwocie 113.092,03 zł, tj. w 58,7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bieżące związane z funkcjonowaniem oddziałów przedszkolnych w szkołach podstawowych a przede wszystkim na wynagrodzenia i pochodne od wynagrodz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04 Przedszko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kwocie 1.004.278,47 zł, tj. w 56,2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bieżące związane z funkcjonowaniem 2 przedszkoli miejskich oraz dotacja dla Przedszkola niepublicznego, z czego: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Przedszkole Miejskie Nr 1</w:t>
      </w:r>
      <w:r>
        <w:rPr>
          <w:rFonts w:cs="Times New Roman" w:ascii="Times New Roman" w:hAnsi="Times New Roman"/>
          <w:b w:val="false"/>
          <w:szCs w:val="24"/>
        </w:rPr>
        <w:t xml:space="preserve"> – wydatkowano 666.193,75 zł, co stanowi 55,35% planu rocznego. Na wynagrodzenia i pochodne przekazano 609.726,15 zł, pozostałą kwotę 56.467,60 zł przeznaczono na bieżące funkcjonowanie przedszkol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Przedszkole Miejskie Nr 2</w:t>
      </w:r>
      <w:r>
        <w:rPr>
          <w:rFonts w:cs="Times New Roman" w:ascii="Times New Roman" w:hAnsi="Times New Roman"/>
        </w:rPr>
        <w:t xml:space="preserve"> – wydatkowano 292.196,00 zł, co stanowi 56,74% planu rocznego. Na wynagrodzenia i pochodne przekazano 265.059,76 zł, pozostałą kwotę </w:t>
        <w:br/>
        <w:t>tj. 27.136,24 zł przeznaczono na bieżące funkcjonowanie przedszkol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Dotację na rzecz niepublicznego Przedszkola</w:t>
      </w:r>
      <w:r>
        <w:rPr>
          <w:rFonts w:cs="Times New Roman" w:ascii="Times New Roman" w:hAnsi="Times New Roman"/>
        </w:rPr>
        <w:t xml:space="preserve"> przekazano w kwocie 45.888,72 zł, co stanowi 67,48% planu.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10 Gimnazj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1.575.054,85 zł, tj. w 53,44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 wysokości 1.348.738,37 zł zostały przeznaczone na wypłatę wynagrodzenia i pochodnych od wynagrodzeń, a wydatki związane z bieżącym funkcjonowaniem jednostki wynoszą 226.316,48 z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Rozdział 80114 </w:t>
      </w:r>
      <w:r>
        <w:rPr>
          <w:rFonts w:cs="Times New Roman" w:ascii="Times New Roman" w:hAnsi="Times New Roman"/>
          <w:b/>
          <w:bCs/>
        </w:rPr>
        <w:t>Zespoły obsługi ekonomiczno – administracyjnej szkół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Wydatki wykonano w kwocie 237.183,16 zł, tj. w 54,03%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 kwocie 214.348,92 zł wydatkowano na wynagrodzenia i pochodne od wynagrodzeń natomiast kwota 22.834,24 zł na bieżące funkcjonowanie jednostki.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32 Szkoły artystycz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49,87%, tj. w kwocie 18.700,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46 Dokształcanie i doskonalenie nauczyciel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kwocie 6.210,10 zł, tj. w 41,4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sfinansowano wydatki związane z dokształcaniem i doskonaleniem zawodowym nauczyciel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0148 Stołówki szkol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realizowano w wysokości 197.561,51 zł, tj. w 53,09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bieżące związane z prowadzeniem stołówek szkolnych przy szkołach podstawowych. Na wynagrodzenie i pochodne przeznaczono 169.982,25 zł, natomiast kwota 27.579,26 zł pokryła koszty związane z funkcjonowaniem stołów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dział 80195 Pozostała działaln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wykonano w kwocie 14.919,01 zł, tj. w 1,13%. Kwotę - 12.090,01 przeznaczono na zakup sprzętu sportowego, nagród dla uczestników konkursów przedmiotowych oraz transport uczniów na zawody sportowe. Pozostałe środki w wysokości 2.829,00 przeznaczone zostały na inwestycję pn. „Remonty i termomodernizacja obiektów szkolnych </w:t>
        <w:br/>
        <w:t>i przedszkolnych na terenie miasta Chełmży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sprawozdanie z realizacji planu budżetowego oświaty zawiera załącznik Nr 25 do niniejszej informacji.</w:t>
      </w:r>
    </w:p>
    <w:p>
      <w:pPr>
        <w:pStyle w:val="Heading1"/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DZIAŁ 851 OCHRONA ZDROW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851 wydatki wykonano w wysokości 127.619,65 zł, tj. w 44,0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153 Zwalczanie narkomani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4.080,00 zł, tj. w 47,1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przeznaczono na działania prowadzone w ramach Miejskiego Programu Przeciwdziałania Narkoman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154 Przeciwdziałanie alkoholizmow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realizowane w ramach Miejskiego Programu Profilaktyki i Rozwiązywania Problemów Alkohol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122.039,65 zł, tj. w 43,85%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I półroczu środki wydatkowano na: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e programów profilaktycznych dla dzieci i młodzieży z SP 2, SP 3, SP 5, Gimnazjum Nr 1 i Zespół Szkół Specjalnych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prezy organizowane przez Powiatową i Miejską Bibliotekę Publiczną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ieranie i dofinansowanie działań mających na celu promowanie trzeźwego stylu życia: Pikniku Rodzinnego oraz zjazdów trzeźwościowych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ieranie imprez okolicznościowych organizowanych przez ośrodki lecznictwa odwykowego (Dzień Dziecka, Gwiazdka)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 od wynagrodzeń członków MKRPA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siedziby MKPRA (przegląd pieca, gaśnic, wywóz nieczystości)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lekcje, odczyty specjalistów, promowanie trzeźwego stylu życia przez MKRPA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jęcia terapeutyczne (rekolekcje)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unkcjonowanie ogniska wychowawczego dla dzieci szkół podstawowych </w:t>
        <w:br/>
        <w:t xml:space="preserve">i gimnazjalnych z terenu miasta Chełmży, które pochodzą z rodzin ubogich materialnie </w:t>
        <w:br/>
        <w:t>i dotkniętych różnymi patologiami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ilaktykę w Izbie Wytrzeźwień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finansowanie punktów profilaktycznych w klubach sportowych – szczegółowo opisane w załączniku Nr 21 do niniejszej informacji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zestnictwo w finansowaniu zadania o nazwie Kujawsko – Pomorska „Niebieska Linia” Pogotowie dla Ofiar Przemocy Rodzinie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195 Pozostała działalność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rozdziale ujęte są wydatki na realizację zadań publicznych z zakresu ochrony i promocji zdrowia, w tym propagowanie zdrowego stylu życia, funkcjonowanie punktów profilaktycznych, prowadzenie akcji profilaktycznych, honorowe krwiodawstwo, działalność oświatowo – zdrowotna wśród dzieci i młodzieży. Szczegółowy opis przyznanych dotacji stanowi załącznik Nr 21.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 852 </w:t>
        <w:tab/>
        <w:t>POMOC SPOŁECZN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dziale 852 – Pomoc Społeczna – wydatki wykonano w wysokości 5.597.466,94 zł, tj. w 54,01% planowanych wydatk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02 Domy pomocy społecznej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235.416,04 zł, tj. w 49,05% i przeznaczono na wydatki bieżące, tj. wydatki związane z utrzymaniem 18 osób skierowanych z miasta Chełmży do innych domów pomocy społecznej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04 Rodziny zastępcz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2.981,17 zł tj. w 59,62% i przeznaczono na współfinansowanie pobytu 4 dzieci w rodzinach zastępczych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06 Wspieranie rodzin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wykonano w wysokości 7.201,00 zł tj. w 40% i przeznaczono na wynagrodzenia </w:t>
        <w:br/>
        <w:t>i składki ZUS dla asystenta rodziny i koordynatora rodzinnej pieczy zastępczej wprowadzonej ustawą o wspieraniu rodziny i systemie pieczy zastępcz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800" w:hanging="1800"/>
        <w:rPr/>
      </w:pPr>
      <w:r>
        <w:rPr>
          <w:rFonts w:cs="Times New Roman" w:ascii="Times New Roman" w:hAnsi="Times New Roman"/>
          <w:b/>
        </w:rPr>
        <w:t>Rozdział 85212 Świadczenia rodzinne oraz składki na ubezpieczenia emerytalne i rentowe z ubezpieczenia społecznego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ozdziale ujęte są wydatki na zadania zleco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2.428.616,66 zł, tj. w 48,94%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płacono zasiłki rodzinne i świadczenia z funduszu alimentacyjnego na kwotę 2.280.220,90 zł. Składka na ubezpieczenie społeczne za osoby pobierające świadczenia pielęgnacyjne wynosiła 78.277,36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 wysokości 3% przeznaczone były na wydatki związane z obsługą wypłaty świadczeń, w tym na wynagrodzenia i pochodne – 62.892,12 zł, pozostałe wydatki wyniosły 7.226,28 z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3 Składki na ubezpieczenia zdrowotne opłacane za osoby pobierające niektóre świadczenia z pomocy społecznej oraz niektóre świadczenia rodzin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 i włas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Wydatki wykonano w wysokości 35.557,16 zł, tj. w 52,52%, i przeznaczono na </w:t>
      </w:r>
      <w:r>
        <w:rPr>
          <w:rFonts w:cs="Times New Roman" w:ascii="Times New Roman" w:hAnsi="Times New Roman"/>
        </w:rPr>
        <w:t>opłacenie składek na ubezpieczenie zdrowotne za  osób pobierających zasiłek stały i świadczenia pielęgnacyjne oraz za  osób samotnie wychowujące dzieci, które utraciły prawo do zasiłku dla bezrobotnych na skutek upływu ustawowego okresu jego pobier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4 Zasiłki i pomoc w naturze oraz składki na ubezpieczenia społeczn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Wydatki wykonano w kwocie 1.252.150,16 zł, tj. w 60,68%,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9" w:leader="none"/>
          <w:tab w:val="left" w:pos="7158" w:leader="none"/>
          <w:tab w:val="left" w:pos="885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iłki celowe –  7.968,4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9" w:leader="none"/>
          <w:tab w:val="left" w:pos="7158" w:leader="none"/>
          <w:tab w:val="left" w:pos="8859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ronienie – 33.155,00 zł dla  18 podopi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9" w:leader="none"/>
          <w:tab w:val="left" w:pos="7158" w:leader="none"/>
          <w:tab w:val="left" w:pos="88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zasiłki okresowe – 1.211.026,76 zł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5 Dodatki mieszkaniow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682.585,18 zł, tj. w 53,55%, z tego użytkownikom mieszkań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gminnych – 157.067,79 zł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półdzielczych – 141.269,37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ych – 384.248,02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Liczba dodatków mieszkaniowych wypłaconych od 1 stycznia do 30 czerwca 2013 roku – 3.677, z czego użytkownikom mieszkań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gminnych – 868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półdzielczych – 689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ych – 2.1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6 Zasiłki stał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datki wykonano w kwocie 270.335,52 zł, tj. w 94,90% i przeznaczono dla osób pobierających zasiłki stał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219 Ośrodki pomocy społe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502.473,31 zł, tj. w 56,64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kwota przeznaczona została na bieżące funkcjonowanie Miejskiego Ośrodka Pomocy Społecznej (w tym: wynagrodzenia i pochodne w kwocie 444.930,28 zł, wydatki bieżące pozostałe – 57.543,03 zł)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228 usługi opiekuńcze i specjalistyczne usługi opiekuńcz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zleco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2.978,64 zł, tj. w 42,55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. kwota została przeznaczona opłacenie osób uczących się i rozwijających umiejętności do samodzielnego życia niepełnosprawnego dziec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95 Pozostała działalnoś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ujęte są wydatki na zadania włas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wysokości 177.172,10 zł, tj. w 56,41% i przeznaczono n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alizację rządowego Programu „Pomoc państwa w zakresie dożywiania” – 147.642,50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ganizacje prac społeczno-użytecznych – 6.529,60 z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datkowe świadczenia dla osób pobierających zasiłek pielęgnacyjny – 23.000,00 zł.</w:t>
      </w:r>
    </w:p>
    <w:p>
      <w:pPr>
        <w:pStyle w:val="Heading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ZIAŁ 853</w:t>
        <w:tab/>
        <w:t>POZOSTAŁE ZADANIA W ZAKRESIE POLITYKI SPOŁECZNEJ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853 zostały wykonane w wysokości 71.738,26 zł, tj. w 39,63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395 Pozostała działalnoś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zrealizowano w wysokości 71.738,26 zł tj. 39,63%. Środki wydatkowano na realizację projektu systemowego: pn. „Aktywizacja społeczno – zawodowa szansą na niezależność” w ramach Programu Operacyjnego Kapitał Ludzki współfinansowanego ze Środków Europejskiego Funduszu Społecznego – w kwocie 65.738,26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e dla stowarzyszeń (zgodnie z ustawą o pożytku publicznym i wolontariacie) opisano w załączniku Nr 21 do niniejszej informacj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eastAsia="Univers"/>
        </w:rPr>
      </w:pPr>
      <w:r>
        <w:rPr>
          <w:rFonts w:eastAsia="Univers"/>
        </w:rPr>
        <w:t xml:space="preserve"> </w:t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854 </w:t>
        <w:tab/>
        <w:t>EDUKACYJNA OPIEKA WYCHOWAWCZ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zostały wykonane w wysokości 486.681,94 zł, tj. w 55,7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401 Świetlice szkol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realizowano w wysokości 131.848,07 zł, tj. w 57,97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finansowane były wydatki bieżące związane z prowadzeniem 3 świetlic w Szkołach Podstawowych i 1 świetlicy w Gimnazjum Nr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ki w kwocie 123.208,31 wydatkowano na wynagrodzenia i pochodne od wynagrodzeń, natomiast kwota 8.639,76 zł pokryła koszty związane z funduszem świadczeń socjalnych nauczycieli świetli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Rozdział 85415 Pomoc materialna dla uczniów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kwocie 354.833,87 zł, tj. w 54,9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tej kwoty sfinansowano pomoc materialną dla uczniów obejmującą stypendia szkolne zgodnie z art. 90d. pkt 1 – Stypendium szkolne może otrzymać uczeń znajdujący się w trudnej sytuacji materialnej, wynikającej z niskich dochodów na osobę w rodzinie, w szczególności, gdy w rodzinie tej występuje: bezrobocie, niepełnosprawność, ciężka lub długotrwała choroba, wielodzietność, brak umiejętności wypełniania funk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DZIAŁ 900 GOSPODARKA KOMUNALNA I OCHRONA ŚRODOWISK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 dziale 900 wykonane zostały w wysokości 1.184.440,80 zł, tj. w 27,89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01 Gospodarka ściekowa i ochrona wó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Plan wydatków wykonano w wysokości 131.925,91 zł, tj. w 50,55%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przeznaczono na: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ę do taryf za zbiorowe zaopatrzenie w wodę i zbiorowe odprowadzanie ścieków dla gospodarstw domowych i obiektów użyteczności publicznej – 68.726,46 zł,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ody zużywanej przez Straż Pożarną w Chełmży na cele przeciwpożarowe – 699,45 zł,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ę roczną za eksploatację i utrzymanie w pełnej sprawności technicznej urządzeń kanalizacji deszczowe na terenie miasta, co jest realizacją programu naprawczego Zakładu Wodociągów i Kanalizacji – 62.500,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02 Gospodarka odpadam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84.844,00 zł, tj. w 3,87% i przeznaczono na następujące zad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sfinansowano koszty selektywnej zbiórki odpadów, tj. szkła, makulatury, tworzyw sztucznych i baterii (ZGK Sp. z o.o.) – 40.617,86, w tym 23.500,00 przeznaczono </w:t>
        <w:br/>
        <w:t>z wydatków związanych z finansowaniem środowiska i gospodarki wodnej miasta Chełmż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usunięto dzikie wysypiska śmieci zlokalizowane przy ul. Chełmińskie Przedmieście, Polnej i Dworcowej – 5.999,99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rganizowano imprezę kulturalną – program teatralno-ekologiczny „Historia zaginionego papierka” wykonaną przez Krakowskie Biuro Promocji Kultury z Krakowa – 1.900,0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łacono za zaprojektowanie, wykonanie i dostarczenie ulotek informacyjnych dotyczących zasad gospodarowania odpadami komunalnymi (5.000 sztuk) Firmie Handlowo Usługowej EuroPartners Mirosław Dudek z Tychów – 1.205,4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oraz pochodne od wynagrodzeń – 27.276,65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enia pracowników w zakresie „Gospodarki odpadami komunalnymi – wdrażanie nowego systemu” oraz „Gmina i związek międzygminny jako organ egzekucyjny </w:t>
        <w:br/>
        <w:t>w zakresie egzekucji opłat za gospodarowanie odpadami” – 870,0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komputera na potrzeby funkcjonowania systemu gospodarowania odpadami – 2361,6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programu SIGID do ewidencji opłat za gospodarowanie odpadami oraz szkolenie w zakresie jego obsługi – 4.612,5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03 Oczyszczanie miast i ws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396.120,17 zł, tj. w 66,02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przedmiotowych środków sfinansowano oczyszczanie wszystkich gminnych ulic i placów oraz usuwanie śmieci z koszy ulicznych. Oczyszczane będą również chodniki znajdujące się przy terenach zieleni miejskiej oraz w ciągu ulicy Sikorskiego od Poczty do Rynku, Rynek i Chełmińska od Rynku do Mickiewicza. Wykonawcą zadania jest PHU „ALDOM” s. c. </w:t>
        <w:br/>
        <w:t>z Toru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cz tego sfinansowano zimowe utrzymanie ulic, placów oraz części chodników (przy terenach zieleni miejskiej oraz w ciągu ulic Sikorskiego, Rynek i Chełmińska) poprzez podejmowanie m.in. następujących działań: odśnieżania, posypywania piaskiem z solą oraz podejmowania innych działań zmierzających do usunięcia niesprzyjających warun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ą zadania jest BIOS s. c. w Chełmż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04 Utrzymanie zieleni w miastach i gmina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zrealizowano w wysokości 104.174,06 zł, tj. w 34,64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W I półroczu br. realizowano następujące zada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usunięto ptasie gniazda z Parku Wilsona (przeprowadzono 10 akcji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o prace dotyczące bieżącego utrzymania terenów zieleni tzn.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enie terenów zielo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lenie terenów zielo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 oczyszczanie terenów zielo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ęcie sanitarne drzew i krzewów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sanitarne drzew i krzewów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a konserwacja ławek i stołów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uchomienie i bieżąca konserwacja fontan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i nasadzenie 10.000 sztuk kwiatów jednorocz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</w:rPr>
        <w:t>zakup i nasadzenie 2.000 sztuk bylin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żące uzupełnienia gazonów krzewami iglastym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ace były realizowane przez PHU „ALDOM” s. c. z Toru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przeprowadzono konserwację i nadzór nad prawidłowym funkcjonowaniem fontanny zlokalizowanej w Parku Wilsona w miesiącach kwiecień i maj – wykonawca prac FHUP „ARIS” Rolbiecki Zbigniew z Grzegorz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udowano ogrodzenie zlokalizowane na terenie zieleni miejskiej przy ul. 3 Maja przez Zakład Elektryczny Usługi Remontowo – Budowlane , ul. Dworcowa 6, Chełmż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15 Oświetlenie ulic, placów i dróg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wykonano w wysokości 360.421,09 zł, tj. w 54,61%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płaty za energię – 244.799,10 zł są to wydatki związane z opłatami za energię elektryczną niezbędną do oświetlenia wszystkich ulic i placów miasta oraz osiedli mieszkaniowych,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konserwacja punktów świetlnych – 100.501,95 zł to wydatki związane z prawidłowym funkcjonowaniem oświetlenia ulicznego tj. m.in. na wymianę przepalonych żarówek, zniszczonych opraw oświetleniowych, naprawę innych uszkodzeń i awarii,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dla Pomorskiej Grupy Konsultingowej S.A. z Bydgoszczy jako wynagrodzenie za zorganizowanie przetargu na dostawcę energii elektrycznej. Wysokość wynagrodzenia stanowi 20% oszczędności wynikających ze zmiany sprzedawcy energii elektrycznej – 15.120,04 zł.</w:t>
      </w:r>
    </w:p>
    <w:p>
      <w:pPr>
        <w:pStyle w:val="TextBody"/>
        <w:ind w:left="1800" w:hanging="18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800" w:hanging="1800"/>
        <w:rPr/>
      </w:pPr>
      <w:r>
        <w:rPr>
          <w:rFonts w:cs="Times New Roman" w:ascii="Times New Roman" w:hAnsi="Times New Roman"/>
          <w:b/>
        </w:rPr>
        <w:t>Rozdział 90019 Wpływy i wydatki związane z gromadzeniem środków z opłat i kar za korzystanie ze środowisk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lan wydatków wykonano w wysokości 6.733,32 zł, tj. w 32,85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łącznikiem Nr 20 do niniejszej Informacji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Dotacja dla Ligii Ochrony Przyrody w kwocie 4.000,00 zł – wydatkowano 2.000,00, zgodnie z umową FK 5/34/2013 z dnia 20 marca 2013 r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0095 Pozostała działalność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lan wydatków wykonano w wysokości 100.222,25 zł, tj. w 46,81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Wydatki bieżące wykonano w wysokości 99.759,88 zł i przeznaczono na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zymanie szaletów miejskich przy ulicy Łaziennej i Bulwarze 1000 – Lecia wraz z targowiskiem miejskim przy ulicy Św. Jana oraz ich prawidłowe funkcjonowanie w wyznaczonych dniach i godzinach - Zakład Gospodarki Komunalnej sp. z o. o.,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amontowanie i zdemontowanie girland świetlnych oraz sfinansowanie wszystkich kosztów związanych z zakupem, transportem i demontażem choinki wraz z oświetleniem oraz płotkiem okalającym – Zakład Gospodarki Komunalnej </w:t>
        <w:br/>
        <w:t xml:space="preserve">sp. z o. o.,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i demontaż oświetlenie świątecznego, które było zlokalizowane </w:t>
        <w:br/>
        <w:t>w ul. Sikorskiego i Chełmińskiej oraz budynku Urzędu Miasta – wykonawca Zakład Elektryczny Usługi Remontowo – Budowlane P. Roman Witkowski z Chełmż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majątkowe wykonano w wysokości 5.195,69 zł, co stanowi 12,37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e zestawienie inwestycji znajdujących się w tym rozdziale znajduje się </w:t>
        <w:br/>
        <w:t>w załączniku Nr 16 do niniejszej informa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 921</w:t>
        <w:tab/>
        <w:t>KULTURA I OCHRONA DZIEDZICTWA NARODOWEGO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 dziale 921 wydatki wykonano w wysokości 561.400,00 zł, tj. w 52,01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116 Bibliote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ydatki zrealizowano w wysokości 546.800,00 zł, tj. w 52,5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a kwota stanowiła dotację podmiotową dla Powiatowej i Miejskiej Biblioteki Publicznej, która została wykonana w 56,81% w stosunku do planu rocznego, tj. na plan 962.500,00 zł wydatkowano 546.800,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majątkowe Powiatowej i Miejskiej Bibliotece Publicznej w pierwszym półroczu br. nie były realizowane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120 Ochrona zabytków i opieka nad zabytkam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realizowano w 0,00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lanowana kwota w wysokości 20.000,00 zł przeznaczona jest na prace konserwatorskie i restauratorskie zabytków chełmżyński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195 Pozostała działalność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datki zrealizowano w wysokości 14.600,00 zł, tj. w 74,87%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przeznaczono na: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otację dla Związku Harcerstwa Polskiego – 2.500,00 zł - wydatkowano 2.500,00 zł, zgodnie z umową Nr FK 5/38/2013 z dnia 20 marca 2013 roku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ę dla Towarzystwa Przyjaciół Chełmży – 3.000,00 zł – wydatkowano 1.500,00 zł, zgodnie z umową Nr FK 5/39/2013 z dnia 20 marca 2013 roku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Stowarzyszenie Muzyczne Kamerton na kwotę 6.000,00 zł – wydatkowano 3.000,00 zł, zgodnie z umową Nr FK 5/40/2013 z dnia 20 marca 2013 roku,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opłaty związane z drukowaniem ogłoszeń i innych informacji związanych z funkcjonowaniem samorządu na łamach miesięcznika „Głos Chełmżyński” na kwotę 8.000,00 zł, zgodnie z umową Nr FK 5/19/2013 z dnia 21 stycznia 2013 rok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DZIAŁ 926 KULTURA FIZYCZN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dziale 926 wydatki wykonano w wysokości 949.525,44 zł, tj. w 54,30%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605 Zadania w zakresie kultury fizycznej</w:t>
      </w:r>
    </w:p>
    <w:p>
      <w:pPr>
        <w:pStyle w:val="TextBody"/>
        <w:rPr/>
      </w:pPr>
      <w:r>
        <w:rPr>
          <w:rFonts w:cs="Times New Roman" w:ascii="Times New Roman" w:hAnsi="Times New Roman"/>
        </w:rPr>
        <w:t>Wydatki w powyższym rozdziale zostały przeznaczone na dotacje</w:t>
      </w:r>
      <w:r>
        <w:rPr/>
        <w:t xml:space="preserve"> </w:t>
      </w:r>
      <w:r>
        <w:rPr>
          <w:rFonts w:cs="Times New Roman" w:ascii="Times New Roman" w:hAnsi="Times New Roman"/>
        </w:rPr>
        <w:t>na działalność klubów sportowych zrzeszających w swych szeregach dzieci i młodzież z miasta Chełmż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71"/>
        <w:gridCol w:w="1260"/>
        <w:gridCol w:w="1620"/>
        <w:gridCol w:w="972"/>
        <w:gridCol w:w="162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an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nie na 30.06.2013 r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wyk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nie na 30.06.2012r.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"LEGIA"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000,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000,00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3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000,00</w:t>
            </w:r>
          </w:p>
        </w:tc>
      </w:tr>
      <w:tr>
        <w:trPr>
          <w:trHeight w:val="38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"GROM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iędzyszkolny Klub Sport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0,00</w:t>
            </w:r>
          </w:p>
        </w:tc>
      </w:tr>
      <w:tr>
        <w:trPr>
          <w:trHeight w:val="380" w:hRule="exac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Chełmża CChełmżą"WŁÓKNIARZ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ełmżyńskie Towarzystwo Wioślar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lski Związek Wędkar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lub Sportowy „Włókniarz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lub Sportowy „Dwójka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owarzyszenie „Białe Żagl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ost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.500,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.500,00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,2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.000,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92695 Pozostała działalnoś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wykonano w kwocie 861.025,44 zł, tj. w 54,52%. Środki przeznaczono na utrzymanie Ośrodka Sportu i Turystyk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080"/>
        <w:gridCol w:w="900"/>
        <w:gridCol w:w="900"/>
        <w:gridCol w:w="1080"/>
        <w:gridCol w:w="900"/>
        <w:gridCol w:w="900"/>
        <w:gridCol w:w="900"/>
        <w:gridCol w:w="900"/>
        <w:gridCol w:w="900"/>
      </w:tblGrid>
      <w:tr>
        <w:trPr>
          <w:trHeight w:val="251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§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Wykonanie</w:t>
            </w:r>
          </w:p>
        </w:tc>
        <w:tc>
          <w:tcPr>
            <w:tcW w:w="954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556" w:hanging="55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 tym: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ływalnia kry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la spor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tel Le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że, kąpielisko place zbaw…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szty zarzą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środek Tum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lik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lik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dion Miej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rezy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24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34,1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,4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,9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2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,4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3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,0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1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.439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.61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11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0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.64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0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9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4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14,53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.30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50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95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825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2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1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77,06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.56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8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36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1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4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91,87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3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3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8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4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44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8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6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6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49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23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56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0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009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0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8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75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24,9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.16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.45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76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9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91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7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89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8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352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8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9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2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4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8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0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8,41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06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7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3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9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3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368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79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0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02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8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4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45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57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81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4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9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2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69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52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6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ind w:left="-288" w:firstLine="141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ze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1.025,4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5.941,8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8.769,6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687,1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534,4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1.179,4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695,1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.090,1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.844,2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.245,4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038,03</w:t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-180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Rozliczenie usług zleconych za okres od 01.01.2013 r. do 30.06.2013 r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  <w:gridCol w:w="1080"/>
        <w:gridCol w:w="1080"/>
        <w:gridCol w:w="1080"/>
        <w:gridCol w:w="900"/>
      </w:tblGrid>
      <w:tr>
        <w:trPr/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738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:</w:t>
            </w:r>
          </w:p>
        </w:tc>
      </w:tr>
      <w:tr>
        <w:trPr/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laża miej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c zabaw Danon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c zabaw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c zabaw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ostałeplaż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fitea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ate Park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9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9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7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4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534,4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89,0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40,6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8,7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0,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,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,9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ki wydatkowano na wynagrodzenia i pochodne od wynagrodzeń, utrzymanie obiektów sportowych, zakup środków czystości oraz na bieżące naprawy i remonty związane z pracą na pływalni i hali sportowej. Ponadto zakupiono nagrody na zawody i turnieje m.in. dyplomy </w:t>
        <w:br/>
        <w:t>i puchary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NFORMACJA  O  PRZEBIEGU  WYKONANIA  PLANU FINANSOWEGO SAMORZĄDOWEJ  INSTYTUCJI  KULTURY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00"/>
        </w:tabs>
        <w:ind w:left="1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20"/>
        </w:tabs>
        <w:ind w:left="1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0"/>
        </w:tabs>
        <w:ind w:left="3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0"/>
        </w:tabs>
        <w:ind w:left="3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0"/>
        </w:tabs>
        <w:ind w:left="4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0"/>
        </w:tabs>
        <w:ind w:left="5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0"/>
        </w:tabs>
        <w:ind w:left="6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0"/>
        </w:tabs>
        <w:ind w:left="1280" w:hanging="2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80"/>
        </w:tabs>
        <w:ind w:left="1280" w:hanging="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60"/>
        </w:tabs>
        <w:ind w:left="76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470"/>
      <w:numFmt w:val="decimal"/>
      <w:lvlText w:val="%2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708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center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lowerLetter"/>
      <w:lvlText w:val="%1)"/>
      <w:lvlJc w:val="center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280"/>
        </w:tabs>
        <w:ind w:left="1280" w:hanging="2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7">
    <w:lvl w:ilvl="0">
      <w:start w:val="16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24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100"/>
        </w:tabs>
        <w:ind w:left="1100" w:hanging="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2"/>
      <w:numFmt w:val="lowerLetter"/>
      <w:lvlText w:val="%1)"/>
      <w:lvlJc w:val="center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4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imes New Roman" w:hAnsi="Times New Roman" w:cs="Times New Roman"/>
      <w:color w:val="00000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Univers" w:hAnsi="Univers" w:cs="Univer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cs="Times New Roman"/>
      <w:szCs w:val="20"/>
    </w:rPr>
  </w:style>
  <w:style w:type="paragraph" w:styleId="Logo">
    <w:name w:val="Logo"/>
    <w:basedOn w:val="Normal"/>
    <w:qFormat/>
    <w:pPr/>
    <w:rPr>
      <w:rFonts w:ascii="Times New Roman" w:hAnsi="Times New Roman" w:cs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Cs w:val="20"/>
      <w:u w:val="single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  <w:color w:val="00000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0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00:00Z</dcterms:created>
  <dc:creator>Bobko - Wajda Anna</dc:creator>
  <dc:description/>
  <cp:keywords/>
  <dc:language>en-US</dc:language>
  <cp:lastModifiedBy>EZ</cp:lastModifiedBy>
  <cp:lastPrinted>2013-08-29T14:24:00Z</cp:lastPrinted>
  <dcterms:modified xsi:type="dcterms:W3CDTF">2013-08-30T08:36:00Z</dcterms:modified>
  <cp:revision>4524</cp:revision>
  <dc:subject/>
  <dc:title> </dc:title>
</cp:coreProperties>
</file>