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SÓWKA DO WYKONANIA PLANU FINANSOWEG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INWESTYCJI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2013 ROK WYKONANIE ZA I PÓŁROCZ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Inwestycje kontynuowan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 Budowa, przebudowa i rozbudowa infrastruktury terenów przy Jeziorze Chełmżyńskim będących w granicach administracyjnych miasta, służącej wypoczynkowi, turystyce i rekreacji: etap I – rozbudowa infrastruktury wypoczynkowej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lan </w:t>
      </w:r>
      <w:r>
        <w:rPr>
          <w:b/>
        </w:rPr>
        <w:t>2 923 238,20 zł,</w:t>
      </w:r>
      <w:r>
        <w:rPr/>
        <w:t xml:space="preserve"> wykonanie </w:t>
      </w:r>
      <w:r>
        <w:rPr>
          <w:b/>
        </w:rPr>
        <w:t>1 357,92 zł.</w: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Komercyjna nazwa zadania „Budowa pomostu spacerowego”.</w:t>
      </w:r>
    </w:p>
    <w:p>
      <w:pPr>
        <w:pStyle w:val="Normal"/>
        <w:spacing w:lineRule="auto" w:line="360"/>
        <w:jc w:val="both"/>
        <w:rPr/>
      </w:pPr>
      <w:r>
        <w:rPr/>
        <w:t xml:space="preserve">Wykonawca zadania wybrany w przetargu nieograniczonym Firma AARSLEFF Sp. z o.o., Al. Wyścigowa 6, 02-681 Warszawa. W dniu 11.04.2013 r. przekazano plac budowy. Termin zakończenia realizacji inwestycji 29.11.2013 r. </w:t>
      </w:r>
    </w:p>
    <w:p>
      <w:pPr>
        <w:pStyle w:val="Normal"/>
        <w:spacing w:lineRule="auto" w:line="360"/>
        <w:jc w:val="both"/>
        <w:rPr/>
      </w:pPr>
      <w:r>
        <w:rPr/>
        <w:t>W ramach zadania zostanie wykonany:</w:t>
      </w:r>
    </w:p>
    <w:p>
      <w:pPr>
        <w:pStyle w:val="Pkt"/>
        <w:widowControl w:val="false"/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pomost spacerowy</w:t>
      </w:r>
      <w:r>
        <w:rPr>
          <w:rFonts w:cs="Times New Roman" w:ascii="Times New Roman" w:hAnsi="Times New Roman"/>
          <w:bCs/>
          <w:sz w:val="24"/>
          <w:szCs w:val="24"/>
        </w:rPr>
        <w:t xml:space="preserve"> na palach wzdłuż brzegu Jeziora Chełmżyńskiego  prowadzący od Bulwaru 1000-Lecia do ul. Plażowej. (dz. geod.: 198/2 obręb 04, nr 1 obręb 10, nr 5 obręb 12  jedn. ewid. Chełmża)</w:t>
      </w:r>
    </w:p>
    <w:p>
      <w:pPr>
        <w:pStyle w:val="Pk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kres robót budowlanych: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Pomost spacerowy na palach, z trzema wydzielonymi kładkami do cumowania sprzętu pływającego z dwoma łukowymi mostami trójprzęsłowymi. Dźwigary mostów z drewna klejonego  posiadają wymiar 120 x 400 mm i rozpiętość 2 x 10,68 m. Dźwigary  łączone są na budowie na sworznie samowiercące SFS do rozpiętości 21,36 m. Dźwigary z drewna klejonego 120 x 400 mm wspierają się na konstrukcji stalowej poprzez łączniki z blach stalowych gr. 16 mm w formie litery U, spawanych do poziomych elementów stalowych. Szerokość blach = szerokości elementu stalowego, wysokość blach = wysokości dźwigara             z  drewna klejonego. Łączenie na śruby M20 na wysokości 200 mm i 300 mm od dolnej krawędzi dźwigara. Jeden most w części pomostu  nad istniejącą stalową konstrukcją nośną rury poboru wody zakładu cukrowni  Nordzucker.  Drugi most w części pomostu bliżej ul. Plażowej wraz z oświetleniem za pomocą latarni o wys. 5 m odpowiadających swoją charakterystyką, wyglądem latarnią   zamontowanym na Bulwarze 1000-Lecia. Długość pomostu w osi pali 334,5 m, długość całkowita pomostu z trapem 360,00 m, </w:t>
      </w:r>
      <w:r>
        <w:rPr>
          <w:bCs/>
        </w:rPr>
        <w:t>szerokość pomostu w osi pali 2,24 m, szerokość całkowita pomostu 2,56 m, szerokość całkowita pomostu z wydzieloną kładką do cumowania sprzętu pływającego 3,22 m, długość kładki do cumowania sprzętu pływającego 10,40 m, szerokość kładki 0,74 m, podstawowy  moduł pomostu w osi pali 5,00 m, wysokość pomostu względem lustra wody + 0,70 m, wysokość kładki do  cumowania sprzętu pływającego względem poziomu lustra wody + 0,45  m, długość pali 10, 12  i 16 m, dopuszczalne użytkowe obciążenie pomostów wynosi 3 kN/m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</w:rPr>
        <w:t>- slip (pochylnia do wodowania łodzi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Rama slipu ze stalowych rur prostokątnych 160x80x5 ocynkowanych. Środkowa część ramy wypełniona deskami pomostowymi z tworzywa sztucznego 240x14x3,2 cm, deski należy pokryć gumą grubości 8 mm, zbrojoną siatką z tworzywa sztucznego, szerokości 1,20 m i długości 6,08 m. Mocowanie na wkręty samogwintujące z podkładkami Ø 8 mm lub pierścieniami zaopatrzonymi w kolce. Wypełnienie części bocznych elementami gretingowymi – stalowymi kratami pomostowymi ocynkowanymi. Projekt przewiduje możliwość zmiany kąta płaszczyzny slipu i ustawienie jej w odpowiedniej pozycji, oraz możliwość demontażu slipu na okres zimowy. Wymiary slipu:  długość 6,08 m, szerokość  3,68 m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Slip - zieleń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Ręczne wykonanie trawnika dywanowego siewem z nawożeniem oraz pielęgnacją ręczną pow. 12,50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Niniejszy projekt jest współfinansowany ze środków Europejskiego Funduszu Rozwoju Regionalnego w ramach Działania 6.2. Rozwój usług turystycznych i uzdrowiskowych Regionalnego Programu Operacyjnego Województwa Kujawsko-Pomorskiego na lata 2007-2013. </w:t>
      </w:r>
    </w:p>
    <w:p>
      <w:pPr>
        <w:pStyle w:val="Normal"/>
        <w:spacing w:lineRule="auto" w:line="360"/>
        <w:jc w:val="both"/>
        <w:rPr/>
      </w:pPr>
      <w:r>
        <w:rPr/>
        <w:t xml:space="preserve">W okresie sprawozdawczym poniesiono wyłącznie wydatki związane z przygotowaniem przedmiotowej inwestycji do realizacji. W ramach zadania dokonano aktualizacji dokumentacji projektowej w zakresie zasilania energetycznego pomostu spacerowego. Jednocześnie prowadzone były działania informacyjno-promocyjne związane z przedmiotowym projektem. Na łamach prasy o zasięgu regionalnym zamieszczone zostało ogłoszenie o przystąpieniu do rzeczowej realizacji inwestycji.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 Budowa, przebudowa i rozbudowa infrastruktury terenów przy Jeziorze Chełmżyńskim będących w granicach administracyjnych miasta, służącej wypoczynkowi, turystyce i rekreacji: etap II – rewitalizacja strefy śródmiejskiej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b/>
          <w:b/>
        </w:rPr>
      </w:pPr>
      <w:r>
        <w:rPr/>
        <w:t xml:space="preserve">Plan </w:t>
      </w:r>
      <w:r>
        <w:rPr>
          <w:b/>
        </w:rPr>
        <w:t>371 230,00 zł,</w:t>
      </w:r>
      <w:r>
        <w:rPr/>
        <w:t xml:space="preserve"> wykonanie </w:t>
      </w:r>
      <w:r>
        <w:rPr>
          <w:b/>
        </w:rPr>
        <w:t>153 636,79 zł.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Komercyjna nazwa zadania „Przebudowa toalety publicznej, urządzenie zieleni dla zrewitalizowanego Bulwaru 1000-Lecia”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zadania wybrany w przetargu nieograniczonym Firma „JAWOR” Sp. z o.o. ul. Chrobrego 121, 876-100 Toruń. Zadanie wykonano w 100%, odebrano 29 maja 2013 r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mach zadania rzeczowo wykonano:</w:t>
      </w:r>
    </w:p>
    <w:p>
      <w:pPr>
        <w:pStyle w:val="Tekstpodstawowy3"/>
        <w:spacing w:lineRule="auto" w:line="360" w:before="0" w:after="0"/>
        <w:jc w:val="both"/>
        <w:rPr/>
      </w:pPr>
      <w:r>
        <w:rPr>
          <w:b/>
          <w:sz w:val="24"/>
          <w:szCs w:val="24"/>
        </w:rPr>
        <w:t>Przebudowę toalety publicznej.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Branża budowlana: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24"/>
        </w:rPr>
        <w:t>dostosowano funkcje obiektu do aktualnych wymogów Warunków Technicznych,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24"/>
        </w:rPr>
        <w:t>dostosowano WC dla osób niepełnosprawnych,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24"/>
        </w:rPr>
        <w:t>zlikwidowano „bariery architektoniczne” dostępu do obiektu dla użytkowników niepełnosprawnych,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24"/>
        </w:rPr>
        <w:t>zmieniono płaski dach obiektu na zadaszenie dwuspadowe kryte dachówką karpiówką w koronkę o kącie nachylenia  połaci dachowej wynoszącym 3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24"/>
        </w:rPr>
        <w:t>dostosowano elewację budynku do nowej formy architektonicznej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24"/>
        </w:rPr>
        <w:t>pow. zabudowy 48,4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powierzchnia całkowita 48,4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powierzchnia użytkowa 31,9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kubatura 220,4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przebudowano instalację wodno – kanalizacyjną  (instalacje  sanitarne),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przebudowano instalację elektryczną, </w:t>
      </w:r>
    </w:p>
    <w:p>
      <w:pPr>
        <w:pStyle w:val="Tekstpodstawowy3"/>
        <w:spacing w:lineRule="auto" w:line="360" w:before="0" w:after="0"/>
        <w:jc w:val="both"/>
        <w:rPr/>
      </w:pPr>
      <w:r>
        <w:rPr>
          <w:sz w:val="24"/>
          <w:szCs w:val="24"/>
        </w:rPr>
        <w:t>4. chodnik z klinkieru (drogi),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trawnik, krzewy (zieleń) </w:t>
      </w:r>
    </w:p>
    <w:p>
      <w:pPr>
        <w:pStyle w:val="Tekstpodstawowy3"/>
        <w:spacing w:lineRule="auto" w:line="360" w:before="0" w:after="0"/>
        <w:jc w:val="both"/>
        <w:rPr/>
      </w:pPr>
      <w:r>
        <w:rPr>
          <w:b/>
          <w:sz w:val="24"/>
          <w:szCs w:val="24"/>
        </w:rPr>
        <w:t>Zieleń dla zrewitalizowanego obszaru Bulwaru 1000-Lecia.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Zieleń:</w:t>
      </w:r>
    </w:p>
    <w:p>
      <w:pPr>
        <w:pStyle w:val="Tekstpodstawowy3"/>
        <w:spacing w:lineRule="auto" w:line="360" w:before="0" w:after="0"/>
        <w:jc w:val="both"/>
        <w:rPr/>
      </w:pPr>
      <w:r>
        <w:rPr>
          <w:sz w:val="24"/>
          <w:szCs w:val="24"/>
        </w:rPr>
        <w:t>Urządzono zieleń pow. 2362,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założono trawniki, posadzono drzewa w ilości 21 szt., posadzono krzewy w ilości 203 szt.,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Drogi:</w:t>
      </w:r>
    </w:p>
    <w:p>
      <w:pPr>
        <w:pStyle w:val="Tekstpodstawowy3"/>
        <w:spacing w:lineRule="auto" w:line="360" w:before="0" w:after="0"/>
        <w:jc w:val="both"/>
        <w:rPr/>
      </w:pPr>
      <w:r>
        <w:rPr>
          <w:sz w:val="24"/>
          <w:szCs w:val="24"/>
        </w:rPr>
        <w:t>Wykonano dojścia do nieruchomości z kostki granitowej.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końca czerwca 2013 r. zakończono realizację części zakresu rzeczowego przedmiotowej inwestycji, związanej z przebudową toalety publicznej zlokalizowanej przy ul. Łaziennej. 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jest współfinansowany ze środków Europejskiego Funduszu Rozwoju Regionalnego w ramach Działanie 7.1. Rewitalizacja zdegradowanych dzielnic miast Regionalnego Programu Operacyjnego Województwa Kujawsko-Pomorskiego na lata 2007-2013. </w:t>
      </w:r>
    </w:p>
    <w:p>
      <w:pPr>
        <w:pStyle w:val="Tekstpodstawowy3"/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Remonty i termomodernizacja obiektów szkolnych i przedszkolnych na terenie miasta Chełmż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/>
      </w:pPr>
      <w:r>
        <w:rPr/>
        <w:t xml:space="preserve">Plan </w:t>
      </w:r>
      <w:r>
        <w:rPr>
          <w:b/>
        </w:rPr>
        <w:t>1 292 360,00 zł,</w:t>
      </w:r>
      <w:r>
        <w:rPr/>
        <w:t xml:space="preserve"> wykonanie </w:t>
      </w:r>
      <w:r>
        <w:rPr>
          <w:b/>
        </w:rPr>
        <w:t>2 829,00 zł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znajduje się obecnie na etapie aplikowania o dofinansowanie ze środków Europejskiego Funduszu Rozwoju Regionalnego w ramach Regionalnego Programu Operacyjnego Województwa Kujawsko-Pomorskiego na lata 2007-2013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y zakres projektu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4"/>
          <w:szCs w:val="24"/>
        </w:rPr>
        <w:t>docieplenie stropodachu w budynku sali gimnastycznej Gimnazjum Nr 1 w Chełmży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4"/>
          <w:szCs w:val="24"/>
        </w:rPr>
        <w:t xml:space="preserve">termomodernizacja budynku Przedszkola Miejskiego Nr 1 w tym: naprawę oraz docieplenie pokrycia dachowego, wykonanie elewacji wraz z ociepleniem ścian oraz modernizację wewnętrznej instalacji centralnego ogrzewania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4"/>
          <w:szCs w:val="24"/>
        </w:rPr>
        <w:t xml:space="preserve">termomodernizacja budynku Przedszkola Miejskiego Nr 2 w tym: wymiana stolarki drzwiowej, remont elewacji wraz z dociepleniem oraz modernizację wewnętrznej instalacji centralnego ogrzewania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>
          <w:sz w:val="24"/>
          <w:szCs w:val="24"/>
        </w:rPr>
        <w:t xml:space="preserve">termomodernizacja budynku sali gimnastycznej Szkoły Podstawowej Nr 2 w Chełmży obejmująca wymianę stolarki okiennej, naprawę oraz docieplenie pokrycia dachowego, a także remont elewacji wraz z ociepleniem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owe zadanie stanowi przedmiot wniosku o dofinansowanie ze środków Europejskiego Funduszu Rozwoju Regionalnego w ramach Regionalnego Programu Operacyjnego Województwa Kujawsko-Pomorskiego na lata 2007-2013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poniesione w omawianym okresie sprawozdawczym związane są z przygotowaniem dokumentacji aplikacyjnej – studium wykonalności dla niniejszego przedsięwzięcia wykonane zostało przez firmę LECH Consulting Sp. z o.o. z siedzibą w Toruniu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Inwestycje noworozpoczę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 Budowa ulicy Jagieł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  </w:t>
      </w:r>
      <w:r>
        <w:rPr>
          <w:b/>
        </w:rPr>
        <w:t xml:space="preserve">35 000,00 zł,  </w:t>
      </w:r>
      <w:r>
        <w:rPr/>
        <w:t xml:space="preserve">wykonanie </w:t>
      </w:r>
      <w:r>
        <w:rPr>
          <w:b/>
        </w:rPr>
        <w:t>0,00 zł.</w:t>
      </w: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Koszt inwestycji na podstawie kosztorysu inwestorskiego oraz planowanych kosztów nadzoru inwestorskiego wynosi 376.769,10 zł. Na realizację powyższej inwestycji wnioskowano o dotację w wysokości 50 % kosztów w ramach Narodowego Programu Przebudowy Dróg Lokalnych- Etap II Bezpieczeństwo- Dostępność- Rozwój.  Dotacja nie została przyznana. Inwestycja nie jest realizowana ze względu na zbyt małe środki finansowe zabezpieczone w budżecie miasta na rok bieżą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  Remont toalety w budynku Dużego Ratusz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lan  </w:t>
      </w:r>
      <w:r>
        <w:rPr>
          <w:b/>
        </w:rPr>
        <w:t xml:space="preserve">15 000,00 zł,  </w:t>
      </w:r>
      <w:r>
        <w:rPr/>
        <w:t xml:space="preserve">wykonanie </w:t>
      </w:r>
      <w:r>
        <w:rPr>
          <w:b/>
        </w:rPr>
        <w:t xml:space="preserve"> 0,00 zł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Remont toalety w budynku Dużego Ratusza zaplanowano na drugie półrocze roku</w:t>
      </w:r>
      <w:r>
        <w:rPr>
          <w:color w:val="FF0000"/>
        </w:rPr>
        <w:t xml:space="preserve"> </w:t>
      </w:r>
      <w:r>
        <w:rPr/>
        <w:t>2013.</w:t>
      </w:r>
    </w:p>
    <w:p>
      <w:pPr>
        <w:pStyle w:val="Normal"/>
        <w:spacing w:lineRule="auto" w:line="360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 Projekt budowlany i budowa sieci kanalizacji sanitarnej w ul. Gen. J. Hallera odcinek od skrzyżowania z ul. Szewską w kierunku do skrzyżowania z ul. Mickiewicz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Plan  </w:t>
      </w:r>
      <w:r>
        <w:rPr>
          <w:b/>
        </w:rPr>
        <w:t xml:space="preserve">21 500,00 zł,  </w:t>
      </w:r>
      <w:r>
        <w:rPr/>
        <w:t xml:space="preserve">wykonanie </w:t>
      </w:r>
      <w:r>
        <w:rPr>
          <w:b/>
        </w:rPr>
        <w:t xml:space="preserve"> 3 700,00 zł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Zadanie rzeczowo wykonano w 100 %.</w:t>
      </w:r>
    </w:p>
    <w:p>
      <w:pPr>
        <w:pStyle w:val="Normal"/>
        <w:spacing w:lineRule="auto" w:line="360"/>
        <w:jc w:val="both"/>
        <w:rPr/>
      </w:pPr>
      <w:r>
        <w:rPr/>
        <w:t>Zakres robót:</w:t>
      </w:r>
    </w:p>
    <w:p>
      <w:pPr>
        <w:pStyle w:val="Tekstpodstawowy3"/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rurociąg  z rur kamionkowych Ø 200 mm wraz z uzbrojeniem długości 12,50 mb,</w:t>
      </w:r>
    </w:p>
    <w:p>
      <w:pPr>
        <w:pStyle w:val="Tekstpodstawowy3"/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tudnia rewizyjna żelbetowa głębokości do 3,00 m kpl. 1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 Budowa sieci wodociągowej rozdzielczej w ul. Jana Brzechwy etap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Plan  </w:t>
      </w:r>
      <w:r>
        <w:rPr>
          <w:b/>
        </w:rPr>
        <w:t xml:space="preserve">15 000,00 zł,  </w:t>
      </w:r>
      <w:r>
        <w:rPr/>
        <w:t xml:space="preserve">wykonanie </w:t>
      </w:r>
      <w:r>
        <w:rPr>
          <w:b/>
        </w:rPr>
        <w:t xml:space="preserve"> 0,00 zł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Wykonawca zadania Zakład Wodociągów i Kanalizacji Chełmża ul. 3-go Maja 12A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danie rzeczowo w trakcie realizacji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W ramach zadania zostanie wykonany:</w:t>
      </w:r>
    </w:p>
    <w:p>
      <w:pPr>
        <w:pStyle w:val="Tekstpodstawowy3"/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rurociąg  z rur PCV Ø 160 mm wraz z uzbrojeniem długości 58,00 mb,</w:t>
      </w:r>
    </w:p>
    <w:p>
      <w:pPr>
        <w:pStyle w:val="Tekstpodstawowy3"/>
        <w:spacing w:lineRule="auto" w:line="36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hydrant pożarowy podziemne HP-80 szt. 1,</w:t>
      </w:r>
    </w:p>
    <w:p>
      <w:pPr>
        <w:pStyle w:val="Tekstpodstawowy3"/>
        <w:spacing w:lineRule="auto" w:line="360" w:before="0" w:after="0"/>
        <w:ind w:left="360" w:hanging="0"/>
        <w:jc w:val="both"/>
        <w:rPr/>
      </w:pPr>
      <w:r>
        <w:rPr>
          <w:sz w:val="24"/>
          <w:szCs w:val="24"/>
        </w:rPr>
        <w:t>- węzeł W2 kpl. 1, w części ul. Jana Brzechwy odcinka sieci wodociągowej od skrzyżowania ul. Kraszewskiego z ul. Jana Brzechwy do działki 33/1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Zagospodarowanie terenu pod plac zabaw przy ul. Łaziennej w Chełmż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Plan  </w:t>
      </w:r>
      <w:r>
        <w:rPr>
          <w:b/>
        </w:rPr>
        <w:t xml:space="preserve">5 500,00zł,  </w:t>
      </w:r>
      <w:r>
        <w:rPr/>
        <w:t xml:space="preserve">wykonanie </w:t>
      </w:r>
      <w:r>
        <w:rPr>
          <w:b/>
        </w:rPr>
        <w:t xml:space="preserve"> 1 495,69 zł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Zadanie rzeczowo wykonano w 100%. Wykonawca rozbiórki nawierzchni, przeniesienia i montażu urządzeń zabawowych Firma „AGAD” z Torunia. Wykonawca nawierzchni z piasku, montażu ogrodzenia oraz malowania i konserwacji urządzeń zabawowych Ośrodek Sportu i Turystyki  w Chełmży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Zakup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ykupy i wywłaszczenia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Plan</w:t>
      </w:r>
      <w:r>
        <w:rPr>
          <w:b/>
        </w:rPr>
        <w:t xml:space="preserve"> 70 000,00 zł, </w:t>
      </w:r>
      <w:r>
        <w:rPr/>
        <w:t>wykonanie</w:t>
      </w:r>
      <w:r>
        <w:rPr>
          <w:b/>
        </w:rPr>
        <w:t xml:space="preserve"> 35 041,00 zł.</w:t>
      </w:r>
    </w:p>
    <w:p>
      <w:pPr>
        <w:pStyle w:val="Normal"/>
        <w:spacing w:lineRule="auto" w:line="360"/>
        <w:rPr/>
      </w:pPr>
      <w:r>
        <w:rPr/>
        <w:t>Wypłacono odszkodowania za grunty przejęte z mocy prawa pod drogi gminne w wysokości 35 041,00 zł. Państwu Teresie i Andrzejowi Fabiński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Koszt wejścia do platformy „Infostrada Kujaw i Pomorza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Plan</w:t>
      </w:r>
      <w:r>
        <w:rPr>
          <w:b/>
        </w:rPr>
        <w:t xml:space="preserve"> 1 404,50 zł, </w:t>
      </w:r>
      <w:r>
        <w:rPr/>
        <w:t>wykonanie</w:t>
      </w:r>
      <w:r>
        <w:rPr>
          <w:b/>
        </w:rPr>
        <w:t xml:space="preserve"> 0,00 zł. </w:t>
      </w:r>
    </w:p>
    <w:p>
      <w:pPr>
        <w:pStyle w:val="Normal"/>
        <w:spacing w:lineRule="auto" w:line="360"/>
        <w:jc w:val="both"/>
        <w:rPr/>
      </w:pPr>
      <w:r>
        <w:rPr/>
        <w:t>Realizacja zadania w II półroczu 2013 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Demontaż starego gazowego kotła c.o., dostawa i montaż nowego gazowego kotła c. o. w pomieszczeniu kotłowni Szkoły Podstawowej nr 2 w Chełmży ul. Hallera 17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</w:t>
      </w:r>
      <w:r>
        <w:rPr>
          <w:b/>
        </w:rPr>
        <w:t xml:space="preserve"> 51 660,00 zł, </w:t>
      </w:r>
      <w:r>
        <w:rPr/>
        <w:t>wykonanie</w:t>
      </w:r>
      <w:r>
        <w:rPr>
          <w:b/>
        </w:rPr>
        <w:t xml:space="preserve"> 51 660,00 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Zakupiono piec gazowy Viessmann o mocy 650 kW, który został zamontowany w pomieszczeniu kotłowni Szkoły Podstawowej Nr 2 w Chełmży.</w:t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4. Koszty oprogramowania gospodarki odpadami komunalnymi</w:t>
      </w:r>
    </w:p>
    <w:p>
      <w:pPr>
        <w:pStyle w:val="Normal"/>
        <w:spacing w:lineRule="auto" w:line="480"/>
        <w:jc w:val="both"/>
        <w:rPr/>
      </w:pPr>
      <w:r>
        <w:rPr/>
        <w:t>Plan</w:t>
      </w:r>
      <w:r>
        <w:rPr>
          <w:b/>
        </w:rPr>
        <w:t xml:space="preserve"> 15 000,00 zł, </w:t>
      </w:r>
      <w:r>
        <w:rPr/>
        <w:t>wykonanie</w:t>
      </w:r>
      <w:r>
        <w:rPr>
          <w:b/>
        </w:rPr>
        <w:t xml:space="preserve"> 4 612,50 zł.</w:t>
      </w:r>
    </w:p>
    <w:p>
      <w:pPr>
        <w:pStyle w:val="Normal"/>
        <w:spacing w:lineRule="auto" w:line="360"/>
        <w:jc w:val="both"/>
        <w:rPr/>
      </w:pPr>
      <w:r>
        <w:rPr/>
        <w:t>Kwota w wysokości 4 612,50 zł została wydatkowana na:</w:t>
      </w:r>
    </w:p>
    <w:p>
      <w:pPr>
        <w:pStyle w:val="Normal"/>
        <w:spacing w:lineRule="auto" w:line="360"/>
        <w:jc w:val="both"/>
        <w:rPr/>
      </w:pPr>
      <w:r>
        <w:rPr/>
        <w:t>- zakup programu SIGID do ewidencji opłat za gospodarowanie odpadami komunalnymi,</w:t>
      </w:r>
    </w:p>
    <w:p>
      <w:pPr>
        <w:pStyle w:val="Normal"/>
        <w:spacing w:lineRule="auto" w:line="360"/>
        <w:jc w:val="both"/>
        <w:rPr/>
      </w:pPr>
      <w:r>
        <w:rPr/>
        <w:t>- szkolenie z zakresu obsługi zakupionego programu SIGID do ewidencji opłat za gospodarowanie odpadami komunalnymi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Dotacje inwestycyjne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Poprawa bezpieczeństwa na drogach publicznych poprzez wybudowanie dróg rowerowych trasa: Toruń – Chełmża z odgałęzieniem do m. Kamionki Małe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Plan</w:t>
      </w:r>
      <w:r>
        <w:rPr>
          <w:b/>
        </w:rPr>
        <w:t xml:space="preserve"> 64 274,97zł, </w:t>
      </w:r>
      <w:r>
        <w:rPr/>
        <w:t xml:space="preserve">wykonanie </w:t>
      </w:r>
      <w:r>
        <w:rPr>
          <w:b/>
        </w:rPr>
        <w:t>0,00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Zadanie będzie realizowane wspólnie z Powiatem Toruńskim w II połowie 2013 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Remont Powiatowej i Miejskiej Biblioteki Publicznej w Chełmży – wydzielenie sal wystaw. oraz p. remontowe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lan</w:t>
      </w:r>
      <w:r>
        <w:rPr>
          <w:b/>
        </w:rPr>
        <w:t xml:space="preserve"> 77 500,00 zł, </w:t>
      </w:r>
      <w:r>
        <w:rPr/>
        <w:t xml:space="preserve">wykonanie </w:t>
      </w:r>
      <w:r>
        <w:rPr>
          <w:b/>
        </w:rPr>
        <w:t>0,00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Przedsięwzięcie zostanie realizowane w II półroczu 2013 r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8"/>
    </w:rPr>
  </w:style>
  <w:style w:type="character" w:styleId="ZnakZnak">
    <w:name w:val=" Znak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">
    <w:name w:val="Znak Znak Znak Znak Znak Znak Znak Znak Znak Znak Znak Znak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47:00Z</dcterms:created>
  <dc:creator>Beata</dc:creator>
  <dc:description/>
  <cp:keywords/>
  <dc:language>en-US</dc:language>
  <cp:lastModifiedBy>EZ</cp:lastModifiedBy>
  <cp:lastPrinted>2013-08-29T14:01:00Z</cp:lastPrinted>
  <dcterms:modified xsi:type="dcterms:W3CDTF">2013-08-29T12:17:00Z</dcterms:modified>
  <cp:revision>10</cp:revision>
  <dc:subject/>
  <dc:title>SPRAWOZDANIE OPISOWE Z REALIZACJI BUDŻETU MIASTA ZA I PÓŁROCZE 2011 ROKU – WYDATKI</dc:title>
</cp:coreProperties>
</file>