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zał. Nr 2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CHODY GROMADZONE NA WYDZIELONYM RACHUNKU DOCHODÓW </w:t>
        <w:br/>
        <w:t>I WYDATKÓW NIMI FINANSOWANYCH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chody zostały zrealizowane w 45,91%, tj. na plan 802.048,00 wpłacono 368.243,27, </w:t>
        <w:br/>
        <w:t xml:space="preserve">a wydatki zrealizowano w 39,13%, tj. na plan 802.048,00wydatkowano 313.888,59. 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oszczególnych jednostkach przedstawia się następująco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04"/>
        <w:gridCol w:w="1323"/>
        <w:gridCol w:w="793"/>
        <w:gridCol w:w="1305"/>
        <w:gridCol w:w="1323"/>
        <w:gridCol w:w="79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88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926,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88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796,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8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73,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8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72,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5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56,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 Nr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81,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69,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Nr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4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121,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4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755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Nr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76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788,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761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137,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.048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.243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.048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.888,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1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chody pochodzą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płatności za korzystanie z posiłków w szkołach i przedszkola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łat za świadczenia publicznych przedszkol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jmu i dzierżawy majątku oddanego jednostce w zarząd, tj. wynajem kotłowni c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izji za zajęcia, za ubezpieczenia i znaczki na świadect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tacji z Urzędu Miasta na organizację „Białych wakacji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naliczonych odsetek od środków zgromadzonych na rachunku bank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rodki wydatkowano 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gotowanie posiłków dla korzystających ze stołówki w szkołach i przedszkola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trzymanie pomieszczeń przeznaczonych do przygotowania posił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iszczenie opłat za zużycie materiałów, zakup pomocy dydaktycznych, energii, gazu, wody i energii cieplnej, remontów oraz pozostałych opłat związanych z utrzymaniem przedszko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łaty prowizji bank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mach „Białych wakacji” opłacono wycieczki do Baju Pomorskiego w Toruniu, do Bydgoszczy, bilety wstępu na spektakle, zakupiono owoce, słodycze, artykuły pasmanteryjne i papiernicze na zajęcia plastyczn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zkole Podstawowej Nr 5 zakupiono 3 regały na książki, 2 segmenty, biurko do Sali dydaktycznej i 3 ławki do korytarza. 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Koszt posiłków dla uczniów w stołówkach szkolnych wyniósł 3,00 zł.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Ogółem z posiłków korzystały 486 osób, w ty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12 nauczycieli, gdzie koszt posiłków dla nauczyciela wynosi średnio 6,42 zł (SP-2 – 6,31 zł, SP-3 – 6,31 zł, SP-5 – 6,63 zł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4 uczni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enny koszt posiłków w Przedszkolu Nr 1 wynosi 4,50 zł, natomiast w Przedszkolu Nr 2 – 4,80 z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57:00Z</dcterms:created>
  <dc:creator>78041513843</dc:creator>
  <dc:description/>
  <cp:keywords/>
  <dc:language>en-US</dc:language>
  <cp:lastModifiedBy>EZ</cp:lastModifiedBy>
  <cp:lastPrinted>2012-08-24T11:11:00Z</cp:lastPrinted>
  <dcterms:modified xsi:type="dcterms:W3CDTF">2013-08-30T08:49:00Z</dcterms:modified>
  <cp:revision>143</cp:revision>
  <dc:subject/>
  <dc:title/>
</cp:coreProperties>
</file>