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9072"/>
        </w:tabs>
        <w:spacing w:lineRule="auto" w:line="360"/>
        <w:ind w:left="0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Sprawozdanie opisowe jednostek powiązanych z budżetem</w:t>
      </w:r>
    </w:p>
    <w:p>
      <w:pPr>
        <w:pStyle w:val="TextBodyIndent"/>
        <w:tabs>
          <w:tab w:val="clear" w:pos="9072"/>
        </w:tabs>
        <w:spacing w:lineRule="auto" w:line="360"/>
        <w:ind w:left="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9072"/>
        </w:tabs>
        <w:spacing w:lineRule="auto" w:line="36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</w:t>
      </w:r>
      <w:r>
        <w:rPr>
          <w:b/>
          <w:sz w:val="24"/>
          <w:szCs w:val="24"/>
          <w:u w:val="single"/>
        </w:rPr>
        <w:t>Zakład Wodociągów i Kanalizacji</w:t>
      </w:r>
    </w:p>
    <w:p>
      <w:pPr>
        <w:pStyle w:val="Normal"/>
        <w:spacing w:lineRule="auto" w:line="360"/>
        <w:ind w:left="284" w:right="-142" w:hanging="284"/>
        <w:jc w:val="both"/>
        <w:rPr/>
      </w:pPr>
      <w:r>
        <w:rPr>
          <w:sz w:val="24"/>
          <w:szCs w:val="24"/>
        </w:rPr>
        <w:t>1. Na plan przychodów w kwocie 4.949.786,00 zł zakład uzyskał 2.179.196,27 zł, co stanowi 44,03% planu. Natomiast rozchody za I półrocze 2013 roku zrealizowano w 44,15 %, tj. na plan 4.884.318,00 zł wydatkowano 2.156.262,35 zł.</w:t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sz w:val="24"/>
          <w:szCs w:val="24"/>
        </w:rPr>
        <w:t>Zakład Wodociągów i Kanalizacji ww. okres zamknął stratą w wysokości 2.221,01 zł. Zestawienie przedstawia rozliczenie wyniku finansowego za lata 2009 – 2012</w:t>
      </w:r>
      <w:r>
        <w:rPr/>
        <w:t>: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701"/>
        <w:gridCol w:w="1701"/>
        <w:gridCol w:w="1701"/>
        <w:gridCol w:w="1701"/>
        <w:gridCol w:w="1559"/>
      </w:tblGrid>
      <w:tr>
        <w:trPr>
          <w:trHeight w:val="1134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 półrocze</w:t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 ro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b/>
                <w:sz w:val="24"/>
                <w:szCs w:val="24"/>
              </w:rPr>
              <w:t>I półrocze</w:t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 ro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 półrocze</w:t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 ro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 półrocze</w:t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 ro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zrostu 2013</w:t>
            </w:r>
          </w:p>
          <w:p>
            <w:pPr>
              <w:pStyle w:val="Normal"/>
              <w:ind w:right="-142" w:hanging="0"/>
              <w:jc w:val="center"/>
              <w:rPr/>
            </w:pPr>
            <w:r>
              <w:rPr>
                <w:b/>
                <w:sz w:val="24"/>
                <w:szCs w:val="24"/>
              </w:rPr>
              <w:t>do 2012 roku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cho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24.708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03.307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89.226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79.196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2" w:hanging="0"/>
              <w:jc w:val="center"/>
              <w:rPr/>
            </w:pPr>
            <w:r>
              <w:rPr>
                <w:sz w:val="24"/>
                <w:szCs w:val="24"/>
              </w:rPr>
              <w:t>10,31%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t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23.586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26.612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91.447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56.262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2" w:hanging="0"/>
              <w:jc w:val="center"/>
              <w:rPr/>
            </w:pPr>
            <w:r>
              <w:rPr>
                <w:sz w:val="24"/>
                <w:szCs w:val="24"/>
              </w:rPr>
              <w:t>9,03%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ys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866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878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304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21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sz w:val="24"/>
          <w:szCs w:val="24"/>
        </w:rPr>
        <w:t>W I półroczu 2013 roku wykonanie usług wynosi 44,32 % planu, w tym:</w:t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sz w:val="24"/>
          <w:szCs w:val="24"/>
        </w:rPr>
        <w:t>*sprzedaż wody – 51,62 % planu,</w:t>
      </w:r>
    </w:p>
    <w:p>
      <w:pPr>
        <w:pStyle w:val="Normal"/>
        <w:spacing w:lineRule="auto" w:line="360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*sprzedaż usług kanalizacyjnych – 42,59 % planu,</w:t>
      </w:r>
    </w:p>
    <w:p>
      <w:pPr>
        <w:pStyle w:val="Normal"/>
        <w:spacing w:lineRule="auto" w:line="360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*sprzedaż usł. dot. kanalizacji deszczowej – 39,47% planu,</w:t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sz w:val="24"/>
          <w:szCs w:val="24"/>
        </w:rPr>
        <w:t>*pozostałe przychody – 23,17 % planu.</w:t>
      </w:r>
    </w:p>
    <w:p>
      <w:pPr>
        <w:pStyle w:val="Tekstpodstawowywcity2"/>
        <w:spacing w:lineRule="auto" w:line="36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spacing w:lineRule="auto" w:line="360"/>
        <w:ind w:left="0" w:hanging="0"/>
        <w:rPr/>
      </w:pPr>
      <w:r>
        <w:rPr/>
        <w:t>Przychody</w:t>
      </w:r>
    </w:p>
    <w:tbl>
      <w:tblPr>
        <w:tblW w:w="965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1418"/>
        <w:gridCol w:w="1417"/>
        <w:gridCol w:w="1418"/>
        <w:gridCol w:w="1417"/>
        <w:gridCol w:w="1134"/>
        <w:gridCol w:w="993"/>
        <w:gridCol w:w="1134"/>
      </w:tblGrid>
      <w:tr>
        <w:trPr>
          <w:trHeight w:val="63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§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I półrocze 2012 rok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I półrocze 2013 rok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% wykonania planu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% wzrostu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ruktura wykonania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Plan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Wykonanie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Plan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Wykonanie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80008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80008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80008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80008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80008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80008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 48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999,5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.0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723,5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,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2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25 656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4 106,7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82.726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9.640,4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7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3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6,9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59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7,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7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3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2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392 195,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89 226,6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4.949.786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2.179.196,27</w:t>
            </w:r>
            <w:r/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,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5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3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7 831,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4.055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2.484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393 148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41 395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905.730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136.711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,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Tekstpodstawowywcity2"/>
        <w:spacing w:lineRule="auto" w:line="36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datki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1559"/>
        <w:gridCol w:w="1418"/>
        <w:gridCol w:w="1559"/>
        <w:gridCol w:w="1418"/>
        <w:gridCol w:w="850"/>
        <w:gridCol w:w="992"/>
        <w:gridCol w:w="1134"/>
      </w:tblGrid>
      <w:tr>
        <w:trPr>
          <w:trHeight w:val="315" w:hRule="atLeast"/>
        </w:trPr>
        <w:tc>
          <w:tcPr>
            <w:tcW w:w="7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§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I półrocze 2012 rok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I półrocze 2013 rok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% wykonania planu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ind w:left="32" w:hanging="32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% wzrostu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ruktura wykonania</w:t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Plan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Wykonanie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Plan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Wykonanie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2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35,5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244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84,8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4,9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</w:t>
            </w:r>
          </w:p>
        </w:tc>
      </w:tr>
      <w:tr>
        <w:trPr>
          <w:trHeight w:val="259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1 676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 454,2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0.076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.252,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8</w:t>
            </w:r>
          </w:p>
        </w:tc>
      </w:tr>
      <w:tr>
        <w:trPr>
          <w:trHeight w:val="249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611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411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9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 22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275,6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.625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639,6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8</w:t>
            </w:r>
          </w:p>
        </w:tc>
      </w:tr>
      <w:tr>
        <w:trPr>
          <w:trHeight w:val="229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2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37,8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39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667,2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2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</w:t>
            </w:r>
          </w:p>
        </w:tc>
      </w:tr>
      <w:tr>
        <w:trPr>
          <w:trHeight w:val="20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89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38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32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883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3</w:t>
            </w:r>
          </w:p>
        </w:tc>
      </w:tr>
      <w:tr>
        <w:trPr>
          <w:trHeight w:val="209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8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 0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 652,9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.81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.080,7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,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1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068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 910,3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.6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689,7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,3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4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91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79,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0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23,8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,2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7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9 26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 789,0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39.26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.688,5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1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1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5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,9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3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7,3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65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3,7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,0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>
          <w:trHeight w:val="301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06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84,8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4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60,7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3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50,6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63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04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,4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54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124,8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.0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362,8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,6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6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626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41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775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232,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 55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702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.0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.222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4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7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2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0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8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0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218,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9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e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3,81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tek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99,0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377 787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91 447,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884.31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161.161,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,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361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50 05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.412,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4.449,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393 148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41 395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905.730,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136.711,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 Sprzedaż wody i usług kanalizacyjnych w I półroczu 2010 – 2013 roku z podziałem na rodzaj odbiorców:</w:t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Woda</w:t>
      </w:r>
    </w:p>
    <w:tbl>
      <w:tblPr>
        <w:tblW w:w="913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125"/>
        <w:gridCol w:w="1143"/>
        <w:gridCol w:w="903"/>
        <w:gridCol w:w="1081"/>
        <w:gridCol w:w="851"/>
        <w:gridCol w:w="1137"/>
        <w:gridCol w:w="989"/>
        <w:gridCol w:w="1057"/>
      </w:tblGrid>
      <w:tr>
        <w:trPr>
          <w:trHeight w:val="764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ospodarstw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domow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iekty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żytecznośc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ublicznej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zemysł,...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łe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sprzedaż</w:t>
            </w:r>
          </w:p>
        </w:tc>
      </w:tr>
      <w:tr>
        <w:trPr>
          <w:trHeight w:val="45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.98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448.7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7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9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79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.09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.06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.7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.5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.76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97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3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7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.04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.2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.1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.97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.43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63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4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76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.39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.37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.25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.9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.89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84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74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.17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.5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.19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wzrostu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I półrocza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20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,0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3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,5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,6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,5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9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,8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142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Sprzedaż wody w m</w:t>
      </w:r>
      <w:r>
        <w:rPr>
          <w:b/>
          <w:sz w:val="32"/>
          <w:szCs w:val="32"/>
          <w:vertAlign w:val="superscript"/>
          <w:lang w:val="en-US" w:eastAsia="en-US"/>
        </w:rPr>
        <w:t>3</w:t>
      </w:r>
      <w:r>
        <w:rPr>
          <w:b/>
          <w:sz w:val="32"/>
          <w:szCs w:val="32"/>
          <w:lang w:val="en-US" w:eastAsia="en-US"/>
        </w:rPr>
        <w:t xml:space="preserve"> za I półrocz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142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2010 – 2013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360"/>
        <w:ind w:hanging="142"/>
        <w:jc w:val="both"/>
        <w:rPr>
          <w:sz w:val="24"/>
          <w:szCs w:val="24"/>
        </w:rPr>
      </w:pPr>
      <w:r>
        <w:rPr>
          <w:sz w:val="28"/>
        </w:rPr>
        <w:object w:dxaOrig="9075" w:dyaOrig="3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.85pt;height:191pt" filled="f" o:ole="">
            <v:imagedata r:id="rId3" o:title=""/>
          </v:shape>
          <o:OLEObject Type="Embed" ProgID="" ShapeID="ole_rId2" DrawAspect="Content" ObjectID="_83281836" r:id="rId2"/>
        </w:object>
      </w:r>
    </w:p>
    <w:p>
      <w:pPr>
        <w:pStyle w:val="Normal"/>
        <w:spacing w:lineRule="auto" w:line="360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Sprzedaż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wody w I półroczu 2013 roku w porównaniu z I półroczem 2012 roku wzrosła o 1,92%,  a wartościowo o 9,88 %.</w:t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Wzrost ilościowy sprzedaży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wody nastąpił w przemyśle i obiektach użyteczności publicznej – dla pierwszej grupy wyniósł 9,69% a dla drugiej 9,59%, natomiast w  gospodarstwach domowych wystąpił spadek sprzedaży o 1,06%. Dla wszystkich grup użytkowników wartościowo sprzedaż wody wzrosła o 9,88%.</w:t>
      </w:r>
    </w:p>
    <w:p>
      <w:pPr>
        <w:pStyle w:val="Normal"/>
        <w:spacing w:lineRule="auto" w:line="360"/>
        <w:ind w:right="-2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-286" w:hanging="0"/>
        <w:jc w:val="both"/>
        <w:rPr/>
      </w:pPr>
      <w:r>
        <w:rPr/>
        <w:t>Usługi kanalizacyjne</w:t>
      </w:r>
    </w:p>
    <w:tbl>
      <w:tblPr>
        <w:tblW w:w="97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90"/>
        <w:gridCol w:w="1156"/>
        <w:gridCol w:w="931"/>
        <w:gridCol w:w="1115"/>
        <w:gridCol w:w="909"/>
        <w:gridCol w:w="1276"/>
        <w:gridCol w:w="953"/>
        <w:gridCol w:w="1242"/>
      </w:tblGrid>
      <w:tr>
        <w:trPr>
          <w:trHeight w:val="8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360"/>
              <w:ind w:right="-2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28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ospodarstwa</w:t>
            </w:r>
          </w:p>
          <w:p>
            <w:pPr>
              <w:pStyle w:val="Normal"/>
              <w:ind w:right="-286" w:hanging="0"/>
              <w:jc w:val="center"/>
              <w:rPr/>
            </w:pPr>
            <w:r>
              <w:rPr>
                <w:b/>
                <w:sz w:val="24"/>
                <w:szCs w:val="24"/>
              </w:rPr>
              <w:t>domowe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28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iekty</w:t>
            </w:r>
          </w:p>
          <w:p>
            <w:pPr>
              <w:pStyle w:val="Normal"/>
              <w:ind w:right="-28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żyteczności</w:t>
            </w:r>
          </w:p>
          <w:p>
            <w:pPr>
              <w:pStyle w:val="Normal"/>
              <w:ind w:right="-286" w:hanging="0"/>
              <w:jc w:val="center"/>
              <w:rPr/>
            </w:pPr>
            <w:r>
              <w:rPr>
                <w:b/>
                <w:sz w:val="24"/>
                <w:szCs w:val="24"/>
              </w:rPr>
              <w:t>publicznej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28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zemysł,...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28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łem</w:t>
            </w:r>
          </w:p>
          <w:p>
            <w:pPr>
              <w:pStyle w:val="Normal"/>
              <w:ind w:right="-286" w:hanging="0"/>
              <w:jc w:val="center"/>
              <w:rPr/>
            </w:pPr>
            <w:r>
              <w:rPr>
                <w:b/>
                <w:sz w:val="24"/>
                <w:szCs w:val="24"/>
              </w:rPr>
              <w:t>sprzedaż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360"/>
              <w:ind w:right="-28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ind w:right="-2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7"/>
              <w:spacing w:lineRule="auto" w:line="360"/>
              <w:ind w:right="-286" w:hanging="0"/>
              <w:jc w:val="left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Wartość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ind w:right="-286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3"/>
              <w:spacing w:lineRule="auto" w:line="360"/>
              <w:ind w:right="-286" w:hanging="0"/>
              <w:jc w:val="left"/>
              <w:rPr/>
            </w:pP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Wartość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ind w:right="-286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3"/>
              <w:spacing w:lineRule="auto" w:line="360"/>
              <w:ind w:right="-286" w:hanging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 </w:t>
            </w:r>
            <w:r>
              <w:rPr>
                <w:b w:val="false"/>
                <w:szCs w:val="24"/>
              </w:rPr>
              <w:t>Wartość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ind w:right="-2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ind w:right="-286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Wartość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.50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.13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0" w:right="-89"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49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96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.14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.59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.00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.69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0" w:right="-89"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20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74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.6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.64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.16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.59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6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0" w:right="-89"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3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08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.35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67.04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.16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59.9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4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0" w:right="-89"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4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19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.38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23.555</w:t>
            </w:r>
          </w:p>
        </w:tc>
      </w:tr>
      <w:tr>
        <w:trPr>
          <w:trHeight w:val="3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% wzrostu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/>
            </w:pPr>
            <w:r>
              <w:rPr>
                <w:sz w:val="16"/>
              </w:rPr>
              <w:t>I półrocza 2013 do 2012 roku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ind w:right="-28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8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ind w:right="-28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,2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ind w:right="-28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,0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ind w:right="-28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,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ind w:right="-28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ind w:right="-28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,0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ind w:right="-28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ind w:right="-28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,67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spacing w:lineRule="auto" w:line="36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wszystkich grupach użytkowników nastąpił ilościowo i wartościowo wzrost usług kanalizacyjnych: gospodarstwa domowe – ilościowo o 4,84%, wartościowo o 14,27%: obiekty użyteczności publicznej: ilościowo o 9,06%, wartościowo o 15,40%; przemysł – ilościowo o 10,60%, wartościowo o 19,05%.  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1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3</w:t>
      </w:r>
      <w:r>
        <w:rPr/>
        <w:t xml:space="preserve">. Stan środków obrotowych na dzień 30 czerwca: </w:t>
      </w:r>
    </w:p>
    <w:tbl>
      <w:tblPr>
        <w:tblW w:w="949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418"/>
        <w:gridCol w:w="1418"/>
        <w:gridCol w:w="1418"/>
        <w:gridCol w:w="1417"/>
        <w:gridCol w:w="1843"/>
      </w:tblGrid>
      <w:tr>
        <w:trPr>
          <w:trHeight w:val="4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 wzrostu 201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do 2012 roku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leżno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.357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.636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.947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.316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21,81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bowiąz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.033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.473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.417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.089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10,52%</w:t>
            </w:r>
          </w:p>
        </w:tc>
      </w:tr>
    </w:tbl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równując I półrocze 2013 roku z I półroczem 2012 roku należności wzrosły o 21,81%, a zobowiązania o 10,52%.</w:t>
      </w:r>
    </w:p>
    <w:p>
      <w:pPr>
        <w:pStyle w:val="TextBodyIndent"/>
        <w:tabs>
          <w:tab w:val="clear" w:pos="9072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9072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4. Różnica między należnościami a zobowiązaniami wynosiła na 30 czerwca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 2010 roku – 152.676,00 z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 2011 roku – 131.836,69 z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 2012 roku -  196.470,05 z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 2013 roku – 153.773,72 zł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  <w:szCs w:val="24"/>
        </w:rPr>
        <w:t xml:space="preserve">5. Różnica pomiędzy wodą wtłoczoną do sieci wodociągowej a ilością wody sprzedanej </w:t>
        <w:br/>
        <w:t>w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object w:dxaOrig="8820" w:dyaOrig="5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.15pt;margin-top:19.3pt;width:441pt;height:270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2416047" r:id="rId4"/>
        </w:object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126"/>
        <w:gridCol w:w="2552"/>
        <w:gridCol w:w="1276"/>
        <w:gridCol w:w="1417"/>
      </w:tblGrid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 wody wtłoczonej do siec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 wody sprzed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óżn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ata w %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kwartał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II kwarta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6.75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.954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6.8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.06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.54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1.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69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414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5.2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kwartał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II kwarta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.30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.07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.2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.21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.977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7.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.08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0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.9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2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,23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kwartał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II kwarta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.55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.81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.7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8.37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.927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1.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.17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88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5.2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,20</w:t>
            </w:r>
          </w:p>
        </w:tc>
      </w:tr>
      <w:tr>
        <w:trPr>
          <w:trHeight w:val="108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kwartał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II kwarta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2.57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.30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5.2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6.51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.283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9.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.05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19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.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6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0</w:t>
            </w:r>
          </w:p>
        </w:tc>
      </w:tr>
    </w:tbl>
    <w:p>
      <w:pPr>
        <w:pStyle w:val="Tekstpodstawowywcity3"/>
        <w:spacing w:lineRule="auto" w:line="36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"/>
        <w:spacing w:lineRule="auto" w:line="36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"/>
        <w:spacing w:lineRule="auto" w:line="36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"/>
        <w:tabs>
          <w:tab w:val="clear" w:pos="708"/>
          <w:tab w:val="left" w:pos="6570" w:leader="none"/>
        </w:tabs>
        <w:spacing w:lineRule="auto" w:line="36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"/>
        <w:tabs>
          <w:tab w:val="clear" w:pos="708"/>
          <w:tab w:val="left" w:pos="6570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6570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6. Wykonanie za I półrocze wybranych wydatków:</w:t>
        <w:tab/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1913"/>
        <w:gridCol w:w="2409"/>
        <w:gridCol w:w="2057"/>
      </w:tblGrid>
      <w:tr>
        <w:trPr>
          <w:cantSplit w:val="true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kstpodstawowywcity3"/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kstpodstawowywcity3"/>
              <w:spacing w:lineRule="auto" w:line="36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I półrocze</w:t>
            </w:r>
          </w:p>
        </w:tc>
      </w:tr>
      <w:tr>
        <w:trPr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kstpodstawowywcity3"/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kstpodstawowywcity3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kstpodstawowywcity3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kstpodstawowywcity3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 wzros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Koszty z tytułu:</w:t>
            </w:r>
          </w:p>
          <w:p>
            <w:pPr>
              <w:pStyle w:val="Tekstpodstawowywcity3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.  Delegacje</w:t>
            </w:r>
          </w:p>
          <w:p>
            <w:pPr>
              <w:pStyle w:val="Tekstpodstawowywcity3"/>
              <w:numPr>
                <w:ilvl w:val="0"/>
                <w:numId w:val="2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Przejazdy kilom.</w:t>
            </w:r>
          </w:p>
          <w:p>
            <w:pPr>
              <w:pStyle w:val="Tekstpodstawowywcity3"/>
              <w:numPr>
                <w:ilvl w:val="0"/>
                <w:numId w:val="2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Ryczałty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2.150,64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748,80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.401,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.604,00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2,90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462,80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.128,3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-25,42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-38,19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-19,5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Szkolenia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.9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297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-84,7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Usługi telek.,</w:t>
            </w:r>
          </w:p>
          <w:p>
            <w:pPr>
              <w:pStyle w:val="Tekstpodstawowywcity3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w tym:</w:t>
            </w:r>
          </w:p>
          <w:p>
            <w:pPr>
              <w:pStyle w:val="Tekstpodstawowywcity3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Połączenia kom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4.362,18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.377,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4.513,07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.183,7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3,46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-14,0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rPr>
                <w:sz w:val="24"/>
              </w:rPr>
            </w:pPr>
            <w:r>
              <w:rPr>
                <w:sz w:val="24"/>
              </w:rPr>
              <w:t>Liczba numerów telefonicznych</w:t>
            </w:r>
          </w:p>
          <w:p>
            <w:pPr>
              <w:pStyle w:val="Tekstpodstawowywcity3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Stacjonarnych.</w:t>
            </w:r>
          </w:p>
          <w:p>
            <w:pPr>
              <w:pStyle w:val="Tekstpodstawowywcity3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Komórkowych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Tekstpodstawowywcity3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kstpodstawowywcity3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Tekstpodstawowywcity3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Tekstpodstawowywcity3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kstpodstawowywcity3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Tekstpodstawowywcity3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Stan zatrudnienia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kstpodstawowywcity3"/>
        <w:spacing w:lineRule="auto" w:line="360"/>
        <w:ind w:left="142" w:hanging="0"/>
        <w:jc w:val="both"/>
        <w:rPr/>
      </w:pPr>
      <w:r>
        <w:rPr/>
      </w:r>
    </w:p>
    <w:p>
      <w:pPr>
        <w:pStyle w:val="Tekstpodstawowywcity3"/>
        <w:spacing w:lineRule="auto" w:line="360"/>
        <w:ind w:left="142" w:hanging="0"/>
        <w:jc w:val="both"/>
        <w:rPr/>
      </w:pPr>
      <w:r>
        <w:rPr>
          <w:b/>
        </w:rPr>
        <w:t>Rozliczenie zużycia energii elektrycznej w I półroczu 2012 i 2013</w:t>
      </w:r>
      <w:r>
        <w:rPr/>
        <w:t xml:space="preserve"> roku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134"/>
        <w:gridCol w:w="1418"/>
        <w:gridCol w:w="1276"/>
        <w:gridCol w:w="1275"/>
        <w:gridCol w:w="993"/>
      </w:tblGrid>
      <w:tr>
        <w:trPr>
          <w:cantSplit w:val="true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kstpodstawowywcity3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iekt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kstpodstawowywcity3"/>
              <w:spacing w:lineRule="auto" w:line="36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I półrocze 2012 roku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kstpodstawowywcity3"/>
              <w:spacing w:lineRule="auto" w:line="36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I półrocze 2013 roku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kstpodstawowywcity3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 wzrostu</w:t>
            </w:r>
          </w:p>
          <w:p>
            <w:pPr>
              <w:pStyle w:val="Tekstpodstawowywcity3"/>
              <w:spacing w:lineRule="auto" w:line="36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W kWh </w:t>
            </w:r>
          </w:p>
        </w:tc>
      </w:tr>
      <w:tr>
        <w:trPr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kstpodstawowywcity3"/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kstpodstawowywcity3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 kW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kstpodstawowywcity3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kstpodstawowywcity3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 kW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kstpodstawowywcity3"/>
              <w:spacing w:lineRule="auto" w:line="36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w z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kstpodstawowywcity3"/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7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Przep. ścieków – Cheł. Przed.</w:t>
            </w:r>
          </w:p>
          <w:p>
            <w:pPr>
              <w:pStyle w:val="Tekstpodstawowywcity3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Przep. ścieków – Polna</w:t>
            </w:r>
          </w:p>
          <w:p>
            <w:pPr>
              <w:pStyle w:val="Tekstpodstawowywcity3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Przep. ścieków – Głowackiego</w:t>
            </w:r>
          </w:p>
          <w:p>
            <w:pPr>
              <w:pStyle w:val="Tekstpodstawowywcity3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Przep. Ścieków – Frelichowskiego</w:t>
            </w:r>
          </w:p>
          <w:p>
            <w:pPr>
              <w:pStyle w:val="Tekstpodstawowywcity3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Stacja uzdatniania wody</w:t>
            </w:r>
          </w:p>
          <w:p>
            <w:pPr>
              <w:pStyle w:val="Tekstpodstawowywcity3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Ujęcie wody</w:t>
            </w:r>
          </w:p>
          <w:p>
            <w:pPr>
              <w:pStyle w:val="Tekstpodstawowywcity3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Wieża ciśnień</w:t>
            </w:r>
          </w:p>
          <w:p>
            <w:pPr>
              <w:pStyle w:val="Tekstpodstawowywcity3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Przepompownia – Browarna</w:t>
            </w:r>
          </w:p>
          <w:p>
            <w:pPr>
              <w:pStyle w:val="Tekstpodstawowywcity3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Pozostałe przepompow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5.765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39.400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441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9.738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62.486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66.284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4.731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2.864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2.2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3.323,24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7.488,19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616,58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7.624,19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50.192,57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29.373,03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0.655,19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2.005,78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2.199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7.257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40.726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624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2.526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09.115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44.046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7.087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3.470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4.3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.700,65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8.080,48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378,39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4.687,57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39.008,17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8.220,01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6.199,57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.372,31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5.885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25,88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3,37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41,50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28,63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74,62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-33,55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5,99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21,16</w:t>
            </w:r>
          </w:p>
          <w:p>
            <w:pPr>
              <w:pStyle w:val="Tekstpodstawowywcity3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95,4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kstpodstawowywcity3"/>
              <w:spacing w:lineRule="auto" w:line="360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kstpodstawowywcity3"/>
              <w:spacing w:lineRule="auto" w:line="36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3.9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kstpodstawowywcity3"/>
              <w:spacing w:lineRule="auto" w:line="36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3.477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kstpodstawowywcity3"/>
              <w:spacing w:lineRule="auto" w:line="36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9.2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kstpodstawowywcity3"/>
              <w:spacing w:lineRule="auto" w:line="36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.532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kstpodstawowywcity3"/>
              <w:spacing w:lineRule="auto" w:line="36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,30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II. </w:t>
      </w:r>
      <w:r>
        <w:rPr>
          <w:b/>
          <w:sz w:val="24"/>
          <w:szCs w:val="24"/>
          <w:u w:val="single"/>
        </w:rPr>
        <w:t>Zakład Gospodarki Mieszkaniowej spółka z o.o.</w:t>
      </w:r>
    </w:p>
    <w:p>
      <w:pPr>
        <w:pStyle w:val="TextBodyIndent"/>
        <w:tabs>
          <w:tab w:val="clear" w:pos="9072"/>
        </w:tabs>
        <w:spacing w:lineRule="auto" w:line="360"/>
        <w:ind w:left="0" w:hanging="0"/>
        <w:rPr/>
      </w:pPr>
      <w:r>
        <w:rPr>
          <w:sz w:val="24"/>
          <w:szCs w:val="24"/>
        </w:rPr>
        <w:t>Zakład Gospodarki Mieszkaniowej sp. z o. o. zarządza nieruchomościami stanowiącymi własność gminy Miasta Chełmża. Z tego tytułu przedstawiła sprawozdanie z wykonania planu dochodów i wydatków budżetowych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Na plan dochodów w wysokości 2.976.000,00 zł uzyskano 1.493.493,39 zł, co stanowi 50,18% planu. Wydatki zrealizowano w 49,81 %, tj. na plan 2.976.000,00 zł wydatkowano 1.482.439,69 zł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Realizacja przychodów w kwocie 1.493.493,39</w:t>
      </w:r>
      <w:r>
        <w:rPr/>
        <w:t xml:space="preserve"> przedstawia się następująco:</w:t>
      </w:r>
    </w:p>
    <w:tbl>
      <w:tblPr>
        <w:tblW w:w="96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843"/>
        <w:gridCol w:w="1985"/>
        <w:gridCol w:w="1769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onani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 wykonania planu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0750 – dochody z najm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75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40.525,3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2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0920 – pozostałe odset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699,2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0690 – wpływy z różnych opł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733,4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0970 – pozostałe docho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35,3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54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976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93.493,3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18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Realizacja wydatków w kwocie 1.482.439,69 zł</w:t>
      </w:r>
      <w:r>
        <w:rPr/>
        <w:t xml:space="preserve"> przedstawia się następująco:</w:t>
      </w:r>
    </w:p>
    <w:tbl>
      <w:tblPr>
        <w:tblW w:w="96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701"/>
        <w:gridCol w:w="1985"/>
        <w:gridCol w:w="1769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onani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 wykonania planu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4210 – zakupy materiałów i wyposaż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0 – zakup energ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243,1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7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0 – zakup usług remont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165,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7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 – pozostałe usłu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97.399,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2.143,9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6</w:t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 – opłaty za administrowanie i czynsze za budynki, lokale i pomieszczenia garaż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978,8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 – różne opłaty i skład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0 – podatek od nieruchom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452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5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0 – kary i odszkodowania wypłacane na rzecz osób fiz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00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00,2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0 – koszty postępowania sądow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856,5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3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976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82.439,6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81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Lokale mieszkalne gminy znajdują się w 67 wspólnotach mieszkaniowych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Na dzień 30 czerwca 2013 roku lokale te są zadłużone względem gminy na kwotę </w:t>
        <w:br/>
        <w:t>912.807,55 zł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Na dzień 30 czerwca 2013 roku lokale mieszkaniowe w zasobach gminy są zadłużone na kwotę 566.033,26 zł.</w:t>
      </w:r>
    </w:p>
    <w:p>
      <w:pPr>
        <w:pStyle w:val="Normal"/>
        <w:spacing w:lineRule="auto" w:line="36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Na dzień 30 czerwca 2013 roku zasoby komunalne ogółem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zychody z naliczonych czynszów wyniosły  253.033,35 zł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zychody z naliczonych świadczeń wyniosły  186.068,26 zł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tomiast faktyczne wpływy z czynszów i świadczeń wyniosły 366.343,81 zł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Koszty wyniosły 374.999,03 zł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 finansowe spółki zarządzającej nieruchomościami stanowiącymi własność gminy Miasta Chełmży przestawia się następująco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8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6"/>
        <w:gridCol w:w="1701"/>
        <w:gridCol w:w="1985"/>
        <w:gridCol w:w="2024"/>
        <w:gridCol w:w="1661"/>
      </w:tblGrid>
      <w:tr>
        <w:trPr>
          <w:trHeight w:val="438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DFE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</w:rPr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ykonan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 półrocz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2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3</w:t>
            </w:r>
          </w:p>
        </w:tc>
      </w:tr>
      <w:tr>
        <w:trPr>
          <w:trHeight w:val="689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Plan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ykonan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I półrocze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% wykona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planu</w:t>
            </w:r>
          </w:p>
        </w:tc>
      </w:tr>
      <w:tr>
        <w:trPr>
          <w:trHeight w:val="33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Przycho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141.322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295.000,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094.494,9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2</w:t>
            </w:r>
          </w:p>
        </w:tc>
      </w:tr>
      <w:tr>
        <w:trPr>
          <w:trHeight w:val="540" w:hRule="atLeast"/>
        </w:trPr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chody ze sprzedaży usług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27.583,9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70.000,0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08.793,97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3</w:t>
            </w:r>
          </w:p>
        </w:tc>
      </w:tr>
      <w:tr>
        <w:trPr>
          <w:trHeight w:val="421" w:hRule="atLeast"/>
        </w:trPr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zarządza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.557,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.000,0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.185,58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</w:tr>
      <w:tr>
        <w:trPr>
          <w:trHeight w:val="561" w:hRule="atLeast"/>
        </w:trPr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remontowo-bu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.798,4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.000,0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.966,46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</w:tr>
      <w:tr>
        <w:trPr>
          <w:trHeight w:val="541" w:hRule="atLeast"/>
        </w:trPr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ciepłownicz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.228,2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.000,0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.342,9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</w:tr>
      <w:tr>
        <w:trPr>
          <w:trHeight w:val="466" w:hRule="atLeast"/>
        </w:trPr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chody finansow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559,7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000,0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29,3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,6</w:t>
            </w:r>
          </w:p>
        </w:tc>
      </w:tr>
      <w:tr>
        <w:trPr>
          <w:trHeight w:val="786" w:hRule="atLeast"/>
        </w:trPr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ostałe przychody operacyj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178,6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000,0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169,7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8</w:t>
            </w:r>
          </w:p>
        </w:tc>
      </w:tr>
      <w:tr>
        <w:trPr>
          <w:trHeight w:val="330" w:hRule="atLeast"/>
        </w:trPr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sz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210.991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272.400,0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197.236,74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7</w:t>
            </w:r>
          </w:p>
        </w:tc>
      </w:tr>
      <w:tr>
        <w:trPr>
          <w:trHeight w:val="490" w:hRule="atLeast"/>
        </w:trPr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sprzedaży usług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10.275,9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72.400,0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97.236,74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7</w:t>
            </w:r>
          </w:p>
        </w:tc>
      </w:tr>
      <w:tr>
        <w:trPr>
          <w:trHeight w:val="343" w:hRule="atLeast"/>
        </w:trPr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ortyzac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812,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900,0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933,18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</w:tr>
      <w:tr>
        <w:trPr>
          <w:trHeight w:val="305" w:hRule="atLeast"/>
        </w:trPr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teriał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.656,3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.000,0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.585,98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</w:tr>
      <w:tr>
        <w:trPr>
          <w:trHeight w:val="267" w:hRule="atLeast"/>
        </w:trPr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ob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031,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0,0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594,2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</w:tr>
      <w:tr>
        <w:trPr>
          <w:trHeight w:val="257" w:hRule="atLeast"/>
        </w:trPr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ki i opła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389,4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000,0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655,6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</w:tr>
      <w:tr>
        <w:trPr>
          <w:trHeight w:val="247" w:hRule="atLeast"/>
        </w:trPr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.677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20.000,0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.965,3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</w:tr>
      <w:tr>
        <w:trPr>
          <w:trHeight w:val="365" w:hRule="atLeast"/>
        </w:trPr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ezpieczenia spo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763,5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.000,0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426,64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</w:tr>
      <w:tr>
        <w:trPr>
          <w:trHeight w:val="415" w:hRule="atLeast"/>
          <w:cantSplit w:val="true"/>
        </w:trPr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adczenia pracow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469,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.000,0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576,2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</w:tr>
      <w:tr>
        <w:trPr>
          <w:trHeight w:val="330" w:hRule="atLeast"/>
        </w:trPr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elegacje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43,08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00,00</w:t>
            </w:r>
          </w:p>
        </w:tc>
        <w:tc>
          <w:tcPr>
            <w:tcW w:w="20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77,59</w:t>
            </w:r>
          </w:p>
        </w:tc>
        <w:tc>
          <w:tcPr>
            <w:tcW w:w="1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463" w:hRule="atLeast"/>
        </w:trPr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bezpieczenia mająt.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34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00,00</w:t>
            </w:r>
          </w:p>
        </w:tc>
        <w:tc>
          <w:tcPr>
            <w:tcW w:w="20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22,00</w:t>
            </w:r>
          </w:p>
        </w:tc>
        <w:tc>
          <w:tcPr>
            <w:tcW w:w="166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</w:tr>
      <w:tr>
        <w:trPr>
          <w:trHeight w:val="469" w:hRule="atLeast"/>
        </w:trPr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finansowe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2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00,00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6</w:t>
            </w:r>
          </w:p>
        </w:tc>
      </w:tr>
      <w:tr>
        <w:trPr>
          <w:trHeight w:val="542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ostałe koszty operacyjne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3,03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000,00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41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3</w:t>
            </w:r>
          </w:p>
        </w:tc>
      </w:tr>
      <w:tr>
        <w:trPr>
          <w:trHeight w:val="567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nik finansowy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9.668,67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.500,00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197.390,15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</w:tr>
      <w:tr>
        <w:trPr>
          <w:trHeight w:val="330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Zysk/strata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9.668,67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500,00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8.596,18</w:t>
            </w:r>
          </w:p>
        </w:tc>
        <w:tc>
          <w:tcPr>
            <w:tcW w:w="1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6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83" w:hanging="0"/>
      <w:jc w:val="both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86" w:hanging="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6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/>
      <w:i w:val="false"/>
      <w:caps w:val="false"/>
      <w:smallCaps w:val="false"/>
      <w:outline w:val="false"/>
      <w:shadow w:val="false"/>
      <w:vanish w:val="false"/>
      <w:color w:val="00008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072" w:leader="none"/>
      </w:tabs>
      <w:ind w:left="360" w:hanging="0"/>
      <w:jc w:val="both"/>
    </w:pPr>
    <w:rPr>
      <w:sz w:val="28"/>
    </w:rPr>
  </w:style>
  <w:style w:type="paragraph" w:styleId="Tekstpodstawowy3">
    <w:name w:val="Tekst podstawowy 3"/>
    <w:basedOn w:val="Normal"/>
    <w:qFormat/>
    <w:pPr>
      <w:ind w:right="-286" w:hanging="0"/>
      <w:jc w:val="both"/>
    </w:pPr>
    <w:rPr>
      <w:sz w:val="32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sz w:val="28"/>
    </w:rPr>
  </w:style>
  <w:style w:type="paragraph" w:styleId="Tekstpodstawowywcity2">
    <w:name w:val="Tekst podstawowy wcięty 2"/>
    <w:basedOn w:val="Normal"/>
    <w:qFormat/>
    <w:pPr>
      <w:ind w:left="567" w:hanging="567"/>
    </w:pPr>
    <w:rPr>
      <w:sz w:val="28"/>
    </w:rPr>
  </w:style>
  <w:style w:type="paragraph" w:styleId="Tekstblokowy">
    <w:name w:val="Tekst blokowy"/>
    <w:basedOn w:val="Normal"/>
    <w:qFormat/>
    <w:pPr>
      <w:ind w:left="426" w:right="-284" w:hanging="426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09:28:00Z</dcterms:created>
  <dc:creator>UM</dc:creator>
  <dc:description/>
  <cp:keywords/>
  <dc:language>en-US</dc:language>
  <cp:lastModifiedBy>EZ</cp:lastModifiedBy>
  <cp:lastPrinted>2013-07-31T14:02:00Z</cp:lastPrinted>
  <dcterms:modified xsi:type="dcterms:W3CDTF">2013-08-30T08:04:00Z</dcterms:modified>
  <cp:revision>301</cp:revision>
  <dc:subject/>
  <dc:title/>
</cp:coreProperties>
</file>