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STAWIENIE SPŁACONYCH ODSETEK W POSZCZEGÓLNYCH KREDYTACH I POŻYCZKA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260"/>
        <w:gridCol w:w="2160"/>
        <w:gridCol w:w="1620"/>
      </w:tblGrid>
      <w:tr>
        <w:trPr>
          <w:trHeight w:val="1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życzki, kredy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Kredyt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życz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ba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setki spłacone w I półroczu 2013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bież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6,24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bież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1,78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długoterm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Chełm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2,36</w:t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w ul. Toruńskiej,</w:t>
            </w:r>
          </w:p>
          <w:p>
            <w:pPr>
              <w:pStyle w:val="Normal"/>
              <w:rPr/>
            </w:pPr>
            <w:r>
              <w:rPr/>
              <w:t>Sik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-Toru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99,67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: Jana i Po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-Toru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0,60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w Bulwarze 1000-le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-Toru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7,85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długoterm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Chełm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23,37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długoterm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k Millen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99,96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preferencyjny ze środków FR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K - FR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8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długoterminowy BGK - E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K - EB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81,59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długoterm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Chełm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7,63</w:t>
            </w:r>
          </w:p>
        </w:tc>
      </w:tr>
      <w:tr>
        <w:trPr>
          <w:trHeight w:val="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i modernizacja kanalizacji sanitarnej i deszczowej miasta Chełmż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-Toru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49,55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zlewni ścieków z placem manewrowym dla wozów asenizacyj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-Toru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53,80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obro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Ś – Toru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45,50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w rachunku bieżąc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Chełm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8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.169,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25:00Z</dcterms:created>
  <dc:creator>Dorota Piątkowska </dc:creator>
  <dc:description/>
  <cp:keywords/>
  <dc:language>en-US</dc:language>
  <cp:lastModifiedBy>um</cp:lastModifiedBy>
  <cp:lastPrinted>2012-08-10T13:41:00Z</cp:lastPrinted>
  <dcterms:modified xsi:type="dcterms:W3CDTF">2013-08-14T09:20:00Z</dcterms:modified>
  <cp:revision>5</cp:revision>
  <dc:subject/>
  <dc:title>ZESTAWIENIE SPŁACONYCH ODSETEK W POSZCZEGÓLNYCH KREDYTACH I POŻYCZKACH</dc:title>
</cp:coreProperties>
</file>